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right="-470" w:hanging="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łącznik Nr 4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do uchwały Rady Miejskiej Nr IV / 18 / 2006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 dnia 29 grudnia 2006 roku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</w:rPr>
        <w:t>Przychody i rozchody budżetu w 2007 roku</w:t>
      </w:r>
    </w:p>
    <w:p>
      <w:pPr>
        <w:pStyle w:val="Normal"/>
        <w:spacing w:lineRule="auto" w:line="360"/>
        <w:ind w:left="4248" w:right="-470" w:firstLine="708"/>
        <w:jc w:val="right"/>
        <w:rPr/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cs="Verdana" w:ascii="Verdana" w:hAnsi="Verdana"/>
          <w:sz w:val="18"/>
        </w:rPr>
        <w:tab/>
        <w:t xml:space="preserve">                                             </w:t>
      </w:r>
      <w:r>
        <w:rPr/>
        <w:t>w złotych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760"/>
        <w:gridCol w:w="1800"/>
        <w:gridCol w:w="18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reść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lasyfikacj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§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Kwo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07r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1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zychody ogółem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7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redyt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5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ożycz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Pożyczki na finansowanie zadań realizowanych          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z udziałem środków pochodzących z budżetu 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płaty pożyczek udzielo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rywatyzacja majątku j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Nadwyżka budżetu z lat ubieg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Papiery wartościowe (obligacj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Inne źródła (wolne środk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6.260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płaty kredytów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9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płaty pożycz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26.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Spłaty pożyczek otrzymanych na finansowanie zadań realizowanych z udziałem środków pochodzących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z budżetu 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Udzielone pożycz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Lokat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ykup papierów wartościowych (obligacj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ozchody z tytułu innych rozlicz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§ 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2:52:00Z</dcterms:created>
  <dc:creator>komp3</dc:creator>
  <dc:description/>
  <cp:keywords/>
  <dc:language>en-US</dc:language>
  <cp:lastModifiedBy>komp3</cp:lastModifiedBy>
  <cp:lastPrinted>2007-01-02T14:30:00Z</cp:lastPrinted>
  <dcterms:modified xsi:type="dcterms:W3CDTF">2007-01-02T13:30:00Z</dcterms:modified>
  <cp:revision>5</cp:revision>
  <dc:subject/>
  <dc:title>Załącznik Nr 4</dc:title>
</cp:coreProperties>
</file>