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1.10.1 WYKONANIE ZADAŃ INWESTYCYJNYCH 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ZREALIZOWANYCH Z BUDŻETU GMINY</w:t>
      </w:r>
    </w:p>
    <w:p>
      <w:pPr>
        <w:pStyle w:val="Normal"/>
        <w:spacing w:lineRule="auto" w:line="360"/>
        <w:jc w:val="center"/>
        <w:rPr/>
      </w:pPr>
      <w:r>
        <w:rPr>
          <w:rFonts w:cs="Verdana" w:ascii="Verdana" w:hAnsi="Verdana"/>
          <w:b/>
        </w:rPr>
        <w:t>za I półrocze 2007 roku</w:t>
      </w:r>
    </w:p>
    <w:p>
      <w:pPr>
        <w:pStyle w:val="Normal"/>
        <w:spacing w:lineRule="auto" w:line="360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 groszach</w:t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179"/>
        <w:gridCol w:w="901"/>
        <w:gridCol w:w="4140"/>
        <w:gridCol w:w="1710"/>
        <w:gridCol w:w="1530"/>
        <w:gridCol w:w="900"/>
      </w:tblGrid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Dzia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Rozdział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Nazwa zadani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Plan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na 2007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Wykonanie 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za I półrocze 2007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%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6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630 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URYSTYK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0.000,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6309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Pozostała działalność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0.000,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wydatki inwestycyjne jednostek budżetowych: Promenada Ińska- baza turystyki, rekreacji i sportu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.000,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754</w:t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BEZPIECZEŃSTWO PUBLICZNE                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I OCHRONA PRZECIWPOŻAROW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.800,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75412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Ochotnicze straże pożarn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.800,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-</w:t>
            </w:r>
          </w:p>
        </w:tc>
      </w:tr>
      <w:tr>
        <w:trPr>
          <w:trHeight w:val="498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- wydatki inwestycyjne jednostek budżetowych: strażnica miejska                 w Ińsku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800,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750</w:t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ADMINISTRACJA PUBLICZN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9.500,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4.269,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8,37</w:t>
            </w:r>
          </w:p>
        </w:tc>
      </w:tr>
      <w:tr>
        <w:trPr>
          <w:trHeight w:val="405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75023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Urzędy gmin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4.500,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9.269,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37,83</w:t>
            </w:r>
          </w:p>
        </w:tc>
      </w:tr>
      <w:tr>
        <w:trPr>
          <w:trHeight w:val="259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wydatki inwestycyjne jednostek budżetowych: zakup zestawów komputerowych i kserokopiarki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4.500,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.269,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7,83</w:t>
            </w:r>
          </w:p>
        </w:tc>
      </w:tr>
      <w:tr>
        <w:trPr>
          <w:trHeight w:val="405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75095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ozostała działalność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5.000,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5.0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00</w:t>
            </w:r>
          </w:p>
        </w:tc>
      </w:tr>
      <w:tr>
        <w:trPr>
          <w:trHeight w:val="259" w:hRule="atLeast"/>
        </w:trPr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wydatki na zakup i objęcie akcji oraz wniesienie wkładów do Spółek prawa handlowego – Fundusz Poręczeń Kredytowych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.000,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.0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801</w:t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OŚWIATA I WYCHOWANI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4.000,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3.839,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95,98</w:t>
            </w:r>
          </w:p>
        </w:tc>
      </w:tr>
      <w:tr>
        <w:trPr>
          <w:trHeight w:val="420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80101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zkoły Podstawow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4.000,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3.839,36</w:t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95,98</w:t>
            </w:r>
          </w:p>
        </w:tc>
      </w:tr>
      <w:tr>
        <w:trPr>
          <w:trHeight w:val="565" w:hRule="atLeast"/>
        </w:trPr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-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wydatki inwestycyjne jednostek budżetowych: zakup kserokopiarki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.000,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.839,36</w:t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5,98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900</w:t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GOSPODARKA KOMUNALNA                  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I OCHRONA ŚRODOWISK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7.465,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</w:tr>
      <w:tr>
        <w:trPr>
          <w:trHeight w:val="137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900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Gospodarka odpadami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7.465,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18"/>
                <w:szCs w:val="18"/>
              </w:rPr>
              <w:t xml:space="preserve">     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wpłaty gmin i powiatów na rzecz innych jednostek samorządu terytorialnego oraz związków gmin lub związków powiatów  na dofinansowanie  zadań inwestycyjnych  zadań inwestycyjnych i zakupów inwestycyj-nych - wpłata gminy na realizację  zadania inwestycyjnego: „Budowa Regionalnego Zakładu Gospodarowania Odpadami CZG R-XXI w miejscowości Słajsino gmina Nowogard”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7.465,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6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921</w:t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KULTURA I OCHRONA DZIEDZICTWA NARODOWEGO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38.540,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8.495,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2,04</w:t>
            </w:r>
          </w:p>
        </w:tc>
      </w:tr>
      <w:tr>
        <w:trPr>
          <w:trHeight w:val="405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92109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omy i ośrodki kultury, świetlice            i kluby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30.000,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</w:tr>
      <w:tr>
        <w:trPr>
          <w:trHeight w:val="199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- wydatki inwestycyjne jednostek budżetowych na realizację inwestycji –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udowa świetlicy wiejskiej w Studnicy oraz remonty i przebudowa świetlic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iejskich w Ciemniku, Linówku, Storkowie i Ściennym wraz                       z wyposażeniem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     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0.000,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>
          <w:trHeight w:val="147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9219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ozostała działalność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8.540,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8.495,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99,47</w:t>
            </w:r>
          </w:p>
        </w:tc>
      </w:tr>
      <w:tr>
        <w:trPr>
          <w:trHeight w:val="199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wydatki inwestycyjne jednostek budżetowych na realizację modernizacji obiektu „Kina „Morena”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Centrum Rozwoju Kultury i Informacji Turystycznej w Ińsku” - nadzór inwestorski, opracowania z zakresu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.poż.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.540,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.495,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9,47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926</w:t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KULTURA FIZYCZNA I SPORT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92.800,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30.144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32,48</w:t>
            </w:r>
          </w:p>
        </w:tc>
      </w:tr>
      <w:tr>
        <w:trPr>
          <w:trHeight w:val="420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92605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Zadania w zakresie kultury fizycznej i sportu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.500,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-</w:t>
            </w:r>
          </w:p>
        </w:tc>
      </w:tr>
      <w:tr>
        <w:trPr>
          <w:trHeight w:val="309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wydatki inwestycyjne jednostek budżetowych - wykonanie nawierzchni boiska treningowego w Ińsku przy          ul. Armii Krajowej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500,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20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9269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ozostała działalność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90.300,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30.144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33,38</w:t>
            </w:r>
          </w:p>
        </w:tc>
      </w:tr>
      <w:tr>
        <w:trPr>
          <w:trHeight w:val="309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wydatki inwestycyjne jednostek budżetowych :projekt techniczny wielobranżowy do wykonania zaplecza sportowego przy Centrum Oświatowo- Kulturalnym w Ińsku ul. Poprzeczna 1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0.300,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0.144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3,38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09" w:hRule="atLeast"/>
        </w:trPr>
        <w:tc>
          <w:tcPr>
            <w:tcW w:w="6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GÓŁEM</w:t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95.105,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56.748,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9,08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765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8T06:50:00Z</dcterms:created>
  <dc:creator>komp3</dc:creator>
  <dc:description/>
  <cp:keywords/>
  <dc:language>en-US</dc:language>
  <cp:lastModifiedBy>komp3</cp:lastModifiedBy>
  <cp:lastPrinted>2007-09-03T14:40:00Z</cp:lastPrinted>
  <dcterms:modified xsi:type="dcterms:W3CDTF">2007-09-03T12:40:00Z</dcterms:modified>
  <cp:revision>18</cp:revision>
  <dc:subject/>
  <dc:title>1</dc:title>
</cp:coreProperties>
</file>