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vertAlign w:val="superscript"/>
        </w:rPr>
      </w:pPr>
      <w:r>
        <w:rPr>
          <w:rFonts w:cs="Verdana" w:ascii="Verdana" w:hAnsi="Verdana"/>
          <w:b/>
          <w:sz w:val="22"/>
          <w:szCs w:val="22"/>
        </w:rPr>
        <w:t>1.10.3 WYKONANIE WYDATKÓW BUDŻETU GMINY Z WIELOLETNIEGO PROGRAMU INWESTYCYJNEGO*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za I półrocze 2007r       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159"/>
        <w:gridCol w:w="3060"/>
        <w:gridCol w:w="1800"/>
        <w:gridCol w:w="1170"/>
        <w:gridCol w:w="1170"/>
        <w:gridCol w:w="1890"/>
        <w:gridCol w:w="189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azwa podziałki klasyfikacji budżetowej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gramu inwestycyjnego i zadań finansowanych z budżetu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ostka organizacyjna realizująca program lub koordynująca wykonywanie programu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kres realizacji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owane  nakłady inwestycyjne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kona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 I półrocze 2007r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ok rozpoczęc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ok zakończenia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EZPIECZEŃSTWO PUBLICZNE I OCHRONA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</w:rPr>
              <w:t xml:space="preserve">PRZECIWPOŻAROW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1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hotnicze straże pożar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.4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zbudowa strażnicy miejski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mina Ińsk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1.4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SPODARKA KOMUNALNA I OCHRONA ŚRODOWIS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ściek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ochrona wó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.004.565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*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udowa systemu sieci kanalizacji sanitarnej w gminie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ńs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mina Ińsk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004.565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*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KULTURA I OCHRONA DZIEDZICTWA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ROD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9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59.897,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495,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no „Morena” Centrum Rozwoju Kultury i Informacji Turystycznej w Ińsku – modernizacja obiektu kin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jekt Nr Z/2.32/III/3.1/309/05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mina Ińsk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59.897,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495,13</w:t>
            </w:r>
          </w:p>
        </w:tc>
      </w:tr>
      <w:tr>
        <w:trPr>
          <w:trHeight w:val="158" w:hRule="atLeast"/>
        </w:trPr>
        <w:tc>
          <w:tcPr>
            <w:tcW w:w="1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.485.862,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495,13</w:t>
            </w:r>
          </w:p>
        </w:tc>
      </w:tr>
    </w:tbl>
    <w:p>
      <w:pPr>
        <w:pStyle w:val="Normal"/>
        <w:ind w:left="180" w:right="-316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80" w:right="-316" w:hanging="180"/>
        <w:rPr/>
      </w:pPr>
      <w:r>
        <w:rPr/>
        <w:t>* dotyczy realizacji limitów wydatków inwestycyjnych programu wieloletniego przyjętego Uchwałą Nr XXVI/168/2005 Rady Miejskiej w Ińsku z dnia 22.12.2005r wg załącznika Nr 9 do Uchwały</w:t>
      </w:r>
    </w:p>
    <w:p>
      <w:pPr>
        <w:pStyle w:val="Normal"/>
        <w:ind w:left="180" w:hanging="180"/>
        <w:jc w:val="both"/>
        <w:rPr/>
      </w:pPr>
      <w:r>
        <w:rPr/>
        <w:t>** kwota 78.311 zł – zobowiązanie sporne z roku 2006 wobec Związku Gmin Ińskiego Parku Krajobrazowego, ponadto prowadzone jest postępowanie firmy windykacyjnej przeciwko Gminie Ińsko w sprawie zobowiązań  ZGIPK, a dotyczących Gminy Ińsko – kwota należności głównej – 754.106 zł  plus odsetki ustawowe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7:51:00Z</dcterms:created>
  <dc:creator>komp3</dc:creator>
  <dc:description/>
  <cp:keywords/>
  <dc:language>en-US</dc:language>
  <cp:lastModifiedBy>komp3</cp:lastModifiedBy>
  <cp:lastPrinted>2007-08-24T12:21:00Z</cp:lastPrinted>
  <dcterms:modified xsi:type="dcterms:W3CDTF">2007-08-24T10:26:00Z</dcterms:modified>
  <cp:revision>8</cp:revision>
  <dc:subject/>
  <dc:title>1</dc:title>
</cp:coreProperties>
</file>