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>1.6.2 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związanych z realizacją zadań własnych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7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podziale na działy, rozdziały klasyfikacji budżetowej z wyodrębnieniem na wydatki bieżące i majątkow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7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7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8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86,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1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1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73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73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240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24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88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88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51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51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964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96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64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6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65,8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65,8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86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86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79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79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ZIAŁALNOŚĆ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ŁUG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7.5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857,1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857,1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57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57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DMINISTRACJ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BLI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47.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5.320,3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1.050,6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2.793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69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53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53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7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5.293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6.023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.793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69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66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66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-LI 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7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7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bory do rad gmin, rad powiatów i sejmików województw, wybory wójtów, burmistrzów                 i prezydentów miast oraz referenda gminne, powiatowe i wojewódzk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UBLICZNE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.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169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169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6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endy powiatowe Poli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894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894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96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ona cywil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74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7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8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4,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4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4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8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8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papierów wartościowych, kred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.8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WIATA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WYCHOWA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82.79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02.867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99.027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70.03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3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88.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75.165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71.32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1.228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53,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5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10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3.01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.639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.639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.194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244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244,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23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239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382,9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382,9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06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06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.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0.950,6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0.950,6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.407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09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09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71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715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30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308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.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324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3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40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.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493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493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16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1.17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4.707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4.70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97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45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45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8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51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.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51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51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.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00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00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367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8.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2.362,6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.867,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.410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495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150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150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458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03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.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647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15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547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95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.78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643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6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14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643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64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6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44,00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3.13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7.77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11.0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58.5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.748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5:00Z</dcterms:created>
  <dc:creator>komp3</dc:creator>
  <dc:description/>
  <cp:keywords/>
  <dc:language>en-US</dc:language>
  <cp:lastModifiedBy>komp3</cp:lastModifiedBy>
  <cp:lastPrinted>2007-08-23T12:29:00Z</cp:lastPrinted>
  <dcterms:modified xsi:type="dcterms:W3CDTF">2007-08-23T10:42:00Z</dcterms:modified>
  <cp:revision>13</cp:revision>
  <dc:subject/>
  <dc:title>1</dc:title>
</cp:coreProperties>
</file>