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9.1. WYKONANIE DOTACJI UDZIELONYCH Z BUDŻETU GMIN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ZA I PÓŁROCZE 2007 ROKU</w:t>
      </w:r>
    </w:p>
    <w:p>
      <w:pPr>
        <w:pStyle w:val="Normal"/>
        <w:spacing w:lineRule="auto" w:line="360"/>
        <w:ind w:left="6372" w:right="-470" w:firstLine="708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/>
        </w:rPr>
        <w:t xml:space="preserve">                           </w:t>
      </w:r>
      <w:r>
        <w:rPr/>
        <w:t xml:space="preserve">w groszach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4320"/>
        <w:gridCol w:w="1530"/>
        <w:gridCol w:w="153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dot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7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,00</w:t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,00</w:t>
            </w:r>
          </w:p>
        </w:tc>
      </w:tr>
      <w:tr>
        <w:trPr>
          <w:trHeight w:val="22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dotacja celowa z budżetu na finanso-wanie lub dofinansowanie zadań zleconych do realizacji stowarzyszeniom: Towarzystwo Przyjaciół Dzieci w zakresie przeciwdziałania patologii społecznej            w środowisku (środowiskowe ognisko wychowawcze w Ińsku, Ściennem, Storkowie, Ciemniku i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na finanso-wanie lub dofinansowanie zadań zleconych do realizacji stowarzyszeniom: organizacja XXXIII Ińskiego Lata Film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000,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91</w:t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10:00Z</dcterms:created>
  <dc:creator>komp3</dc:creator>
  <dc:description/>
  <cp:keywords/>
  <dc:language>en-US</dc:language>
  <cp:lastModifiedBy>komp3</cp:lastModifiedBy>
  <cp:lastPrinted>2007-08-17T08:59:00Z</cp:lastPrinted>
  <dcterms:modified xsi:type="dcterms:W3CDTF">2007-08-17T06:59:00Z</dcterms:modified>
  <cp:revision>5</cp:revision>
  <dc:subject/>
  <dc:title>1</dc:title>
</cp:coreProperties>
</file>