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.2.3 REALIZACJA WYKONANIA DOCHODÓW BUDŻET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związanych z realizacją zadań własnych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</w:rPr>
        <w:t>za I półrocze 2007 ro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edług ważniejszych źródeł i działów klasyfikacji budżetowej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</w:p>
    <w:p>
      <w:pPr>
        <w:pStyle w:val="Normal"/>
        <w:spacing w:lineRule="auto" w:line="360"/>
        <w:ind w:right="-47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260"/>
        <w:gridCol w:w="4140"/>
        <w:gridCol w:w="1710"/>
        <w:gridCol w:w="171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ragra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podział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klasyfikacji budżetowe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 2007 ro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konanie za I półrocze 2007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LNICTWO I ŁOWIECTW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502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hody z najmu i dzierżawy składników majątkowych Skarbu Państwa, jednostek samorządu terytorialnego lub innych jednostek zaliczanych do sektora finansów publicznych oraz innych umów             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502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ANSPORT I ŁĄCZNOŚ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.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.62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,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3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powiatu na zadania bieżące realizowane na podstawie porozumień między jednostkami samorządu terytorialneg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62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,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URYSTY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2.06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hody z najmu i dzierżawy składników majątkowych Skarbu Państwa, jednostek samorządu terytorialnego lub innych jednostek zaliczanych do sektora finansów publicznych oraz innych umów             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06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odki na dofinansowanie własnych zadań bieżących gmin, powiatów, samorządów województw, pozyskane  z innych źródeł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</w:rPr>
              <w:t>GOSPODARKA MIESZKANIOW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15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69.277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,79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 za zarząd, użytkowanie                      i użytkowanie wieczyste nieruchomośc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1.7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2.154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,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Dochody z najmu i dzierżawy składników majątkowych Skarbu Państwa, jednostek samorządu terytorialnego lub innych jednostek zaliczanych do sektora finansów publicznych oraz innych umów                  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0.8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.248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,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pływy z tytułu przekształcenia prawa użytkowania wieczystego przysługu-jącego osobom fizycznym  w prawo własności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65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,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8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e sprzedaży składników majątkow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5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.55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dochod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664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ZIAŁALNOŚĆ USŁUG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6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6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0830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usłu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51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811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4,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,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dochod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4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,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36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8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,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EZPIECZEŃSTWO PUBLICZNE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 OCHRONA 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535.48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307.65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1,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dochodowy od osób fizycz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45.15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3.99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,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dochodowy od osób praw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60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nieruchomośc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256.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62.398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roln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5.4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4.225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,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leśn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6.1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1.375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,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środków transportow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.8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41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datek od działalności gospodarczej osób fizycznych, opłacany w formi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podatk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odatek od spadków i darowiz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9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posiadania ps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1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1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skarb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57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,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targ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1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25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,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miejsc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7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eksploatacyj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5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.42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,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 za zezwolenia na sprzedaż alkohol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8.620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czynności cywilnopraw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.8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.689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05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 za koncesje i licencj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18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1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4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94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,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dsetki od nieterminowych wpłat                z tytułu podatków i opł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7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05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,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ÓŻNE ROZLICZE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698.54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604.97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9,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ęść oświatowa subwencji ogól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218.978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365.52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,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ęść równoważąca subwencji ogól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9.37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.6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ęść wyrównawcza subwencji ogól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7.99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8.99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e odsetk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6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,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ŚWIATA I WYCHOWA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8.136,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4.739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,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z najmu i dzierżawy składników majątkowych Skarbu Państwa, jednostek samorządu terytorialnego lub innych jednostek zaliczanych do sektora finansów publicznych oraz innych umów             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617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,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dochod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tacje celowe otrzymane z budżetu państwa na realizację własnych zadań bieżących gmin z przeznaczeniem na sfinansowanie wyprawki szkolnej obejmującej podręczniki szkolne dla uczniów podejmujących naukę                  w klasach pierwszych szkół podstawo-wych w roku szkolnym 2006/2007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.39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8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,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Środki na dofinansowanie własnych zadań bieżących gmin, powiatów, samorządów województw, pozyskane  z innych źródeł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Środki na dofinansowanie własnych zadań bieżących gmin, powiatów, samorządów województw, pozyskane  z innych źródeł – Sokrates COMENIUS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506,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MOC SPOŁECZ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33.66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46.21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2,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7.08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4.60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3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jednostek samorządy terytorialnego związane z realizacją zadań z zakresu administracji rządowej oraz innych zadań zleconych ustawami – wpływy ściągniętych od komornika zaliczek alimentacyj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58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603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.16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.1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16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1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SPODARKA KOMUNALNA                       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37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8,19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produkt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37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8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54.268,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36.422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7,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Środki na dofinansowanie własnych zadań bieżących gmin, powiatów, samorządów województw, pozyskane  z innych źródeł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,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2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odki na dofinansowanie własnych inwestycji gmin (związków gmin), powiatów (związków powiatów), samorządów województw, pozyskane  z innych źródeł - środki unijne zgodnie z umową z Wojewodą Zachodnio-pomorskim – dotyczy finansowania Projektu Nr Z/2.32/III/3.1/309/05 pn.: „Kino „Morena” Centrum Rozwoju Kultury i Informacji Turystycznej              w Ińsku – modernizacja obiektu kina”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7.325,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1.402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3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inwestycji                 i zakupów inwestycyjnych własnych gmin (związków gmin) –współfinanso-wanie Projektu pn.: „Kino „Morena” Centrum Rozwoju Kultury i Informacji Turystycznej w Ińsku – modernizacja obiektu kina”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.643,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3.520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,19</w:t>
            </w:r>
          </w:p>
        </w:tc>
      </w:tr>
      <w:tr>
        <w:trPr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.701.758,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925.782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8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5:49:00Z</dcterms:created>
  <dc:creator>komp3</dc:creator>
  <dc:description/>
  <cp:keywords/>
  <dc:language>en-US</dc:language>
  <cp:lastModifiedBy>komp3</cp:lastModifiedBy>
  <cp:lastPrinted>2007-07-26T11:37:00Z</cp:lastPrinted>
  <dcterms:modified xsi:type="dcterms:W3CDTF">2007-08-23T06:53:00Z</dcterms:modified>
  <cp:revision>13</cp:revision>
  <dc:subject/>
  <dc:title>1</dc:title>
</cp:coreProperties>
</file>