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6.1. PLAN I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(ogółem)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7 rok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w podziale na działy, rozdziały klasyfikacji budżetowej z wyodrębnieniem na wydatki bieżące i majątkow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6"/>
        </w:rPr>
        <w:t>w groszach</w:t>
      </w:r>
      <w:r>
        <w:rPr/>
        <w:t xml:space="preserve">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1134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7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7 ROKU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 na obsługę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LNICTWO                           I ŁOWIECT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38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963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963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13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1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7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350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350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.240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.24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88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88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451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451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964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964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64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64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65,8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65,8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86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86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779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779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7.5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857,1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857,1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y zagospodarowania przestrzen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57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57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4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4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16.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6.307,4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62.037,6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8.114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269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987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987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32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653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653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37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5.293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6.023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.793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269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isje pob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66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66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NACZELNYCH ORGANÓW WŁADZY PAŃSTWOWEJ, KONTROLI 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3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77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77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0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bory do rad gmin,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rad powiatów i sejmików województw, wybory wójtów, burmistrzów i prezydentów miast oraz referenda gminne, powiatowe i wojewódzk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7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77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77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PIECZEŃSTWO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ZNE I OCHRONA PRZECIWPOŻARO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.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169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169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696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endy wojewódzk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endy powiatowe Poli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894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894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696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rona cywil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74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7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8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784,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784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784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8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8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.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19,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19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19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sługa papierów wartościowych, kredy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1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1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1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.8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 ogólne i ce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8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TA                               I WYCHOWAN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82.798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02.867,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99.027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70.033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839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88.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75.165,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71.326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1.228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39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działy przedszkolne  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053,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053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610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3.01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4.639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4.639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2.194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.244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.244,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kształcanie                           i doskonalenie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23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239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4.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.382,9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.382,9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800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706,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706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7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54.93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63.266,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63.266,1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.948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109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109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rodzinne, zaliczka alimentacyjna oraz składki na ubezpieczenia emerytalne i rentowe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8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7.040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7.0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37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704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704,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704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siłki i pomoc w naturze oraz składki na ubezpiecze-nia emerytalne i rentowe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8.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.286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.286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308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308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.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324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324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407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.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493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493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16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KOMUNALNA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1.17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4.707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4.70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97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ospodarka ściekowa                i ochrona wó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odpa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045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045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8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trzymanie zieleni            w miastach i gmin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51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5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etlenie ulic, placów               i dró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.5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51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51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.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100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100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367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DZIEDZICTW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RODOW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8.4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2.362,6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.867,5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.410,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495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150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150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458,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9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4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4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03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.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647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152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547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95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</w:t>
            </w:r>
          </w:p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6.787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643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6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14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643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64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6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44,00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502.98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766.92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710.17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05.1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1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.748,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10:00Z</dcterms:created>
  <dc:creator>Urząd Gminy Ińsko</dc:creator>
  <dc:description/>
  <cp:keywords/>
  <dc:language>en-US</dc:language>
  <cp:lastModifiedBy>komp3</cp:lastModifiedBy>
  <cp:lastPrinted>2007-08-22T12:25:00Z</cp:lastPrinted>
  <dcterms:modified xsi:type="dcterms:W3CDTF">2007-08-22T10:25:00Z</dcterms:modified>
  <cp:revision>83</cp:revision>
  <dc:subject/>
  <dc:title>- P R O J E K T -</dc:title>
</cp:coreProperties>
</file>