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4"/>
          <w:szCs w:val="24"/>
        </w:rPr>
        <w:t>1.8.1. PLAN I WYKONANIE ZADAŃ Z ZAKRESU ADMINISTRACJI RZĄDOWEJ ORAZ INNYCH ZADAŃ ZLECONYCH GMINIE USTAWAMI</w:t>
      </w:r>
      <w:r>
        <w:rPr/>
        <w:t xml:space="preserve"> 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I PÓŁROCZE 2007 ROKU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dług działów, rozdziałów, paragrafów klasyfikacji budżetowej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ind w:right="-650" w:hanging="0"/>
        <w:jc w:val="both"/>
        <w:rPr/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w groszach</w:t>
      </w:r>
      <w:r>
        <w:rPr/>
        <w:t xml:space="preserve">  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902"/>
        <w:gridCol w:w="720"/>
        <w:gridCol w:w="3600"/>
        <w:gridCol w:w="1710"/>
        <w:gridCol w:w="1710"/>
        <w:gridCol w:w="720"/>
      </w:tblGrid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7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7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OLNICTWO I ŁOWIECTW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.372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.277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,2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.372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.277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,2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</w:rPr>
              <w:t>- różne opłaty i składki z przezna-czeniem na zwrot części podatku akcyzowego zawartego w cenie oleju napęd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129,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034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2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zakup materiałów papierniczych do sprzętu drukarskiego                   i urządzeń kserograficznych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2,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2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9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.987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,9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9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.987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,9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.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.9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89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89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3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0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0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4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394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2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36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939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1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2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5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zakup materiałów papierniczych do sprzętu drukarskiego                   i urządzeń kserograficznych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5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akcesoriów </w:t>
            </w:r>
            <w:r>
              <w:rPr>
                <w:rFonts w:cs="Verdana" w:ascii="Verdana" w:hAnsi="Verdana"/>
                <w:sz w:val="18"/>
                <w:szCs w:val="18"/>
              </w:rPr>
              <w:t>komputero-wych</w:t>
            </w:r>
            <w:r>
              <w:rPr>
                <w:rFonts w:cs="Verdana" w:ascii="Verdana" w:hAnsi="Verdana"/>
                <w:sz w:val="20"/>
                <w:szCs w:val="20"/>
              </w:rPr>
              <w:t>, w tym programów i licencji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6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NACZELNYCH ORGANÓW WŁADZY PAŃSTWOWEJ, KONTROLI            I OCHRONY PRAWA ORAZ SĄDOWNICTWA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84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57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,7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41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</w:rPr>
              <w:t>- wynagrodzenie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bory do rad gmin, rad powiatów i sejmików województw, wybory wójtów, burmistrzów i prezydentów miast oraz referenda gminne, powiatowe i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24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57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4,1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wydatki na rzecz osób fizy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86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9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5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a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,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a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: prowadzenie i aktualizacja stałego rejestru wyborc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5,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5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materiałów i wyposażenia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7,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7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papierniczych do sprzętu drukarskiego                     i urządzeń kserograf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Cs w:val="20"/>
              </w:rPr>
            </w:pPr>
            <w:r>
              <w:rPr>
                <w:szCs w:val="20"/>
              </w:rPr>
              <w:t>POMOC SPOŁECZN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13.64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52.315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,1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wiadczenia rodzinne, zaliczka alimentacyjna oraz składki na ubezpieczenia emerytalne i rentowe       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8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7.04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,7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świad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32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5.563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8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00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311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2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355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83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5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1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43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964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5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6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energ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05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114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8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płaty z tytułu zakupu usług telekomunikacyjnych telefonii stacjonar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7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8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2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zakup materiałów papierniczych do sprzętu drukarskiego                   i urządzeń kserograficznych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2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3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704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,2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zdrowot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704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2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9.64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.57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,6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świad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9.64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.57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62</w:t>
            </w:r>
          </w:p>
        </w:tc>
      </w:tr>
      <w:tr>
        <w:trPr>
          <w:cantSplit w:val="true"/>
        </w:trPr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WYDATKI ZADAŃ ZLECONYCH</w:t>
            </w:r>
          </w:p>
          <w:p>
            <w:pPr>
              <w:pStyle w:val="Normal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99.854,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99.149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,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7:20:00Z</dcterms:created>
  <dc:creator>Urząd Gminy Ińsko</dc:creator>
  <dc:description/>
  <cp:keywords/>
  <dc:language>en-US</dc:language>
  <cp:lastModifiedBy>komp3</cp:lastModifiedBy>
  <cp:lastPrinted>2006-08-07T14:59:00Z</cp:lastPrinted>
  <dcterms:modified xsi:type="dcterms:W3CDTF">2007-08-17T07:25:00Z</dcterms:modified>
  <cp:revision>71</cp:revision>
  <dc:subject/>
  <dc:title>IV</dc:title>
</cp:coreProperties>
</file>