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2.1 REALIZACJA WYKONANIA DOCHODÓW BUDŻETU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(OGÓŁEM)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I półrocze 2007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ważniejszych źródeł i działów klasyfikacji budżetowej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"/>
        <w:spacing w:lineRule="auto" w:line="360"/>
        <w:ind w:right="-47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4140"/>
        <w:gridCol w:w="1710"/>
        <w:gridCol w:w="171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gra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lasyfikacji budżet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7 r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za I półrocze 2007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NICTWO I ŁOWIECTW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.872,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.87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0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z budżetu państwa na realizację zadań  bieżących   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372,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37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NSPORT I ŁĄCZNOŚ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62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powiatu na zadania bieżące realizowane na podstawie porozumień między jednostkami samorządu terytorial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62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Verdana" w:ascii="Verdana" w:hAnsi="Verdana"/>
                <w:b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RYSTY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2.06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6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MIESZKANIOW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1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9.277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,7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arząd, użytkowanie                      i użytkowanie wieczyste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.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.154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hody z najmu i dzierżawy składników majątkowych Skarbu Państwa, jednostek samorządu terytorialnego lub innych jednostek zaliczanych do sektora finansów publicznych oraz innych umów                  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podobnym charakterz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.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248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pływy z tytułu przekształcenia prawa użytkowania wieczystego przysługu-jącego osobom fizycznym  w prawo własnośc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65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08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.5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66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6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6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083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3.51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1.203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  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3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URZĘDY NACZELNYCH ORGANÓW WŁADZY PAŃSTWOWEJ, KONTROLI           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84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5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3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 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84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5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ZPIECZEŃSTWO PUBLICZNE       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535.48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307.6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5.15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3.9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60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56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2.398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5.4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.225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6.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.37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41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datek od działalności gospodarczej osób fizycznych, opłacany w formi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podatk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posiadania ps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skarb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57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5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.42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62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.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68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koncesje i licenc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8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4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94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dsetki od nieterminowych wpłat                z tytułu podatków i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7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05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698.54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604.97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9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oświatow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18.97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65.5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równoważąc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.37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6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wyrównawcz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7.99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8.9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8.136,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.73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61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z budżetu państwa na realizację własnych zadań bieżących gmin z przeznaczeniem na sfinansowanie wyprawki szkolnej obejmującej podręczniki szkolne dla uczniów podejmujących naukę                  w klasach pierwszych szkół podstawowych w roku szkolnym 2006/200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3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8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 – Sokrates COMENIU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506,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647.31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67.58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,67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13.64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21.3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7.08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4.6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jednostek samorządy terytorialnego związane z realizacją zadań z zakresu administracji rządowej oraz innych zadań zleconych ustawami – wpływy ściągniętych od komornika zaliczek alimentacyj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58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60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1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1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1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1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                     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37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,19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7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8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54.268,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6.422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,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2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Środki na dofinansowanie własnych inwestycji gmin (związków gmin), powiatów (związków powiatów), samorządów województw, pozyskane  z innych źródeł - środki unijne zgodnie z umową z Wojewodą Zachodnio-pomorskim – dotyczy finansowania Projektu Nr Z/2.32/III/3.1/309/05 pn.: „Kino „Morena” Centrum Rozwoju Kultury i Informacji Turystycznej              w Ińsku – modernizacja obiektu kina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.325,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1.402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z budżetu państwa na realizację inwestycji                 i zakupów inwestycyjnych własnych gmin (związków gmin) –współfinanso-wanie Projektu pn.: „Kino „Morena” Centrum Rozwoju Kultury i Informacji Turystycznej w Ińsku – modernizacja obiektu kina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643,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.52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19</w:t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.201.61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701.46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,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32:00Z</dcterms:created>
  <dc:creator>Urząd Gminy Ińsko</dc:creator>
  <dc:description/>
  <cp:keywords/>
  <dc:language>en-US</dc:language>
  <cp:lastModifiedBy>komp3</cp:lastModifiedBy>
  <cp:lastPrinted>2007-07-26T11:35:00Z</cp:lastPrinted>
  <dcterms:modified xsi:type="dcterms:W3CDTF">2007-08-23T06:50:00Z</dcterms:modified>
  <cp:revision>4</cp:revision>
  <dc:subject/>
  <dc:title>DOCHODY BUDŻETU GMINY I MIASTA IŃSKO</dc:title>
</cp:coreProperties>
</file>