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3.1 PRZYZNANE DOTACJE Z BUDŻETU PAŃSTWA ZWIĄZANE             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, rozdziałów i paragrafów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134"/>
        <w:gridCol w:w="3544"/>
        <w:gridCol w:w="1701"/>
        <w:gridCol w:w="1701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7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             za I półrocze 2007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37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37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37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37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37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37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.3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.3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3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URZĘDY NACZELNYCH ORGA-NÓW WŁADZY PAŃSTWOWEJ, KONTROLI I OCHRON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naczelnych organów władzy państwowej, kontroli  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13.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21.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Świadczenia rodzinne, zaliczka alimentacyjna oraz składki na ubezpieczenia emerytalne i rentowe 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40.9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0.9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siłki i pomoc w naturze oraz składki na ubezpieczenie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9.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4.3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9.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.3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17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99.85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75.67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7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16:00Z</dcterms:created>
  <dc:creator>Urząd Gminy Ińsko</dc:creator>
  <dc:description/>
  <cp:keywords/>
  <dc:language>en-US</dc:language>
  <cp:lastModifiedBy>komp3</cp:lastModifiedBy>
  <cp:lastPrinted>2007-07-26T11:37:00Z</cp:lastPrinted>
  <dcterms:modified xsi:type="dcterms:W3CDTF">2007-08-14T10:42:00Z</dcterms:modified>
  <cp:revision>30</cp:revision>
  <dc:subject/>
  <dc:title>Załącznik Nr </dc:title>
</cp:coreProperties>
</file>