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1.12.1 WYKONANIE PRZYCHODÓW I WYDATKÓW GMINNEGO FUNDUSZU OCHRONY ŚRODOWISKA I GOSPODARKI WODNEJ </w:t>
      </w:r>
    </w:p>
    <w:p>
      <w:pPr>
        <w:pStyle w:val="Heading1"/>
        <w:spacing w:lineRule="auto" w:line="360"/>
        <w:rPr/>
      </w:pPr>
      <w:r>
        <w:rPr/>
        <w:t>za I półrocze 2007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YCHODY: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grosza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720"/>
        <w:gridCol w:w="4791"/>
        <w:gridCol w:w="22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GOSPODARKA KOMUNALNA I OCHRONA 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ŚRODOWISK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312,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312,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tan środków pieniężnych na rachunku gminnego funduszu ochrony środowiska                i gospodarki wodnej na dzień 01.01.2007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.708,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69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stawowa należność na rzecz gminnego funduszu ochrony środowiska przekazywana przez Marszałka Województwa Zachodniopo-morski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603,88</w:t>
            </w:r>
          </w:p>
        </w:tc>
      </w:tr>
      <w:tr>
        <w:trPr>
          <w:cantSplit w:val="true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312,6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YDATKI:</w:t>
      </w:r>
    </w:p>
    <w:p>
      <w:pPr>
        <w:pStyle w:val="Normal"/>
        <w:spacing w:lineRule="auto" w:line="360"/>
        <w:jc w:val="right"/>
        <w:rPr/>
      </w:pPr>
      <w:r>
        <w:rPr/>
        <w:t>w złoty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269"/>
        <w:gridCol w:w="720"/>
        <w:gridCol w:w="4839"/>
        <w:gridCol w:w="2204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 w:val="20"/>
              </w:rPr>
              <w:t>GOSPODARKA KOMUNALNA I OCHRONA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OWISK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312,6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312,6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2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up materiał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ługi związane z ochroną środowis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0,2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 środków pieniężnych na rachunku gminnego funduszu ochrony środowiska               i gospodarki wodnej na dzień 30.06.2007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162,38</w:t>
            </w:r>
          </w:p>
        </w:tc>
      </w:tr>
      <w:tr>
        <w:trPr>
          <w:cantSplit w:val="true"/>
        </w:trPr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312,6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36:00Z</dcterms:created>
  <dc:creator>Urząd Gminy Ińsko</dc:creator>
  <dc:description/>
  <cp:keywords/>
  <dc:language>en-US</dc:language>
  <cp:lastModifiedBy>komp3</cp:lastModifiedBy>
  <cp:lastPrinted>2007-07-26T11:47:00Z</cp:lastPrinted>
  <dcterms:modified xsi:type="dcterms:W3CDTF">2007-08-16T05:56:00Z</dcterms:modified>
  <cp:revision>19</cp:revision>
  <dc:subject/>
  <dc:title>ZESTAWIENIE PRZYCHODÓW I WYDATKÓW </dc:title>
</cp:coreProperties>
</file>