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 xml:space="preserve">1.7.1 PLAN I WYKONANIE WYDATKÓW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wiązanych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 xml:space="preserve">za I półrocze 2007 roku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 wyodrębnieniem na wydatki bieżące i majątkowe</w:t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976"/>
        <w:gridCol w:w="1560"/>
        <w:gridCol w:w="1559"/>
        <w:gridCol w:w="1417"/>
        <w:gridCol w:w="1219"/>
        <w:gridCol w:w="1248"/>
        <w:gridCol w:w="1247"/>
        <w:gridCol w:w="1389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07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7 ROKU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-grodze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otacj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Wydatki        z tytułu poręczeń      i gwarancji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Ó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3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27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277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7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77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8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87,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32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8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87,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32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7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0,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bory do rad gmin, rad powiatów i sejmików województw, wybory wójtów, burmistrzów  i prezydentów miast oraz referenda gminne, powiatowe i wojewódzk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7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13.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2.31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2.315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541,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e emerytalne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8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.04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.040,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37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siłki i pomoc w naturze oraz składki na ubezpieczenia emerytalne i rentowe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.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5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570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99.8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9.14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9.149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503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3:00Z</dcterms:created>
  <dc:creator>Urząd Gminy Ińsko</dc:creator>
  <dc:description/>
  <cp:keywords/>
  <dc:language>en-US</dc:language>
  <cp:lastModifiedBy>komp3</cp:lastModifiedBy>
  <cp:lastPrinted>2007-07-26T10:32:00Z</cp:lastPrinted>
  <dcterms:modified xsi:type="dcterms:W3CDTF">2007-08-16T06:28:00Z</dcterms:modified>
  <cp:revision>42</cp:revision>
  <dc:subject/>
  <dc:title>- P R O J E K T -</dc:title>
</cp:coreProperties>
</file>