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1.4.1. PLAN I WYKONANIE WYDATKÓW BUDŻETU GMINY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7 ROKU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18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756"/>
        <w:gridCol w:w="1890"/>
        <w:gridCol w:w="1890"/>
        <w:gridCol w:w="126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 ro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7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380,1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96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24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1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96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6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7.5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5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16.67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6.30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,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347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7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,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.9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16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8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8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11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80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82.798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02.86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.3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.38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,56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54.93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3.2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1.17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4.70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8.46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.36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6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.78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25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7.502.987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.766.92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5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5:00Z</dcterms:created>
  <dc:creator>Urząd Gminy Ińsko</dc:creator>
  <dc:description/>
  <cp:keywords/>
  <dc:language>en-US</dc:language>
  <cp:lastModifiedBy>komp3</cp:lastModifiedBy>
  <cp:lastPrinted>2007-08-14T14:12:00Z</cp:lastPrinted>
  <dcterms:modified xsi:type="dcterms:W3CDTF">2007-08-23T07:19:00Z</dcterms:modified>
  <cp:revision>19</cp:revision>
  <dc:subject/>
  <dc:title>STRUKTURA DOCHODÓW I WYDATKÓW BUDŻETOWYCH </dc:title>
</cp:coreProperties>
</file>