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2"/>
          <w:szCs w:val="22"/>
        </w:rPr>
        <w:t>1.10.2 WYKONANIE WYDATKÓW BUDŻETU GMIN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a programy i projekty realizowane ze środków pochodzących z funduszy strukturalnych,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u Spójności i innych środków Unii Europejskiej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2"/>
          <w:szCs w:val="22"/>
        </w:rPr>
        <w:t>za I półrocze 2007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010"/>
        <w:gridCol w:w="2773"/>
        <w:gridCol w:w="2267"/>
        <w:gridCol w:w="1620"/>
        <w:gridCol w:w="1350"/>
        <w:gridCol w:w="1350"/>
        <w:gridCol w:w="1800"/>
        <w:gridCol w:w="1440"/>
        <w:gridCol w:w="1620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odziałki klasyfikacji budżetowej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gramu, projekt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ostka organizacyjna realizująca program lub koordynująca wykonywanie program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kres realizacj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Zrealizowane  nakłady inwestycyjne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zadani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konanie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 I półrocze 2007 roku</w:t>
            </w:r>
          </w:p>
        </w:tc>
      </w:tr>
      <w:tr>
        <w:trPr>
          <w:trHeight w:val="62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k rozpoczęc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k zakończeni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odki włas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za I półrocze 2007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odki pomocowe*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9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Kino „Morena” Centrum Rozwoju Kultury i Informacji Turystycznej                w Ińsku – modernizacja obiektu kina:Projekt Nr Z/2.32/III/3.1/309/05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mina Ińsk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ździernik 2005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rzesień  2006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59.897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495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059.897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.495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W I półroczu 2007r Gmina otrzymała łącznie  kwotę 624.922,69 zł, w tym:</w:t>
      </w:r>
    </w:p>
    <w:p>
      <w:pPr>
        <w:pStyle w:val="Normal"/>
        <w:spacing w:lineRule="auto" w:line="360"/>
        <w:ind w:left="540" w:hanging="540"/>
        <w:rPr/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 xml:space="preserve">1. kwotę 551.402,38 zł środków unijnych na realizację w/w zadania inwestycyjnego: </w:t>
      </w:r>
    </w:p>
    <w:p>
      <w:pPr>
        <w:pStyle w:val="Normal"/>
        <w:spacing w:lineRule="auto" w:line="360"/>
        <w:ind w:left="3600" w:hanging="360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</w:t>
      </w:r>
      <w:r>
        <w:rPr>
          <w:rFonts w:cs="Verdana" w:ascii="Verdana" w:hAnsi="Verdana"/>
          <w:sz w:val="16"/>
          <w:szCs w:val="16"/>
        </w:rPr>
        <w:t xml:space="preserve">a) w  ramach refundacji poniesionych nakładów finansowych w 2006r w kwocie  79.036,79 zł  ze środków własnych, </w:t>
      </w:r>
    </w:p>
    <w:p>
      <w:pPr>
        <w:pStyle w:val="Normal"/>
        <w:spacing w:lineRule="auto" w:line="360"/>
        <w:ind w:left="2520" w:hanging="252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</w:t>
      </w:r>
      <w:r>
        <w:rPr>
          <w:rFonts w:cs="Verdana" w:ascii="Verdana" w:hAnsi="Verdana"/>
          <w:sz w:val="16"/>
          <w:szCs w:val="16"/>
        </w:rPr>
        <w:t xml:space="preserve">b) w ramach  nakładów sfinansowanych w 2006r pożyczką  z budżetu państwa na prefinansowanie tego zadania – dokonano jednocześnie  spłaty tej pożyczki          w wysokości 472.365,59 zł </w:t>
      </w:r>
    </w:p>
    <w:p>
      <w:pPr>
        <w:pStyle w:val="Normal"/>
        <w:spacing w:lineRule="auto" w:line="360"/>
        <w:ind w:left="540" w:hanging="54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 xml:space="preserve">2. kwotę 73.520,31 zł dotacji celowej z budżetu państwa na realizację w/w zadania inwestycyjnego w ramach refundacji poniesionych w 2006r nakładów finansowych </w:t>
      </w:r>
    </w:p>
    <w:p>
      <w:pPr>
        <w:pStyle w:val="Normal"/>
        <w:spacing w:lineRule="auto" w:line="360"/>
        <w:ind w:left="1260" w:hanging="9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7:23:00Z</dcterms:created>
  <dc:creator>komp3</dc:creator>
  <dc:description/>
  <cp:keywords/>
  <dc:language>en-US</dc:language>
  <cp:lastModifiedBy>komp3</cp:lastModifiedBy>
  <cp:lastPrinted>2007-08-24T08:06:00Z</cp:lastPrinted>
  <dcterms:modified xsi:type="dcterms:W3CDTF">2007-08-24T06:06:00Z</dcterms:modified>
  <cp:revision>13</cp:revision>
  <dc:subject/>
  <dc:title>1</dc:title>
</cp:coreProperties>
</file>