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253" w:hanging="0"/>
        <w:jc w:val="right"/>
        <w:rPr>
          <w:sz w:val="20"/>
        </w:rPr>
      </w:pPr>
      <w:r>
        <w:rPr>
          <w:sz w:val="20"/>
        </w:rPr>
        <w:t>Tabela Nr 1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 xml:space="preserve">WYKONANIE DOCHODÓW BUDŻETU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GMINY IŃSKO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ZA 2006 ROK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według działów klasyfikacji budżetowej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right="679" w:hanging="0"/>
        <w:jc w:val="right"/>
        <w:rPr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groszach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4394"/>
        <w:gridCol w:w="1984"/>
        <w:gridCol w:w="1985"/>
        <w:gridCol w:w="1134"/>
      </w:tblGrid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zia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zwa dział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Plan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 2006 ro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ni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za 2006 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LNICTWO I ŁOWIECTW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2 95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2.329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7,2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6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RANSPORT I ŁĄCZNOŚ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.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.364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5,6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6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URYSTY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.40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.89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2,2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OSPODARKA MIESZKANI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46.79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25 554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1,2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ZIAŁALNOŚĆ USŁUGO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.73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.77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0,3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DMINISTRACJA PUBLI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4.3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5.85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1,7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URZĘDY NACZELNYCH ORGANÓW WŁADZY PAŃSTWOWEJ, KONTROLI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 OCHRONY PRAWA ORAZ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ĄDOWNICT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 14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13.873,5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1,6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DOCHODY OD OSÓB PRAWNYCH, OD OSÓB FIZYCZNYCH I OD INNYCH JEDNOSTEK NIEPOSIADAJĄCYCH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SOBOWOŚCI PRAWNEJ ORAZ WYDATK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WIĄZANE Z ICH POBORE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344.81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355.52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0,4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5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ÓŻNE ROZLICZEN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742.63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743.878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0,0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ŚWIATA I WYCHOWANI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6.955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30.797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9,8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MOC SPOŁE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541.94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484.637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6,2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5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DUKACYJNA OPIEKA WYCHOWAWCZ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5.14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</w:t>
            </w:r>
            <w:r>
              <w:rPr>
                <w:rFonts w:cs="Verdana" w:ascii="Verdana" w:hAnsi="Verdana"/>
              </w:rPr>
              <w:t>55.1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100,00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OSPODARKA KOMUNALNA I OCHRONA ŚRODOWIS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15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3,1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KULTURA I OCHRONA DZIEDZICTW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RODOW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71.04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6.0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,88</w:t>
            </w:r>
          </w:p>
        </w:tc>
      </w:tr>
      <w:tr>
        <w:trPr>
          <w:cantSplit w:val="true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/>
                <w:b/>
                <w:bCs/>
                <w:sz w:val="18"/>
                <w:szCs w:val="18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OGÓŁE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8.329.034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7.286.975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87,4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Verdana" w:hAnsi="Verdana" w:cs="Verdana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4:17:00Z</dcterms:created>
  <dc:creator>Urząd Gminy Ińsko</dc:creator>
  <dc:description/>
  <cp:keywords/>
  <dc:language>en-US</dc:language>
  <cp:lastModifiedBy>komp3</cp:lastModifiedBy>
  <cp:lastPrinted>2007-03-06T14:23:00Z</cp:lastPrinted>
  <dcterms:modified xsi:type="dcterms:W3CDTF">2007-03-12T11:54:00Z</dcterms:modified>
  <cp:revision>7</cp:revision>
  <dc:subject/>
  <dc:title>Dział</dc:title>
</cp:coreProperties>
</file>