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sz w:val="20"/>
        </w:rPr>
      </w:pPr>
      <w:r>
        <w:rPr>
          <w:sz w:val="20"/>
        </w:rPr>
        <w:t>Tabela Nr 8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PLANOWANYCH WYDATKÓW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 ZAKRESU ADMINISTRACJI RZĄDOWEJ ORAZ INNYCH ZADAŃ ZLECONYCH GMINIE USTAWAMI </w:t>
      </w:r>
    </w:p>
    <w:p>
      <w:pPr>
        <w:pStyle w:val="Normal"/>
        <w:spacing w:lineRule="auto" w:line="360"/>
        <w:ind w:right="-110" w:hanging="0"/>
        <w:jc w:val="center"/>
        <w:rPr/>
      </w:pPr>
      <w:r>
        <w:rPr>
          <w:rFonts w:cs="Verdana" w:ascii="Verdana" w:hAnsi="Verdana"/>
          <w:b/>
        </w:rPr>
        <w:t xml:space="preserve">ZA ROK 2006 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dług działów, rozdziałów, paragrafów klasyfikacji budżetowej</w:t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right="-11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right="-650" w:hanging="0"/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w groszach</w:t>
      </w:r>
      <w:r>
        <w:rPr/>
        <w:t xml:space="preserve">  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720"/>
        <w:gridCol w:w="3600"/>
        <w:gridCol w:w="1800"/>
        <w:gridCol w:w="1800"/>
        <w:gridCol w:w="7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2006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.5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.566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.5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.566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óżne opłaty i składki – zwrot podatku akcyzowego zawartego           w cenie oleju napędowego wykorzystywanego do produkcji rolnej przez producentów ro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5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566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Cs w:val="20"/>
              </w:rPr>
            </w:pPr>
            <w:r>
              <w:rPr>
                <w:szCs w:val="20"/>
              </w:rPr>
              <w:t>ADMINISTRACJA PUBLICZ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0.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.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8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3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649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7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76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9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6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0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datki inwestycyjne jednostek budżetowych: zakup komputer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OCHRONY PRAWA ORAZ SĄDOWNICTWA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.1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.873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412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5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5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273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,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0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óżne wydatki na rzecz osób fizy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</w:rPr>
              <w:t>7.8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23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7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759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6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50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7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podróże służbowe krajow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7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Cs w:val="20"/>
              </w:rPr>
            </w:pPr>
            <w:r>
              <w:rPr>
                <w:szCs w:val="20"/>
              </w:rPr>
              <w:t>POMOC SPOŁECZN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91.08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48.971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08.6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80.70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65.0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38.16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5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55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5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58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1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9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73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266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76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</w:rPr>
            </w:pPr>
            <w:r>
              <w:rPr>
                <w:rFonts w:cs="Verdana" w:ascii="Verdana" w:hAnsi="Verdana"/>
                <w:bCs/>
                <w:sz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2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energ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2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78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-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20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0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3.9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8.11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5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.9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.111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52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uwanie skutków klęsk żywioł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.5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.9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 – pomoc pieniężna dla rodzin rolniczych, których gospodarstwa rolne zostały dotknięte suszą w 2006r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5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9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8</w:t>
            </w:r>
          </w:p>
        </w:tc>
      </w:tr>
      <w:tr>
        <w:trPr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WYDATKI ZADAŃ ZLECONYCH</w:t>
            </w:r>
          </w:p>
          <w:p>
            <w:pPr>
              <w:pStyle w:val="Normal"/>
              <w:ind w:left="110" w:hanging="11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99.297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55.911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,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2:17:00Z</dcterms:created>
  <dc:creator>Urząd Gminy Ińsko</dc:creator>
  <dc:description/>
  <cp:keywords/>
  <dc:language>en-US</dc:language>
  <cp:lastModifiedBy>komp3</cp:lastModifiedBy>
  <cp:lastPrinted>2007-03-12T12:36:00Z</cp:lastPrinted>
  <dcterms:modified xsi:type="dcterms:W3CDTF">2007-03-12T11:36:00Z</dcterms:modified>
  <cp:revision>3</cp:revision>
  <dc:subject/>
  <dc:title>IV</dc:title>
</cp:coreProperties>
</file>