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>
          <w:sz w:val="20"/>
          <w:szCs w:val="20"/>
        </w:rPr>
      </w:pPr>
      <w:r>
        <w:rPr>
          <w:sz w:val="20"/>
          <w:szCs w:val="20"/>
        </w:rPr>
        <w:t>Tabela Nr 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WYKONANIE PLANOWANYCH WYDATKÓW BUDŻETOWYCH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A REALIZACJĘ ZADAŃ WŁASNYCH I ZLECONYCH OGÓŁEM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ZA 2006 ROK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według działów i rozdziałów klasyfikacji budżetowej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- część opisowa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6372" w:right="-470" w:firstLine="708"/>
        <w:jc w:val="both"/>
        <w:rPr/>
      </w:pPr>
      <w:r>
        <w:rPr>
          <w:rFonts w:eastAsia="Verdana" w:cs="Verdana" w:ascii="Verdana" w:hAnsi="Verdana"/>
          <w:sz w:val="16"/>
        </w:rPr>
        <w:t xml:space="preserve">                            </w:t>
      </w:r>
      <w:r>
        <w:rPr>
          <w:rFonts w:cs="Verdana" w:ascii="Verdana" w:hAnsi="Verdana"/>
          <w:sz w:val="16"/>
        </w:rPr>
        <w:t>w groszach</w:t>
      </w:r>
      <w:r>
        <w:rPr/>
        <w:t xml:space="preserve">   </w:t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179"/>
        <w:gridCol w:w="901"/>
        <w:gridCol w:w="3780"/>
        <w:gridCol w:w="1800"/>
        <w:gridCol w:w="1800"/>
        <w:gridCol w:w="720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Dzia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Rozdzia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Treś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Plan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na 2006 ro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Wykonanie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za 2006 ro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%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010</w:t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OLNICTWO I ŁOWIECTW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1.55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0.450,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4,87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010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zby rolnicz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.09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.038,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4,87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16"/>
              </w:rPr>
            </w:pPr>
            <w:r>
              <w:rPr>
                <w:rFonts w:cs="Verdana" w:ascii="Verdana" w:hAnsi="Verdana"/>
                <w:b/>
                <w:sz w:val="20"/>
                <w:szCs w:val="16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wpłata gminy na rzecz izb rolniczych w wysokości 2% uzyskanych wpływów z podatku rolnego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.09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.038,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4,87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0109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8.46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7.412,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4,29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16"/>
              </w:rPr>
            </w:pPr>
            <w:r>
              <w:rPr>
                <w:rFonts w:cs="Verdana" w:ascii="Verdana" w:hAnsi="Verdana"/>
                <w:b/>
                <w:sz w:val="20"/>
                <w:szCs w:val="16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zakup materiałów i wyposażenia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.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.354,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,29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16"/>
              </w:rPr>
            </w:pPr>
            <w:r>
              <w:rPr>
                <w:rFonts w:cs="Verdana" w:ascii="Verdana" w:hAnsi="Verdana"/>
                <w:b/>
                <w:sz w:val="20"/>
                <w:szCs w:val="16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zakup usług pozostałych (dowozy rolników na targi w Barzkowicach, itp.)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.4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.491,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,35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16"/>
              </w:rPr>
            </w:pPr>
            <w:r>
              <w:rPr>
                <w:rFonts w:cs="Verdana" w:ascii="Verdana" w:hAnsi="Verdana"/>
                <w:b/>
                <w:sz w:val="20"/>
                <w:szCs w:val="16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różne opłaty i składki – zwrot podatku akcyzowego zawartego           w cenie oleju napędowego wykorzystywanego do produkcji rolnej przez producentów rolnych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2.56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2.566,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00</w:t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RANSPORT I ŁĄCZNOŚ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52.5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6.954,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9,35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00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rogi publiczne powiatow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4.0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2.253,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2,53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zakup materiałów i wyposażenia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1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384,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,9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zakup usług pozostałych: utrzymanie dróg powiatowych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.9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.869,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,08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00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rogi publiczne gminn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8.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4.700,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6,67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zakup usług pozostałych: utrzy-manie bieżące dróg publicznych gminnych, z tego: likwidacja skutków zimy, koszenie poboczy, bieżące remonty, itp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8.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.700,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6,67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30</w:t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URYSTY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4.1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3.415,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6,9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309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ozostała działalność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4.1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3.415,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6,96</w:t>
            </w:r>
          </w:p>
        </w:tc>
      </w:tr>
      <w:tr>
        <w:trPr>
          <w:trHeight w:val="47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 zakup materiałów i wyposażenia: 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kup sprzętu dla ratowników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301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301,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</w:tr>
      <w:tr>
        <w:trPr>
          <w:trHeight w:val="94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zakup usług pozostałych: usługi              w zakresie utrzymania plaży                    i przygotowania do sezonu letniego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8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131,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,43</w:t>
            </w:r>
          </w:p>
        </w:tc>
      </w:tr>
      <w:tr>
        <w:trPr>
          <w:trHeight w:val="28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wynagrodzenia bezosobowe – umowy zlecenia dla ratowników zatrudnionych na plaży miejskiej w Ińsku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5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55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0</w:t>
            </w:r>
          </w:p>
        </w:tc>
      </w:tr>
      <w:tr>
        <w:trPr>
          <w:trHeight w:val="28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zakup energii: oświetlenie plaży miejskiej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499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432,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7,33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00</w:t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OSPODARKA MIESZKANIOW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53.3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1.823,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8,47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00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ospodarka gruntami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 nieruchomościam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1.8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1.654,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9,54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zakup usług pozostałych: wydatki dotyczące wyceny gruntów           i nieruchomości przeznaczonych do sprzedaży dokonanych przez biegłych, wydatki na wypisy                 z rejestru gruntów, opłaty za zakładanie ksiąg wieczystych na mienie komunalne, ogłoszenia                 w prasie o przetargach                         i negocjacjach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1.8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1.654,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,54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009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1.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0.168,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7,3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zakup materiałów i wyposażenia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  <w:t>1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  <w:t>429,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sz w:val="16"/>
                <w:szCs w:val="16"/>
              </w:rPr>
              <w:t>42,9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Cs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zakup usług pozostałych: usługi          w zakresie bieżącego utrzymania lokali mieszkalnych w budynkach komunalnych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.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739,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,5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10</w:t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ZIAŁALNOŚĆ USŁUGOW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6.99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6.414,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8,44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10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lan zagospodarowania przestrzenneg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1.13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1.136,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00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zakup usług pozostałych: opracowanie nowego planu zagospodarowania przestrzennego dla części miasta i gminy Ińsko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.13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.136,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10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pracowania geodezyjne                 i kartograficzn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1.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1.315,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8,4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 zakup usług pozostałych: przygo-towanie dokumentacji geodezyjno-kartograficznej, wydzielenie                  i podział działek, podkłady geode-zyjne, opracowanie i przygotowa-nie dokumentacji do zbycia mienia 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komunalnego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.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.315,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8,4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10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mentarz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9.85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9.570,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7,1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zakup materiałów i wyposażenia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28,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2,88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zakup energii elektrycznej i wody na cmentarzach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0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95,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4,49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 zakup usług pozostałych: utrzymanie bieżące cmentarzy komunalnych na terenie gminy Ińsko, m.in. wywóz nieczystości, itp. 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1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145,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,95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109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.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.392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7,6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zakup usług pozostałych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392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7,6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50</w:t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DMINISTRACJA PUBLICZ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.167.43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.067.022,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1,4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50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rzędy wojewódzkie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0.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0.5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00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wynagrodzenia osobowe pracownika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9.9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9.9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dodatkowe wynagrodzenie roczn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89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896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składki na ubezpieczenie społeczn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32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32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składki na Fundusz Pracy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02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025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zakup materiałów i wyposażenia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.6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.649,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zakup usług pozostałych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76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764,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podróże służbowe krajow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8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9,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,98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odpisy na zakładowy fundusz świadczeń socjalnych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6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64,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3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wydatki inwestycyjne jednostek budżetowych: zakup komputera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8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8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50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ady gmin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58.509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56.837,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7,14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różne wydatki na rzecz osób fizycznych: diety radnych, przewodniczącego  i wiceprzewod-niczącego, diety przewodniczących komisji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3.509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2.796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8,67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zakup materiałów i wyposażenia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041,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,8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50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rzędy gmin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993.6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95.207,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0,09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wynagrodzenia osobowe pracowników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1.51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80.605,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,83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dodatkowe wynagrodzenia roczn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9.71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9.639,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,85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składki na ubezpieczenie społeczn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2.1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0.872,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7,8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składki na Fundusz Pracy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.9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.066,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6,8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zakup materiałów i wyposażenia: czasopisma, materiały kancelaryj-ne, zakup publikacji Dzienników Ustaw, Monitorów, zakup druków, formularzy, oleju opałowego, tonera do kopiarki, środków bhp           i ubrań roboczych, zakup paliwa          i części zamiennych do samochodu służbowego, środków czystości itp.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7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3.043,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3,9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wynagrodzenia bezosobow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6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431,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8,4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zakup energii elektrycznej i wody     w budynku Urzędu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.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716,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3,19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zakup usług zdrowotnych (badania okresowe pracowników)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5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zakup usług pozostałych związanych z pracą Urzędu Gminy i Miasta, w tym: opłaty pocztowe, telefoniczne, wymiana gaśnic przeciwpożarowych, wywóz nieczystości, porady prawne, opłaty za szkolenia, za nadzór informatyczny, za nadzór programów SIGID oraz LEX, itp.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0.80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7.571,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,4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zakup usług dostępu do sieci Internet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9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232,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,99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podróże służbowe krajowe pracowników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390,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7,5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różne opłaty i składki, m.in. ubezpieczenie mienia i budynku Urzędu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7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162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,6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odpisy na zakładowy fundusz świadczeń socjalnych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.521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.520,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wydatki inwestycyjne jednostki budżetowej: zakup zestawów komputerowych + drukarki oraz modernizacja sieci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7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4.104,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7,38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504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0" w:hanging="11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Komisje poborow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3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34,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9,8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zakup usług pozostałych: zwrot za koszty przejazdu poborowych na Komisję Wojskową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4,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,8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507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Promocja jednostek samorządu 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erytorialn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3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6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 zakup materiałów i wyposażenia: </w:t>
            </w:r>
          </w:p>
          <w:p>
            <w:pPr>
              <w:pStyle w:val="Normal"/>
              <w:spacing w:lineRule="auto" w:line="360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tyczących promocji gminy Ińsk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3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6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509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ozostała działalność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3.94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3.713,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9,33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zakup materiałów i wyposażenia: wydatki na zakupy reprezentacyj-ne dla Burmistrza Gminy i Miasta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3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075,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,25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zakup usług pozostałych: opłaty        i prowizje bankowe, opłaty za egzekucję podatków i opłat, koszty sądowe itp.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.0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.048,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,99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 różne opłaty i składki na: Stowarzyszenie Gmin Polskich Euroregionu Pomerania, Związek Gmin Ińskiego Parku Krajobrazo-wego, Celowy Związek Gmin </w:t>
            </w:r>
          </w:p>
          <w:p>
            <w:pPr>
              <w:pStyle w:val="Normal"/>
              <w:ind w:left="110" w:hanging="110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R-XXI, itp.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59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588,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,98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wydatki na zakup i objęcie akcji oraz wniesienie wkładów do Spółek prawa handlowego – Fundusz Poręczeń Kredytowych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0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51</w:t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RZĘDY NACZELNYCH ORGANÓW WŁADZY PAŃSTWOWEJ, KONTROLI         I OCHRONY PRAWA ORAZ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ĄDOWNICTW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6.99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3.873,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1,63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51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rzędy naczelnych organów władzy państwowej, kontroli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 ochrony praw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00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składka na ubezpieczenie społeczn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6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składka na Fundusz Pracy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wynagrodzenie bezosobowe: prowadzenie i aktualizacja stałego rejestru wyborców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2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51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ybory do rad gmin, rad powiatów i sejmików województw, wybory wójtów, burmistrzów i prezydentów miast oraz referenda gminne, powiatowe i wojewódzki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6.39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3.273,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0,9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różne wydatki na rzecz osób fizycznych: diety zryczałtowane dla członków komisji obwodowych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98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845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8,3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składka na ubezpieczenie społeczn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2,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14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składka na Fundusz Pracy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3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3,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23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wynagrodzenia bezosobow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759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759,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zakup materiałów i wyposażenia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3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34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zakup usług pozostałych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49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501,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,75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 podróże służbowe krajowe 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88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87,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,99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54</w:t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BEZPIECZEŃSTWO PUBLICZNE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 OCHRONA PRZECIWPOŻA-ROW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4.1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56.625,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8,34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54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Komendy Wojewódzkie Policji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5.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5.46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9,27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 wpłaty jednostek na fundusz celowy na realizacje zadania polegającego na wykonaniu służb patrolowych na terenie gminy Ińsko 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46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,27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54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chotnicze straże pożarn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58.6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51.165,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7,3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111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różne wydatki na rzecz osób fizycznych,  m.in.: udział strażaków w akcjach gaśniczych</w:t>
            </w:r>
          </w:p>
          <w:p>
            <w:pPr>
              <w:pStyle w:val="Normal"/>
              <w:ind w:left="111" w:hanging="111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7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420,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,83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  <w:t>- wynagrodzenia bezosobow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  <w:t>9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  <w:t>7.554,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sz w:val="16"/>
                <w:szCs w:val="16"/>
              </w:rPr>
              <w:t>83,94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Cs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zakup materiałów i wyposażenia: zakup paliwa, sprzętu, części zamiennych do samochodów pożarniczych dla OSP Ińsko, zakup paliwa dla jednostki straży OSP Storkowo, zakup ubrań, zakup nagród dla jednostek biorących udział w zawodach strażackich, itp.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.4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.928,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,45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zakup energii elektrycznej i wody       w budynkach remizy Ińsko                   i Storkowo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278,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7,05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zakup usług pozostałych: utrzymanie budynku remizy, usługi telefoniczne, naprawy samochodów przeciwpożarowych, badania i przeglądy techniczne pojazdów strażackich, itp.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000,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8,89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różne opłaty i składki: opłaty za ubezpieczenia samochodów i drużyn OSP, mienia budynku remizy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/>
            </w:pPr>
            <w:r>
              <w:rPr>
                <w:rFonts w:cs="Verdana" w:ascii="Verdana" w:hAnsi="Verdana"/>
                <w:iCs/>
                <w:sz w:val="20"/>
                <w:szCs w:val="20"/>
              </w:rPr>
              <w:t>- wydatki inwestycyjne: zakończenie b</w:t>
            </w:r>
            <w:r>
              <w:rPr>
                <w:rFonts w:cs="Verdana" w:ascii="Verdana" w:hAnsi="Verdana"/>
                <w:sz w:val="20"/>
                <w:szCs w:val="20"/>
              </w:rPr>
              <w:t>udowy strażnicy miejskiej w Ińsku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  <w:t>8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  <w:t>7.982,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sz w:val="16"/>
                <w:szCs w:val="16"/>
              </w:rPr>
              <w:t>99,78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56</w:t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HODY OD OSÓB PRAWNYCH OD OSÓB FIZYCZNYCH I OD INNYCH JEDNOSTEK NIEPOSIA-DAJĄCYCH OSOBOWOŚCI PRAWNEJ ORAZ WYDATKI ZWIĄZANE Z ICH POBORE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.1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.017,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8,65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564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Pobór podatków, opłat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i niepodatkowych należności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udżetowych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.1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.017,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8,65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wynagrodzenia agencyjno-prowizyjne: za inkaso podatków                i opłat lokalnych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1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017,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8,65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57</w:t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ind w:left="110" w:hanging="1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ŁUGA DŁUGU PUBLICZ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5.2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5.189,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9,97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57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bsługa papierów wartościo-wych, kredytów i pożyczek jednostek samorządu terytorialneg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5.2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5.189,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9,97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odsetki i dyskonto od krajowych skarbowych papierów wartościo-wych oraz od krajowych pożyczek                i kredytów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.2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.189,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,97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01</w:t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ŚWIATA I WYCHOWANI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.150.201,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.980.590,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4,6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01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zkoły podstawow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.115.40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.986.413,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3,9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wydatki osobowe niezaliczane do wynagrodzeń: dodatki mieszka-niowe i wiejskie dla nauczycieli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4.56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4.466,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,88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inne formy pomocy dla uczniów – wyprawka szkolna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338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338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wynagrodzenia osobowe nauczycieli i obsługi administracji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054.079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053.923,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,99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dodatkowe wynagrodzenia rocz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9.669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9.668,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składki na ubezpieczenie społeczn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5.72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5.566,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,9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składki na Fundusz Pracy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7.91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7.908,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,98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  <w:t>- wynagrodzenia bezosobow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  <w:t>14.548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  <w:t>14.547,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sz w:val="16"/>
                <w:szCs w:val="16"/>
              </w:rPr>
              <w:t>99,99</w:t>
            </w:r>
          </w:p>
        </w:tc>
      </w:tr>
      <w:tr>
        <w:trPr>
          <w:trHeight w:val="1690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Cs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firstLine="1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zakup materiałów i wyposażenia: zakup artykułów biurowych, kancelaryjnych, środków czystości, bhp, farb do malowania, oleju opałowego, paliwa oraz części zamiennych do Forda, druków, publikacji Dzienników Ustaw, Monitorów, itp.</w:t>
            </w:r>
          </w:p>
          <w:p>
            <w:pPr>
              <w:pStyle w:val="Normal"/>
              <w:ind w:left="110" w:firstLine="1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94.25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5.364,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,99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 zakup pomocy naukowych, </w:t>
            </w:r>
          </w:p>
          <w:p>
            <w:pPr>
              <w:pStyle w:val="Normal"/>
              <w:spacing w:lineRule="auto" w:line="360"/>
              <w:ind w:left="110" w:hanging="110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dydaktycznych i książ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955,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8,5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zakup energii elektrycznej i wody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.4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.198,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6,7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zakup usług pozostałych: za rozmowy telefoniczne, opłaty pocztowe, kominiarskie, wywóz nieczystości, szkolenia, wymiana gaśnic, usługi elektryczne itp.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1.258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9.111,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,8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podróże służbowe krajowe pracowników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4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381,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,65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różne opłaty i składki: opłaty za mienie i budynek szkoły oraz  ubezpieczenie samochodu Forda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198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198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odpisy na zakładowy fundusz świadczeń socjalnych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7.05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7.055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 zakup usług remontowych: 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w ramach  kontraktu wojewódz-kiego pn.: „Modernizacja obiektu Szkoły Podstawowej w Ińsku – etap III”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7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0.729,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,3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01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ddziały przedszkolne                     w szkołach podstawowych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2.63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2.421,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9,6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wydatki osobowe niezaliczane do wynagrodzeń: dodatki mieszka-niowe i wiejskie dla nauczycieli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12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122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wynagrodzenia osobowe pracowników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.048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.991,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,84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dodatkowe wynagrodzenia roczn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97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97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składki na ubezpieczenie społeczn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493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449,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,4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składki na Fundusz Pracy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049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042,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,4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zakup materiałów i wyposażenia: zakup artykułów biurowych, kancelaryjnych, środków czystości, bhp, opału, itp.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5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zakup pomocy naukowych, dydaktycznych i książek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5,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8,6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zakup energii elektrycznej i wody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76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715,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,07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zakup usług pozostałych: za rozmowy telefoniczne, opłaty pocztowe, wywóz nieczystości, szkolenia, itp.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98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2,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3,67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 podróże służbowe krajowe 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odpisy na zakładowy fundusz świadczeń socjalnych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89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892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0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imnazja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96.700,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91.267,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9,2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wydatki osobowe niezaliczane do wynagrodzeń: dodatki mieszka-niowe i wiejskie dla nauczycieli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8.983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8.951,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,9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wynagrodzenia osobowe nauczycieli i obsługi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46.16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46.077,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,98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dodatkowe wynagrodzenie roczn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.58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.583,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składki na ubezpieczenia społeczn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7.19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7.148,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,95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składki na Fundusz Pracy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.48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.465,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,87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zakup materiałów i wyposażenia: zakup artykułów biurowych, środków czystości, itp.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56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014,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2,78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zakup pomocy naukowych, dydaktycznych i książek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439,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3,68</w:t>
            </w:r>
          </w:p>
        </w:tc>
      </w:tr>
      <w:tr>
        <w:trPr>
          <w:trHeight w:val="944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zakup usług pozostałych: za rozmowy telefoniczne, opłaty pocztowe, wywóz nieczystości, szkolenia, usługi elektryczne, itp.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.716,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.474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6,88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podróże służbowe krajowe pracowników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44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037,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,8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odpisy na zakładowy fundusz świadczeń socjalnych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.819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.819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różne opłaty i składki: ubezpieczenie mienia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6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8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,23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01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owożenie uczniów do szkół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31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96.023,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4,86</w:t>
            </w:r>
          </w:p>
        </w:tc>
      </w:tr>
      <w:tr>
        <w:trPr>
          <w:trHeight w:val="52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 zakup usług pozostałych: wydatek na usługi transportowe: dowożenie uczniów do szkół – umowa 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z przewoźnikiem 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1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6.023,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4,8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014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okształcanie i doskonalenie nauczyciel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0.969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0.969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00,00</w:t>
            </w:r>
          </w:p>
        </w:tc>
      </w:tr>
      <w:tr>
        <w:trPr>
          <w:trHeight w:val="20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dotacje celowe przekazane dla powiatów na zadania bieżące realizowane na podstawie porozumień między jednostkami samorządu terytorialnego – dofinansowanie doradztwa metodycznego przez Powiatowy Ośrodek Doskonalenia Nauczycieli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9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9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0</w:t>
            </w:r>
          </w:p>
        </w:tc>
      </w:tr>
      <w:tr>
        <w:trPr>
          <w:trHeight w:val="20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wynagrodzenia bezosobow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0</w:t>
            </w:r>
          </w:p>
        </w:tc>
      </w:tr>
      <w:tr>
        <w:trPr>
          <w:trHeight w:val="52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zakup usług pozostałych: wydatki na doskonalenie zawodowe  nauczyciel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929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929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019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3.49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3.495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00,00</w:t>
            </w:r>
          </w:p>
        </w:tc>
      </w:tr>
      <w:tr>
        <w:trPr>
          <w:trHeight w:val="20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odpisy na zakładowy fundusz świadczeń socjalnych dla nauczycieli będących emerytami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.49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.495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0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51</w:t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ind w:left="110" w:hanging="1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HRONA ZDROW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97.4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8.652,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0,7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515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Zwalczanie narkomanii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98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9,6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zakup materiałów i wyposażenia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8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,6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515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zeciwdziałanie alkoholizmowi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93.9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5.949,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0,84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wynagrodzenie bezosobowe:  diety członków Gminnej Komisji Rozwiązywania Problemów Alkoholowych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1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086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,77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zakup materiałów i wyposażenia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8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065,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,59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zakup energii elektrycznej i wody (środowiskowe ognisko wychowawcze)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452,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,3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zakup usług zdrowotnych: badania okresowe pracowników zatrudnionych w ramach robót publicznych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zakup usług pozostałych: udział  w szkoleniach i naradach, remonty świetlic, usługi transportowe, itp.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.6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.330,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,33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 wynagrodzenia osobowe 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2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971,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7,6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składki na ubezpieczenia społeczn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2,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,09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składki na Fundusz Pracy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3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29,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,48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 podróże służbowe krajowe 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32,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dofinansowanie Towarzystwa Przyjaciół Dzieci w zakresie przeciwdziałania patologii społecznej w środowisku rodzin alkoholowych (środowiskowe ognisko wychowawcze w Ińsku, Ściennem, Storkowie, Ciemniku     i Linówku)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0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5.0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519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.504,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3,50</w:t>
            </w:r>
          </w:p>
        </w:tc>
      </w:tr>
      <w:tr>
        <w:trPr>
          <w:trHeight w:val="20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zakup materiałów i wyposażenia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8,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8,82</w:t>
            </w:r>
          </w:p>
        </w:tc>
      </w:tr>
      <w:tr>
        <w:trPr>
          <w:trHeight w:val="20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zakup usług pozostałych: badania profilaktyczne układu oddechowe-go (zdjęcia małoobrazkowe płuc) dla mieszkańców gminy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9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406,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2,97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52</w:t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OMOC SPOŁECZN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.776.36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.698.507,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5,6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52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omy pomocy społecznej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1.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5.489,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0,9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zakup usług pozostałych: opłata za pobyt w domu pomocy społecznej podopiecznych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1.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.489,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,9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52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Świadczenia rodzinne, zaliczka alimentacyjna oraz składki na ubezpieczenia emerytalne                 i rentowe z ubezpieczenia społeczneg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.108.64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.080.703,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7,48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świadczenia społeczn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065.063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038.163,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7,47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wynagrodzenie osobow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551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551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składki na ubezpieczenia społeczn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.58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.582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składki na Fundusz Pracy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13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13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wynagrodzenia bezosobow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949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738,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7,35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zakup materiałów i wyposażenia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6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266,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,76</w:t>
            </w:r>
          </w:p>
        </w:tc>
      </w:tr>
      <w:tr>
        <w:trPr>
          <w:trHeight w:val="39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zakup energii elektrycznej i wody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2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2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zakup usług pozostałych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239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788,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2,78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52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kładki na ubezpieczenie zdrowotne opłacane za osoby pobierające niektóre świadcze-nia  z pomocy społecznej oraz niektóre świadczenia rodzinn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1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9.208,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3,7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składki na ubezpieczenie zdrowotn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208,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3,7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52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Zasiłki i pomoc w naturze oraz składki na ubezpieczenia emerytalne i rentow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68.16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52.814,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0,87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świadczenia społeczne: zasiłki                  i pomoc w naturze jako zadanie własne (404 rodzinom udzielono pomocy – na zasiłki celowe: na zakup odzieży, obuwia, żywności, opału, pomoc w szukaniu miejsc pracy, itp.)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8.16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2.814,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,87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52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odatki mieszkaniow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20.4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20.449,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00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świadczenia społeczne: wypłata dodatków mieszkaniowych (ilość rodzin - 116)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0.4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0.449,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52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środki Pomocy Społecznej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14.883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98.436,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5,68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wynagrodzenie osobowe pracowników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9.733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3.489,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,05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dodatkowe wynagrodzenie roczn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90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904,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,99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składki na ubezpieczenie społeczn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.85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010,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,08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składki na Fundusz Pracy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89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560,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2,29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zakup materiałów i wyposażenia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7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5,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,3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zakup usług pozostałych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722,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2,48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podróże służbowe krajow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2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071,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9,29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odpisy na zakładowy fundusz świadczeń socjalnych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293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293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wydatki inwestycyjne: zakup zestawu komputerowego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299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299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527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suwanie skutków klęsk żywiołowych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7.51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0.948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6,18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świadczenia społeczne – pomoc pieniężna dla rodzin rolniczych, których gospodarstwa rolne zostały dotknięte suszą w 2006r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7.51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.948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6,18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529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ozostała działalność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74.20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70.457,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7,85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świadczenia społeczne: dożywia-nie dzieci w szkole (ilość dożywianych dzieci - 208 osób)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0.22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6.962,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8,09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zakup materiałów i wyposażenia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6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zakup usług pozostałych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73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248,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6,9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54</w:t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EDUKACYJNA OPIEKA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YCHOWAWCZ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55.24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55.145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9,8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54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omoc materialna dla uczniów</w:t>
            </w:r>
          </w:p>
          <w:p>
            <w:pPr>
              <w:pStyle w:val="Normal"/>
              <w:ind w:firstLine="1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55.24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55.145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9,8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stypendia dla uczniów (ilość uczniów, którym udzielono pomocy - 345 osób)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.73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.634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,5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inne formy pomocy dla uczniów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.511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.511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składki na ubezpieczenie społeczn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7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składki na Fundusz Pracy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9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9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wynagrodzenia bezosobow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75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754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zakup materiałów i wyposażenia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.20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.206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zakup usług pozostałych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40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405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podróże służbowe krajow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99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99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900</w:t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OSPODARKA KOMUNALNA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 OCHRONA ŚRODOWISK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77.31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61.605,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5,7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900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ospodarka ściekowa i ochrona </w:t>
            </w:r>
          </w:p>
          <w:p>
            <w:pPr>
              <w:pStyle w:val="Normal"/>
              <w:ind w:firstLine="1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ód</w:t>
            </w:r>
          </w:p>
          <w:p>
            <w:pPr>
              <w:pStyle w:val="Normal"/>
              <w:ind w:firstLine="1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41.511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3.2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4,6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 wydatki inwestycyjne: budowa systemu sieci kanalizacji sanitar-nej w gminie Ińsko realizowany przez wykonanie trasy rurociągów 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1.511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3.2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,6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900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ospodarka odpadami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7.5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wpłata gminy na realizację zadania inwestycyjnego pn.: Budowa Regionalnego Zakładu Gospodarowania Odpadami CZG R-XXI w miejscowości Słajsino gmina Nowogard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.5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900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czyszczanie miasta i wsi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91.7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0.173,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7,43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zakup usług pozostałych: zamia-tanie ulic, chodników i placów, wywóz nieczystości, wywóz                  z selektywnej zbiórki odpadów (szkło, papier, plastik) z terenu miasta i gminy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1.7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0.173,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7,43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900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trzymanie zieleni w miastach 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 gminach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1.96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1.913,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9,6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zakup materiałów i wyposażenia: ozdobnych krzewów i drzewek na zieleńcach miejskich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01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005,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,55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zakup usług pozostałych: usługi             w zakresie utrzymania zieleńców na terenie miasta (park miejski, promenada, teren plaży)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9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907,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,6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900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świetlenie ulic, placów i dróg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10.1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10.001,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9,87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wynagrodzenia bezosobow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6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6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- zakup energii: oświetlenie ulic               w mieście i na wsiach 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1.4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1.354,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,87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zakup usług pozostałych: konserwacja oświetlenia ulicznego    w mieście i na wsiach oraz konserwacja oświetlenia ulicznego, dla którego gmina nie jest zarządcą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.1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.046,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,8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9009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ozostała działalność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04.441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96.317,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2,2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wynagrodzenia osobow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6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591,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,99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składki na ubezpieczenie społeczn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zakup materiałów i wyposażenia na realizację zadań w ramach gospodarki komunalnej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.66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.663,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zakup energii elektrycznej i wody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2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983,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,6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zakup usług zdrowotnych: badania okresowe pracowników zatrudnionych w ramach robót publicznych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5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zakup usług pozostałych związanych z realizacją zadań              w ramach gospodarki komunalnej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8.62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3.528,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2,57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921</w:t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KULTURA I OCHRONA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ZIEDZICTWA NARODOWEG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.580.352,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.214.362,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6,84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921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omy i ośrodki kultury, świetlice i kluby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9.909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9.795,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9,8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wynagrodzenie osobowe pracownika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.09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.091,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dodatkowe wynagrodzenie roczn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52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526,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,95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składki na ubezpieczenie społeczn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953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952,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składki na Fundusz Pracy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0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87,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6,7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wynagrodzenie bezosobow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.70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.704,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zakup materiałów i wyposażenia: sprzęt, nagrody na imprezy, kasety, Dni Ińska, itp.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.51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.424,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,37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zakup usług pozostałych: występy zespołów, wydatki związane                      z organizacją imprez: dożynek, Dni Ińska, usługi transportowe na imprezy do teatrów, kina, wycieczki, itp.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.03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.035,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 podróże służbowe krajowe 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pracowników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09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08,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,97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odpisy na zakładowy fundusz świadczeń socjalnych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6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64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921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ozostałe instytucje kultury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7.68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5.644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7,37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wydatki inwestycyjne jednostek budżetowych na realizację inwestycji i zakupów inwestycyj-nych własnych gmin z przeznacze-niem na współfinansowanie projektu pn.: „Kino „Morena” Centrum Rozwoju Kultury                    i Informacji Turystycznej w Ińsku – modernizacja obiektu kina”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7.68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5.644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7,37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921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iblioteki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0.07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9.644,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8,93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wynagrodzenia osobowe pracownika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.173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.172,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dodatkowe wynagrodzenie roczn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47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473,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,97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składki na ubezpieczenia społeczn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563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562,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,98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składki na Fundusz Pracy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99,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,9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zakup materiałów i wyposażenia: czasopism, materiałów kancelaryj-nych, itp.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28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878,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,55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- zakup książek i pomocy naukowych                  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069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056,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,88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zakup usług pozostałych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,7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podróże służbowe krajowe pracownika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8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7,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,98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odpisy na zakładowy fundusz świadczeń socjalnych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6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64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wydatki osobowe niezaliczane do wynagrodzeń – ekwiwalent za prani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,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7,5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9219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Pozostała działalność 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.382.685,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.019.278,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3,7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zakup materiałów i wyposażenia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.96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.748,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9,43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zakup usług zdrowotnych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zakup usług pozostałych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082,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,8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podróże służbowe krajow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8,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,8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wydatki inwestycyjne jednostek budżetowych na realizację projektu pn.: „Kino „Morena” Centrum Rozwoju Kultury                    i Informacji Turystycznej w Ińsku – modernizacja obiektu kina”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332.345,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73.179,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3,04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dotacja celowa z budżetu państwa na finansowanie lub dofinansowa-nie zadań zleconych do realizacji stowarzyszeniom: organizacja XXXIII Ińskiego Lata Filmowego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.0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926</w:t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KULTURA FIZYCZNA I SPORT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2.8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58.072,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9,77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926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Zadania w zakresie kultury fizycznej i sportu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2.8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58.072,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9,77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zakup materiałów i wyposażenia: zakup sprzętu sportowego, napojów chłodzących, środków piorących, uzupełnienie apteczki, nagród, oleju opałowego, oleju do kosiarki, itp.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.01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.505,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9,57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zakup energii elektrycznej i wody       w budynku zaplecza sportowego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8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665,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2,54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zakup usług pozostałych, m.in. utrzymanie i konserwacja boiska miejskiego, opłaty za OZPN, opłaty dla sędziów prowadzących rozgrywki sportowe, dowóz sportowców na rozgrywki sportow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8.3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.997,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,0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wynagrodzenia bezosobow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.59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.333,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8,4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różne opłaty i składki: ubezpie-czenie zawodników i działaczy sportowych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podróże służbowe krajow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2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70,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,84</w:t>
            </w:r>
          </w:p>
        </w:tc>
      </w:tr>
      <w:tr>
        <w:trPr>
          <w:cantSplit w:val="true"/>
        </w:trPr>
        <w:tc>
          <w:tcPr>
            <w:tcW w:w="56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110" w:hanging="11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5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110" w:hanging="110"/>
              <w:jc w:val="righ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OGÓŁEM WYDATKI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8.688.105,23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7.794.721,32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9,72</w:t>
            </w:r>
          </w:p>
        </w:tc>
      </w:tr>
      <w:tr>
        <w:trPr>
          <w:cantSplit w:val="true"/>
        </w:trPr>
        <w:tc>
          <w:tcPr>
            <w:tcW w:w="56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110" w:hanging="11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06" w:gutter="0" w:header="708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Verdana" w:hAnsi="Verdana" w:cs="Verdana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0" w:hanging="110"/>
      <w:outlineLvl w:val="1"/>
    </w:pPr>
    <w:rPr>
      <w:rFonts w:ascii="Verdana" w:hAnsi="Verdana" w:cs="Verdan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0" w:hanging="110"/>
      <w:outlineLvl w:val="2"/>
    </w:pPr>
    <w:rPr>
      <w:rFonts w:ascii="Verdana" w:hAnsi="Verdana" w:cs="Verdana"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Verdana" w:hAnsi="Verdana" w:cs="Verdana"/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21:40:00Z</dcterms:created>
  <dc:creator>UGIM INSKO</dc:creator>
  <dc:description/>
  <cp:keywords/>
  <dc:language>en-US</dc:language>
  <cp:lastModifiedBy>komp3</cp:lastModifiedBy>
  <cp:lastPrinted>2006-03-02T08:34:00Z</cp:lastPrinted>
  <dcterms:modified xsi:type="dcterms:W3CDTF">2007-03-12T11:31:00Z</dcterms:modified>
  <cp:revision>3</cp:revision>
  <dc:subject/>
  <dc:title>I</dc:title>
</cp:coreProperties>
</file>