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ruk nr 11</w:t>
      </w:r>
    </w:p>
    <w:p>
      <w:pPr>
        <w:pStyle w:val="Heading"/>
        <w:rPr/>
      </w:pPr>
      <w:r>
        <w:rPr/>
        <w:t>PROJEKT</w:t>
      </w:r>
    </w:p>
    <w:p>
      <w:pPr>
        <w:pStyle w:val="Heading"/>
        <w:rPr/>
      </w:pPr>
      <w:r>
        <w:rPr/>
        <w:t>Uchwała nr IV / ... /2006</w:t>
      </w:r>
    </w:p>
    <w:p>
      <w:pPr>
        <w:pStyle w:val="Heading1"/>
        <w:rPr/>
      </w:pPr>
      <w:r>
        <w:rPr/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29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i/>
          <w:sz w:val="26"/>
        </w:rPr>
        <w:t xml:space="preserve">zatwierdzenia planu pracy Komisji Spraw Społecznych Rady Miejskiej </w:t>
        <w:br/>
        <w:t>w Ińsku</w:t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Na podstawie art. 21 ust. 3 ustawy z dnia 8 marca 1990 roku o samorządzie gminnym (z 2001r Dz.U. Nr 142, poz. 1591 ze zm.) </w:t>
      </w:r>
      <w:r>
        <w:rPr>
          <w:b/>
          <w:sz w:val="26"/>
        </w:rPr>
        <w:t>uchwala się co następuje</w:t>
      </w:r>
      <w:r>
        <w:rPr>
          <w:sz w:val="26"/>
        </w:rPr>
        <w:t>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1. Zatwierdza się plan pracy Komisji Spraw Społecznych Rady Miejskiej w Ińsku na 2007 rok stanowiący załącznik nr 1 do niniejszej uchwał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b/>
          <w:i/>
          <w:sz w:val="26"/>
        </w:rPr>
        <w:t xml:space="preserve">          Bogdan Terebeck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6372" w:firstLine="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  <w:szCs w:val="30"/>
        </w:rPr>
      </w:pPr>
      <w:r>
        <w:rPr>
          <w:b w:val="false"/>
          <w:sz w:val="20"/>
          <w:szCs w:val="30"/>
        </w:rPr>
      </w:r>
    </w:p>
    <w:p>
      <w:pPr>
        <w:pStyle w:val="Heading"/>
        <w:rPr>
          <w:szCs w:val="30"/>
        </w:rPr>
      </w:pPr>
      <w:r>
        <w:rPr>
          <w:szCs w:val="30"/>
        </w:rPr>
        <w:t xml:space="preserve">-  PROJEKT - </w:t>
      </w:r>
    </w:p>
    <w:p>
      <w:pPr>
        <w:pStyle w:val="Heading"/>
        <w:rPr/>
      </w:pPr>
      <w:r>
        <w:rPr/>
        <w:t>PLAN PRA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OMISJI SPRAW SPOŁECZNYCH RADY MIEJSKIEJ W IŃSKU</w:t>
        <w:br/>
        <w:t>NA ROK 2007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59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Heading1"/>
              <w:rPr/>
            </w:pPr>
            <w:r>
              <w:rPr/>
              <w:t>Miesiąc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ematyka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ycze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rawozdanie z pracy Komisji za rok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ytuacja finansowa Ośrodka Zdrowia. Informacja o wysokości uzyskanego kontraktu z NFZ na rok 2007. Aktualna liczba pacjentów objętych opiek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cja z działalności rad sołeckich i sołtysów za rok 200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zrobocie w Gminie – szczegółowa informacja z PUP z podziałem na miasto i wiosk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cja na temat stopnia realizacji  uchwały RM w sprawie utrzymania czystości w mieście. Dzikie wysypiska śmieci – sposoby likwidacji i zapobieganie ich ponownego powstawa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zczegółowa informacja na temat działalności KINA MORENA - stan obecny i perspektywy rozwoju i działania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cja z działalności Ośrodka Profilaktyki i Rozwiązywania Problemów Alkoholowy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cja z działalności Świetlic TPD (w tym przedszkola) – zatrudnienie (kwalifikacje osób pracujących – wykształcenie, okres zatrudnienia, osiągnięcia), ilość dzieci uczęszczających, finansowanie, koszty utrzymania it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Klubu sportowego LKS Ina do kolejnego sezonu, informacja z działalności za rok 200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cja z działalności OSP Ińsko za rok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lendarz imprez kulturalnych zaplanowanych na rok 2007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ferta programowa – „Ferie zimowe 2007” – COK, TPD, Gimnazjum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Klub Integracji Społecznej w Gminie Ińsko – sprawozdanie z dotychczasowej działalności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ty/Marzec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inia na temat wykonania budżetu Gminy i Miasta Ińsko za rok 2006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acja na temat realizacji uchwały RM o zachowaniu i przestrzeganiu czystości w Gminie (dotyczy w szczególności: zobowiązania właściciela do uprzątnięcia zanieczyszczeń spowodowanych przez zwierzę; dzikich wysypisk śmieci i segregacji odpadów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blemy ochrony środowiska i gospodarki wodno-kanalizacyjnej – wizja lokalna na oczyszczalni  ścieków  i ujęciu wod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acja na temat pomocy społecznej udzielanej dzieciom w szkołach - dożywiani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soby mieszkaniowe (socjalne-gminne), stan techniczny, ilość mieszkańców it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we budownictwo socjalne – perspektywy – liczba rodzin oczekujących na mieszkanie komunaln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dział Komisji w spotkaniach wiejski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ziałania w kierunku estetyzacji miasta i wsi Gminy Ińsko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nformacja na temat konkursu „Najładniejszy balkon, posesję, gospodarstwo i wieś”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nformacja na temat stopnia realizacji uchwały RM w sprawie utrzymania czystości w mieście. Kampania społeczna – Dbam o czystość i estetykę miasta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informacja z ogólnej działalności w kierunku estetyzacji miasta (wycinka starych drzew oraz nowe nasadzenia, porządkowanie parku w kierunku plaży miejskiej, porządkowanie terenu przy plaży, itp.),  </w:t>
            </w:r>
          </w:p>
          <w:p>
            <w:pPr>
              <w:pStyle w:val="Normal"/>
              <w:ind w:left="290" w:hanging="0"/>
              <w:rPr/>
            </w:pPr>
            <w:r>
              <w:rPr/>
              <w:t>9. Informacja OPS, TPD, Caritas z planowanej pomocy przedświątecznej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Kwiecień/Maj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ozdanie z działalności proekologicznej i prozdrowotnej w szkołach, oddziałach przedszkolnych i placówkach TP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„</w:t>
            </w:r>
            <w:r>
              <w:rPr/>
              <w:t>Dni Ińska” – zapoznanie się z planem obchodó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TO 2007:</w:t>
            </w:r>
          </w:p>
          <w:p>
            <w:pPr>
              <w:pStyle w:val="Tekstpodstawowywcity2"/>
              <w:numPr>
                <w:ilvl w:val="1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informacja o stanie przygotowania obiektów gminnych (sportowych, rekreacyjnych i kulturalnych) i ośrodków wypoczynkowych do akcji letniej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ogram Ińskiego Lata Filmowego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erwiec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acja Dyrektora Szkoły Podstawowej o funkcjonowaniu szkoły w roku 2006/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acja Dyrektora Gimnazjum o funkcjonowaniu szkoły w roku 2006/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moc stypendialna dla uczniów na rok szkolny 2007/2008 – informacja z przygotowań OPS, regulamin przyznawania pomoc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formacja na temat stanu technicznego placówek oświaty przed rozpoczęciem nowego roku szkolnego (sierpień????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bezpieczeństwa w Gminie w okresie urlopowym – spotkanie z dzielnicowym.</w:t>
            </w:r>
          </w:p>
          <w:p>
            <w:pPr>
              <w:pStyle w:val="Tekstpodstawowywcity2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rzesień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awozdanie kierownika Ośrodka Zdrowia za I półrocze 2007 rok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awozdanie kierownika OPS z działalności za I półrocze 2007 roku i  o stanie pomocy społecznej w Gminie Ińsko – przygotowanie do zim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lub Integracji Społecznej w Gminie Ińsko – sprawozdanie z działalności.</w:t>
            </w:r>
          </w:p>
        </w:tc>
      </w:tr>
      <w:tr>
        <w:trPr>
          <w:trHeight w:val="8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topad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nformacja o planowanej pomocy świątecznej dla osób ubogich przez OPS, TPD i </w:t>
            </w:r>
            <w:r>
              <w:rPr>
                <w:i/>
              </w:rPr>
              <w:t>Caritas</w:t>
            </w:r>
            <w:r>
              <w:rPr/>
              <w:t xml:space="preserve"> Ińsk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łoroczni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iniowanie projektów uchwał sesji RM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ontrola stopnia realizacji uchwały RM w sprawie utrzymania czystości w mieście. Pilotowanie kampanii społecznej – Dbam o czystość i estetykę miast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ółpraca z podmiotami i organizacjami pozarządowymi o charakterze społecznym działającymi na terenie Gmin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cena działalności Burmistrza Ińska w zakresie zagadnień realizowanych przez Komisję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54" w:hanging="254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46:00Z</dcterms:created>
  <dc:creator>Monika</dc:creator>
  <dc:description/>
  <cp:keywords/>
  <dc:language>en-US</dc:language>
  <cp:lastModifiedBy>Monika</cp:lastModifiedBy>
  <cp:lastPrinted>2006-12-20T09:30:00Z</cp:lastPrinted>
  <dcterms:modified xsi:type="dcterms:W3CDTF">2006-12-20T08:31:00Z</dcterms:modified>
  <cp:revision>1</cp:revision>
  <dc:subject/>
  <dc:title>Druk nr 11</dc:title>
</cp:coreProperties>
</file>