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- P R O J E K T -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3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 Rady Miejskiej Nr ………………………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 dnia ………………..……………. roku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Zadania inwestycyjne w 2007 ro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złotych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12"/>
        <w:gridCol w:w="1077"/>
        <w:gridCol w:w="899"/>
        <w:gridCol w:w="2347"/>
        <w:gridCol w:w="1417"/>
        <w:gridCol w:w="1418"/>
        <w:gridCol w:w="1346"/>
        <w:gridCol w:w="1347"/>
        <w:gridCol w:w="1346"/>
        <w:gridCol w:w="1347"/>
        <w:gridCol w:w="2127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§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dania inwestycyjneg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e koszty finansow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wydatk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ednostk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rganizacyjn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realizująca program lub koordynująca wykonanie programu</w:t>
            </w:r>
          </w:p>
        </w:tc>
      </w:tr>
      <w:tr>
        <w:trPr>
          <w:trHeight w:val="16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k budżetowy 2007 (8+9+10    +11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tego źródła finansowani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ochody własne js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redyt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i pożyczk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środki pochodzące  z innych źródeł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środki wymienione w art. 5 ust. 1 pkt. 2 i 3 u.f.p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estawy komputerowe + kserokopiar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.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.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ąd Gminy              i Miasta Ińsk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na zakup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i objęcie akcji, wniesienie wkładów do Spółek prawa handlowego – Fundusz Poręczeń Kredytowych w Stargardzie Szcz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ąd Gminy              i Miasta Ińsk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onanie projektu technicznego wielobranżowego dla wykonania zaplecza sportowego przy Centrum Oświatowo-Kulturalnym w Ińsku ul. Poprzeczna 1 – Hala widowiskowo-sport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5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5.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. 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ąd Gminy               i Miasta Ińsko</w:t>
            </w:r>
          </w:p>
        </w:tc>
      </w:tr>
      <w:tr>
        <w:trPr>
          <w:trHeight w:val="158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4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4.5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4.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* Wybrać odpowiednie oznaczenie źródła finansowania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. Dotacje i środki z budżetu państwa (np. od wojewody, MEN, UKFiS, …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. Środki i dotacje otrzymane od innych jst oraz innych jednostek zaliczanych do sektora finansów publicznych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. Inne źródła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40:00Z</dcterms:created>
  <dc:creator>Urząd Gminy Ińsko</dc:creator>
  <dc:description/>
  <cp:keywords/>
  <dc:language>en-US</dc:language>
  <cp:lastModifiedBy>komp3</cp:lastModifiedBy>
  <cp:lastPrinted>2006-11-15T09:44:00Z</cp:lastPrinted>
  <dcterms:modified xsi:type="dcterms:W3CDTF">2006-11-15T08:45:00Z</dcterms:modified>
  <cp:revision>45</cp:revision>
  <dc:subject/>
  <dc:title>Załącznik Nr </dc:title>
</cp:coreProperties>
</file>