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  <w:t>Druk nr 12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- PROJEKT -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Uchwała nr IV / … /2006</w:t>
      </w:r>
    </w:p>
    <w:p>
      <w:pPr>
        <w:pStyle w:val="Heading1"/>
        <w:rPr/>
      </w:pPr>
      <w:r>
        <w:rPr/>
        <w:t>Rady Miejskiej w Ińsku</w:t>
      </w:r>
    </w:p>
    <w:p>
      <w:pPr>
        <w:pStyle w:val="Normal"/>
        <w:jc w:val="center"/>
        <w:rPr/>
      </w:pPr>
      <w:r>
        <w:rPr>
          <w:b/>
          <w:sz w:val="30"/>
        </w:rPr>
        <w:t>z dnia 29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i/>
          <w:sz w:val="26"/>
        </w:rPr>
        <w:t>zatwierdzenia planu pracy Komisji Rozwoju Gospodarczego Rady Miejskiej w Ińsku</w:t>
      </w:r>
    </w:p>
    <w:p>
      <w:pPr>
        <w:pStyle w:val="Normal"/>
        <w:ind w:left="1260" w:hanging="12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Na podstawie art. 21 ust. 3 ustawy z dnia 8 marca 1990 roku o samorządzie gminnym (z 2001r Dz.U. Nr 142, poz. 1591 ze zm.)</w:t>
      </w:r>
      <w:r>
        <w:rPr/>
        <w:t xml:space="preserve"> </w:t>
      </w:r>
      <w:r>
        <w:rPr>
          <w:b/>
          <w:sz w:val="26"/>
        </w:rPr>
        <w:t>uchwala się co następuje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§ 1. Zatwierdza się plan pracy Komisji Rozwoju Gospodarczego Rady Miejskiej </w:t>
        <w:br/>
        <w:t>w Ińsku na 2007 rok stanowiący załącznik nr 1 do niniejszej uchwał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4248" w:firstLine="855"/>
        <w:rPr/>
      </w:pPr>
      <w:r>
        <w:rPr/>
        <w:t xml:space="preserve">Przewodniczący </w:t>
      </w:r>
    </w:p>
    <w:p>
      <w:pPr>
        <w:pStyle w:val="Normal"/>
        <w:ind w:left="4248" w:firstLine="855"/>
        <w:jc w:val="center"/>
        <w:rPr>
          <w:sz w:val="26"/>
        </w:rPr>
      </w:pPr>
      <w:r>
        <w:rPr>
          <w:sz w:val="26"/>
        </w:rPr>
        <w:t>Rady Miejskiej w Ińsku</w:t>
      </w:r>
    </w:p>
    <w:p>
      <w:pPr>
        <w:pStyle w:val="Normal"/>
        <w:ind w:firstLine="5103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103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Bogdan Terebecki</w:t>
      </w:r>
    </w:p>
    <w:p>
      <w:pPr>
        <w:pStyle w:val="Normal"/>
        <w:ind w:firstLine="5103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30"/>
        </w:rPr>
      </w:pPr>
      <w:r>
        <w:rPr>
          <w:b w:val="false"/>
          <w:szCs w:val="30"/>
        </w:rPr>
        <w:t>- PROJET -</w:t>
      </w:r>
    </w:p>
    <w:p>
      <w:pPr>
        <w:pStyle w:val="Heading"/>
        <w:rPr/>
      </w:pPr>
      <w:r>
        <w:rPr/>
        <w:t>PLAN PRA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KOMISJI ROZWOJU GOSPODARCZEGO </w:t>
        <w:br/>
        <w:t>RADY MIEJSKIEJ W IŃSKU</w:t>
        <w:br/>
        <w:t>NA ROK 2007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460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Heading1"/>
              <w:rPr/>
            </w:pPr>
            <w:r>
              <w:rPr/>
              <w:t>Miesią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Tematyka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yczeń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6"/>
              </w:rPr>
              <w:t xml:space="preserve">Przedstawienie sprawozdania </w:t>
              <w:br/>
              <w:t>z działalności Komisji Rozwoju Gospodarczego Rady Miejskiej za 2006 rok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6"/>
              </w:rPr>
            </w:pPr>
            <w:r>
              <w:rPr>
                <w:sz w:val="26"/>
              </w:rPr>
              <w:t>Sprawozdanie z wykonania  zadań  ZUBiK za 2006 rok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6"/>
              </w:rPr>
            </w:pPr>
            <w:r>
              <w:rPr>
                <w:sz w:val="26"/>
              </w:rPr>
              <w:t>Sprawozdanie z wykonania  zadań dla PUWiS za 2006 r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6"/>
              </w:rPr>
            </w:pPr>
            <w:r>
              <w:rPr>
                <w:sz w:val="26"/>
              </w:rPr>
              <w:t xml:space="preserve">Dyskusja na temat taryf na wodę </w:t>
              <w:br/>
              <w:t>i odprowadzenie ściek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sz w:val="26"/>
              </w:rPr>
              <w:t>Sprawozdanie z przygotowania do zimy przez Zarząd Dróg Powiatowych i Zarząd Dróg Wojewódzkich</w:t>
            </w:r>
          </w:p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ut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przegląd majątku gminnego – posiedzenie wyjazdowe ze szczególnym uwzględnieniem dróg gminnych, eksploatacji składowiska odpadów komunalnych.</w:t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rze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>zaopiniowanie informacji z wykonania budżetu za rok 2006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informacja z realizacji Uchwały Rady Miejskiej w sprawie czystości i porządku w związku ze zbliżającym się sezonem letnim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8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informacja z przygotowania do sezonu letni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przegląd majątku gminnego –posiedzenie wyjazdowe sprawdzenie zaleceń pokontrolnych z Komisji wyjazdowej w miesiącu luty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zerwie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"/>
              </w:numPr>
              <w:jc w:val="left"/>
              <w:rPr/>
            </w:pPr>
            <w:r>
              <w:rPr/>
              <w:t>sprawozdanie z przygotowań do Ińskiego Lata Filmowego,</w:t>
            </w:r>
          </w:p>
          <w:p>
            <w:pPr>
              <w:pStyle w:val="Tekstpodstawowywcity2"/>
              <w:numPr>
                <w:ilvl w:val="0"/>
                <w:numId w:val="2"/>
              </w:numPr>
              <w:jc w:val="left"/>
              <w:rPr/>
            </w:pPr>
            <w:r>
              <w:rPr/>
              <w:t>sprawozdanie ZUBiK z realizacji powierzonych zadań tj. z gospodarki komunalnej odpadami (ilość umów na wywóz śmieci, ilość sprzedanych koszy, ilość posesji bez umów na wywóz śmieci, egzekucja Uchwały Rady Miejskiej w tym zakresie,</w:t>
            </w:r>
          </w:p>
          <w:p>
            <w:pPr>
              <w:pStyle w:val="Tekstpodstawowywcity2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sprawozdanie PUWiS z realizacji powierzonych zadań tj. gospodarka wodomierzowa, przyłączenie posesji </w:t>
              <w:br/>
              <w:t>w Ściennym do kanalizacji sanitarnej,</w:t>
            </w:r>
          </w:p>
          <w:p>
            <w:pPr>
              <w:pStyle w:val="Tekstpodstawowywcity2"/>
              <w:numPr>
                <w:ilvl w:val="0"/>
                <w:numId w:val="2"/>
              </w:numPr>
              <w:jc w:val="left"/>
              <w:rPr/>
            </w:pPr>
            <w:r>
              <w:rPr/>
              <w:t>analiza przeglądu majątku gminnego</w:t>
            </w:r>
          </w:p>
          <w:p>
            <w:pPr>
              <w:pStyle w:val="Tekstpodstawowywcity2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rzesień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Zaopiniowanie sprawozdania z wykonania budżetu za I półrocze 2007 ro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Ocena działalności ZUBiK za I półrocze  2007 rok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Ocena działalności PUWiS za I półrocze 2007 rok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Podsumowanie sezonu letniego (wpływy do budżetu Gminy z tytułu opłaty klimatycznej, ilość gości odwiedzających Gminę),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Omówienie założeń do projektu budżetu na 2007 rok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4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ździerni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omówienie przygotowań Gminy do porządków jesiennych,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 </w:t>
            </w:r>
            <w:r>
              <w:rPr/>
              <w:t>omówienie stanu bezpieczeństwa publicznego na terenie Gminy i Miasta Ińsko za okres od stycznia do końca września (w tym podsumowanie sezonu letniego)</w:t>
            </w:r>
          </w:p>
        </w:tc>
      </w:tr>
      <w:tr>
        <w:trPr>
          <w:trHeight w:val="254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stopa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Omówienie przygotowań do sezonu zimowego w tym informacja Zarządu Dróg Powiatowych i Wojewódzkich,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Zaopiniowanie projektów uchwał około budżetowych. 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Zgłaszanie propozycji do planu pracy Komisji Rozwoju Gospodarczego na rok 2008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9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Grudzień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 uchwalenie budżetu Gminy Ińsko na 2008 rok</w:t>
            </w:r>
          </w:p>
        </w:tc>
      </w:tr>
      <w:tr>
        <w:trPr>
          <w:trHeight w:val="17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0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ały ro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wydawanie opinii w formie Uchwał Komisji do przedłożonych przez Przewodniczącego Rady Miejskiej materiałów na posiedzenia Rady Miejskiej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855"/>
      <w:jc w:val="center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6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254" w:hanging="254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05:00Z</dcterms:created>
  <dc:creator>Monika</dc:creator>
  <dc:description/>
  <cp:keywords/>
  <dc:language>en-US</dc:language>
  <cp:lastModifiedBy>Monika</cp:lastModifiedBy>
  <cp:lastPrinted>2006-12-19T09:23:00Z</cp:lastPrinted>
  <dcterms:modified xsi:type="dcterms:W3CDTF">2006-12-19T08:23:00Z</dcterms:modified>
  <cp:revision>2</cp:revision>
  <dc:subject/>
  <dc:title>Druk nr 12</dc:title>
</cp:coreProperties>
</file>