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ządek obr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wartej sesji Rady Miejskiej w Ińs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wołanej na dzień 29 grudnia 2006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odzinie 16:00 w sali konferencyjnej Urzędu Gminy i Miasta Iń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rawy regulamino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twarcie posiedzenia, powitanie radnych i gości oraz stwierdzenie prawomocności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stalenie porządku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ęcie protokołu z trzeciej sesji Rady Miejskiej w Ińsku odbytej dnia 13 grudnia 2006 ro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0"/>
          <w:szCs w:val="20"/>
        </w:rPr>
        <w:t xml:space="preserve">Informacja Burmistrza Ińska z działalności międzysesyjnej oraz z realizacji wniosków złożonych na I i II i III Sesji Rady Miejskiej w Ińsk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pelacje i zapytania Rad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jęcie uchwał Rady Miejskiej w Ińsku w spraw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hwalenia budżetu Gminy Ińsko na 2007 rok  </w:t>
      </w:r>
      <w:r>
        <w:rPr>
          <w:b/>
          <w:i/>
          <w:sz w:val="20"/>
          <w:szCs w:val="20"/>
        </w:rPr>
        <w:t>(druk  nr 1 dostarczono na drugiej sesji Rady Miejskiej w dniu 5 grudnia 2006 roku)</w:t>
      </w:r>
      <w:r>
        <w:rPr>
          <w:b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ołania Rady Społecznej przy Samodzielnym Publicznym Zakładzie Opieki Zdrowotnej z Gabinetami Usprawnienia Leczniczego – Gminnym Ośrodku Zdrowia w Ińsku </w:t>
      </w:r>
      <w:r>
        <w:rPr>
          <w:b/>
          <w:i/>
          <w:sz w:val="20"/>
          <w:szCs w:val="20"/>
        </w:rPr>
        <w:t>(druk  nr 2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przyjęcia zmian w Statucie Celowego Związku Gmin R-XXI z siedzibą w Nowogardzie </w:t>
      </w:r>
      <w:r>
        <w:rPr>
          <w:b/>
          <w:i/>
          <w:sz w:val="20"/>
          <w:szCs w:val="20"/>
        </w:rPr>
        <w:t>(druk nr 3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wyznaczenia przedstawicieli do reprezentowania Gminy Ińsko w Zgromadzeniu Celowego Związku Gmin R-XXI </w:t>
      </w:r>
      <w:r>
        <w:rPr>
          <w:b/>
          <w:i/>
          <w:sz w:val="20"/>
          <w:szCs w:val="20"/>
        </w:rPr>
        <w:t>(druk nr 4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wyznaczenia delegata do Stowarzyszenia Gmin Polskich Euroregionu Pomerania </w:t>
      </w:r>
      <w:r>
        <w:rPr>
          <w:b/>
          <w:i/>
          <w:sz w:val="20"/>
          <w:szCs w:val="20"/>
        </w:rPr>
        <w:t>(druk nr 5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ustalenia rocznego programu współpracy Gminy Ińsko z organizacjami pozarządowymi oraz podmiotami prowadzącymi działalność pożytku publicznego na 2007 rok </w:t>
      </w:r>
      <w:r>
        <w:rPr>
          <w:b/>
          <w:i/>
          <w:sz w:val="20"/>
          <w:szCs w:val="20"/>
        </w:rPr>
        <w:t>(druk nr 6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odwołania Zastępcy Kierownika Urzędu Stanu Cywilnego </w:t>
      </w:r>
      <w:r>
        <w:rPr>
          <w:b/>
          <w:i/>
          <w:sz w:val="20"/>
          <w:szCs w:val="20"/>
        </w:rPr>
        <w:t>(druk nr 7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powołania Zastępcy Kierownika Urzędu Stanu Cywilnego </w:t>
      </w:r>
      <w:r>
        <w:rPr>
          <w:b/>
          <w:i/>
          <w:sz w:val="20"/>
          <w:szCs w:val="20"/>
        </w:rPr>
        <w:t>(druk nr 8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zatwierdzenia planu pracy Rady Miejskiej w Ińsku  </w:t>
      </w:r>
      <w:r>
        <w:rPr>
          <w:b/>
          <w:i/>
          <w:sz w:val="20"/>
          <w:szCs w:val="20"/>
        </w:rPr>
        <w:t>(druk nr 9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zatwierdzenia  planu pracy Komisji Rewizyjnej Rady Miejskiej  Ińsku  </w:t>
      </w:r>
      <w:r>
        <w:rPr>
          <w:b/>
          <w:i/>
          <w:sz w:val="20"/>
          <w:szCs w:val="20"/>
        </w:rPr>
        <w:t>(druk nr 10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 xml:space="preserve">zatwierdzenia planu pracy Komisji Spraw Społecznych Rady Miejskiej w Ińsku </w:t>
      </w:r>
      <w:r>
        <w:rPr>
          <w:b/>
          <w:i/>
          <w:sz w:val="20"/>
          <w:szCs w:val="20"/>
        </w:rPr>
        <w:t xml:space="preserve"> (druk nr 11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zatwierdzenia planu pracy Komisji Rozwoju Gospodarczego Rady Miejskiej w Ińsku  </w:t>
      </w:r>
      <w:r>
        <w:rPr>
          <w:b/>
          <w:i/>
          <w:sz w:val="20"/>
          <w:szCs w:val="20"/>
        </w:rPr>
        <w:t>(druk nr 12)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zatwierdzenia Gminnego Programu Profilaktyki i Rozwiązywania Problemów Alkoholowych  oraz Gminnego Programu Przeciwdziałania Narkomanii na rok 2007 </w:t>
      </w:r>
      <w:r>
        <w:rPr>
          <w:b/>
          <w:i/>
          <w:sz w:val="20"/>
          <w:szCs w:val="20"/>
        </w:rPr>
        <w:t>(druk nr 13)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 budżetu i zmian w budżecie na 2006 rok </w:t>
      </w:r>
      <w:r>
        <w:rPr>
          <w:b/>
          <w:i/>
          <w:sz w:val="20"/>
          <w:szCs w:val="20"/>
        </w:rPr>
        <w:t>(druk nr 14 – projekt w/w uchwały może ulec zmianie z uwagi na zamknięcie roku budżetowego. Jeżeli byłaby taka sytuacja, ostateczna wersja projektu uchwały Rady Miejskiej w Ińsku zostanie dostarczona na posiedzeniu Komisji w dniu 28.12.2006 roku )</w:t>
      </w:r>
      <w:r>
        <w:rPr>
          <w:sz w:val="20"/>
          <w:szCs w:val="20"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0"/>
          <w:szCs w:val="20"/>
        </w:rPr>
        <w:t>5. Odpowiedzi na zapytania i interpelacje Radnych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0"/>
          <w:szCs w:val="20"/>
        </w:rPr>
        <w:t>6. Wolne wniosk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0"/>
          <w:szCs w:val="20"/>
        </w:rPr>
        <w:t>7. Zakończenie obrad czwartej sesji Rady Miejskiej w Ińsku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43:00Z</dcterms:created>
  <dc:creator>Monika</dc:creator>
  <dc:description/>
  <cp:keywords/>
  <dc:language>en-US</dc:language>
  <cp:lastModifiedBy>Monika</cp:lastModifiedBy>
  <cp:lastPrinted>2006-12-21T08:41:00Z</cp:lastPrinted>
  <dcterms:modified xsi:type="dcterms:W3CDTF">2006-12-21T11:02:00Z</dcterms:modified>
  <cp:revision>7</cp:revision>
  <dc:subject/>
  <dc:title>Porządek obrad</dc:title>
</cp:coreProperties>
</file>