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ruk nr 11</w:t>
      </w:r>
    </w:p>
    <w:p>
      <w:pPr>
        <w:pStyle w:val="Heading"/>
        <w:rPr/>
      </w:pPr>
      <w:r>
        <w:rPr/>
        <w:t>Uchwała nr IV / ....... /2006</w:t>
      </w:r>
    </w:p>
    <w:p>
      <w:pPr>
        <w:pStyle w:val="Heading1"/>
        <w:rPr/>
      </w:pPr>
      <w:r>
        <w:rPr/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29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 xml:space="preserve">zatwierdzenia planu pracy Komisji Spraw Społecznych Rady Miejskiej </w:t>
        <w:br/>
        <w:t>w Ińsku</w:t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Na podstawie art. 21 ust. 3 ustawy z dnia 8 marca 1990 roku o samorządzie gminnym (z 2001r Dz.U. Nr 142, poz. 1591; ze zm.) </w:t>
      </w:r>
      <w:r>
        <w:rPr>
          <w:b/>
          <w:sz w:val="26"/>
        </w:rPr>
        <w:t>uchwala się co następuje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1. Zatwierdza się plan pracy Komisji Spraw Społecznych Rady Miejskiej w Ińsku na 2007 rok stanowiący załącznik nr 1 do niniejszej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i/>
          <w:sz w:val="26"/>
        </w:rPr>
        <w:t xml:space="preserve">          Bogdan Terebecki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  <w:t>PLAN PRA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OMISJI SPRAW SPOŁECZNYCH RADY MIEJSKIEJ W IŃSKU</w:t>
        <w:br/>
        <w:t>NA ROK 2007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6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ematyka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ycz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</w:rPr>
              <w:t xml:space="preserve">przygotowanie sprawozdania  </w:t>
              <w:br/>
              <w:t>z działalności Komisji Spraw Społecznych Rady Miejskiej za 2006 ro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6"/>
              </w:rPr>
            </w:pPr>
            <w:r>
              <w:rPr>
                <w:sz w:val="26"/>
              </w:rPr>
              <w:t>sytuacja finansowa Gminnego Ośrodka Zdrowia w Ińsk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z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6"/>
              </w:rPr>
            </w:pPr>
            <w:r>
              <w:rPr>
                <w:sz w:val="26"/>
              </w:rPr>
              <w:t>opinia na temat wykonania budżetu Gminy i Miasta Ińsko za 2005 rok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informacja z przygotowania do sezonu letn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zapoznanie z planem obchodów Dni Ińs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informacja Dyrektora COK </w:t>
              <w:br/>
              <w:t>z działalności oświatowej i kulturalnej na terenie miasta i gminy Ińsko za rok szkolny 2005/200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na temat konkursu „Na najładniejszy balkon, posesję, gospodarstwo i wieś”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erwi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informacja Dyrektora Gimnazjum </w:t>
              <w:br/>
              <w:t>o funkcjonowaniu Gimnazjum Publicznego w roku szkolnym 2005/2006,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informacja Dyrektora Szkoły Podstawowej o funkcjonowaniu szkoły w roku szkolnym 2005/2006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udział Komisji w spotkaniach wiejskich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rzesień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prawozdanie z działalności Gminnego Ośrodka Zdrowia za II półrocze roku 2005 oraz I półrocze 2006 ro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informacja Kierownika OPS </w:t>
              <w:br/>
              <w:t>z działalności Ośrodka za I półrocze 200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z działalności LKS „INA” Ińsko za 2005 rok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z działalności OSP Ińsko za 2005 rok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na temat działalności rad sołeckich i sołtysów za 2005 ro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.  </w:t>
            </w:r>
          </w:p>
        </w:tc>
      </w:tr>
      <w:tr>
        <w:trPr>
          <w:trHeight w:val="325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ały ro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dawanie opinii do przedłożonych przez Przewodniczącego Rady Miejskiej materiałów na posiedzenia Rady Miejskiej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54" w:hanging="254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9:00Z</dcterms:created>
  <dc:creator>Monika</dc:creator>
  <dc:description/>
  <cp:keywords/>
  <dc:language>en-US</dc:language>
  <cp:lastModifiedBy>Monika</cp:lastModifiedBy>
  <dcterms:modified xsi:type="dcterms:W3CDTF">2006-12-18T14:05:00Z</dcterms:modified>
  <cp:revision>1</cp:revision>
  <dc:subject/>
  <dc:title>Druk nr 11</dc:title>
</cp:coreProperties>
</file>