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 P R O J E K T -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………………….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………….…............. ro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>Dochody budżetu gminy na 2007 rok</w:t>
      </w:r>
    </w:p>
    <w:p>
      <w:pPr>
        <w:pStyle w:val="Normal"/>
        <w:spacing w:lineRule="auto" w:line="360"/>
        <w:ind w:left="4248" w:right="-470" w:firstLine="708"/>
        <w:jc w:val="right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 </w:t>
      </w:r>
      <w:r>
        <w:rPr/>
        <w:t>w złotych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360"/>
        <w:gridCol w:w="173"/>
        <w:gridCol w:w="367"/>
        <w:gridCol w:w="900"/>
        <w:gridCol w:w="61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Źródło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7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U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GOSPODARKA MIESZKA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0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gruntami 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 za zarząd, użytkowanie i użytkowanie wieczyste nieruchomoś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tytułu przekształcenia prawa użytkowania wieczystego przysługującego osobom fizycznym w prawo własn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e sprzedaży składników majątkow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>DZIAŁALNOŚĆ USŁUG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360"/>
              <w:ind w:left="0" w:hanging="0"/>
              <w:rPr>
                <w:szCs w:val="20"/>
              </w:rPr>
            </w:pPr>
            <w:r>
              <w:rPr>
                <w:szCs w:val="20"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3.5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jednostek samorządu terytorialnego związane           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URZĘDY NACZELNYCH ORGANÓW WŁADZY PAŃSTWOWEJ, KONTROLI I OCHRONY PRAWA </w:t>
            </w:r>
          </w:p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>ORAZ SĄDOWNICTW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389.8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czynności cywilnoprawnych, podatków     i opłat lokalnych od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9.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spadków i darowizn, podatku od czynności cywilnoprawnych oraz podatków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3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7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skarb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y eksploatacyj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8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o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8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3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782.37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302.8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2.8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wyrównawcza subwencji ogólnej dla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.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.99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ostałe odse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.23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611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i rentowe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82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i wydatki związane z gromadzeniem środków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355.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47:00Z</dcterms:created>
  <dc:creator>komp3</dc:creator>
  <dc:description/>
  <cp:keywords/>
  <dc:language>en-US</dc:language>
  <cp:lastModifiedBy>komp3</cp:lastModifiedBy>
  <cp:lastPrinted>2006-11-15T08:57:00Z</cp:lastPrinted>
  <dcterms:modified xsi:type="dcterms:W3CDTF">2006-11-15T07:58:00Z</dcterms:modified>
  <cp:revision>5</cp:revision>
  <dc:subject/>
  <dc:title>- P R O J E K T -</dc:title>
</cp:coreProperties>
</file>