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343" w:hanging="0"/>
        <w:jc w:val="righ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Załącznik Nr </w:t>
      </w:r>
      <w:r>
        <w:rPr>
          <w:rFonts w:cs="Verdana" w:ascii="Verdana" w:hAnsi="Verdana"/>
          <w:b/>
          <w:bCs/>
          <w:sz w:val="20"/>
          <w:szCs w:val="20"/>
        </w:rPr>
        <w:t>5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3. 4 Wykonanie wydatków zadań zleconych budżetu gminy Ińsko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ind w:right="343" w:hanging="0"/>
        <w:jc w:val="right"/>
        <w:rPr/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w groszach</w:t>
      </w:r>
      <w:r>
        <w:rPr/>
        <w:t xml:space="preserve">  </w:t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00"/>
        <w:gridCol w:w="720"/>
        <w:gridCol w:w="4320"/>
        <w:gridCol w:w="1440"/>
        <w:gridCol w:w="1800"/>
        <w:gridCol w:w="900"/>
      </w:tblGrid>
      <w:tr>
        <w:trPr>
          <w:trHeight w:val="1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Dzia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dzia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Treś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lan n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2006 ro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Wykonanie za 10 m-cy 2006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% </w:t>
            </w: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wykonani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DMINISTRACJA PUBLICZNA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69.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6.809,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67,8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50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rzędy wojewódzki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9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6.809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7,8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0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nagrodzenie osobowe pracowników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.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.2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,3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0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datkowe wynagrodzenie roczn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8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9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kładki na ubezpieczenia społeczn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3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49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kładki na Fundusz Pracy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0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7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,2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up materiałów i wyposażenia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9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100,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,4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3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up usług pozostałych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7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521,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,7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37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płaty z tytułu zakupu usług telekomunikacyjnych telefonii stacjonarnej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4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dróże służbowe krajow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,1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4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dpisy na zakładowy fundusz świadczeń socjalnych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64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7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up materiałów papierniczych do sprzętu drukarskiego i urządzeń kserograficznych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7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up akcesoriów komputerowych,        w tym programów i licencji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5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URZĘDY NACZELNYCH ORGANÓW WŁADZY PAŃSTWOWEJ, KONTROLI              I OCHRONY PRAWA ORAZ SĄDOWNICT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558,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93,0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51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rzędy naczelnych organów władzy państwowej, kontroli i ochrony prawa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58,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3,0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kładki na ubezpieczenia społeczn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6,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3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kładki na Fundusz Pracy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2,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417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nagrodzenia bezosobowe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59,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,5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52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OMOC SPOŁECZN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.409.82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985.602,6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69,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52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Świadczenia rodzinne, zaliczka alimentacyjna oraz składki na ubezpieczenia emerytalne i rentowe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z ubezpieczenia społeczneg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.273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79.518,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9,0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Świadczenia społeczn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229.4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46.519,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,8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0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nagrodzenia osobowe pracowników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5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380,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,9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kładki na ubezpieczenie społeczn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.5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936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kładki na Fundusz Pracy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0,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,5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17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nagrodzenia bezosobow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9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94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up materiałów i wyposażenia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6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102,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,2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26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up energii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3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up usług pozostałych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2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409,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,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37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płaty z tytułu zakupu usług telekomunikacyjnych telefonii stacjonarnej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4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dróże służbowe krajow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4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dpisy na zakładowy fundusz świadczeń socjalnych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7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up materiałów papierniczych do sprzętu drukarskiego i urządzeń kserograficznych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52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kładki na ubezpieczenia zdrowotne opłacane za osoby pobierające niektóre świadczenia z pomocy społecznej oraz niektóre świadczenia rodzinn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3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.957,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3,5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kładki na ubezpieczenie zdrowotn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957,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,5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52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Zasiłki i pomoc w naturze oraz składki   na ubezpieczenia emerytalne i rentowe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23.8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9.126,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0,0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Świadczenia społeczn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3.8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126,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,05</w:t>
            </w:r>
          </w:p>
        </w:tc>
      </w:tr>
      <w:tr>
        <w:trPr>
          <w:trHeight w:val="587" w:hRule="atLeast"/>
        </w:trPr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gółem wydatki zadania zlecon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.479.4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.032.970,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9,8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680" w:right="62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Verdana" w:hAnsi="Verdana" w:cs="Verdana"/>
      <w:b/>
      <w:bCs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6:53:00Z</dcterms:created>
  <dc:creator>komp3</dc:creator>
  <dc:description/>
  <cp:keywords/>
  <dc:language>en-US</dc:language>
  <cp:lastModifiedBy>komp3</cp:lastModifiedBy>
  <cp:lastPrinted>2006-11-30T11:13:00Z</cp:lastPrinted>
  <dcterms:modified xsi:type="dcterms:W3CDTF">2006-11-30T10:13:00Z</dcterms:modified>
  <cp:revision>7</cp:revision>
  <dc:subject/>
  <dc:title>Wydatki budżetu gminy Ińsko – zadania zlecone</dc:title>
</cp:coreProperties>
</file>