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</w:t>
      </w:r>
      <w:r>
        <w:rPr>
          <w:rFonts w:cs="Verdana" w:ascii="Verdana" w:hAnsi="Verdana"/>
          <w:b/>
          <w:sz w:val="20"/>
          <w:szCs w:val="20"/>
        </w:rPr>
        <w:t xml:space="preserve"> 8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tacje udzielone z budżetu gminy Ińsk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dzień 31 października 2006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w groszach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2392"/>
        <w:gridCol w:w="3188"/>
        <w:gridCol w:w="1437"/>
        <w:gridCol w:w="14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ozdzia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dotacj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la kogo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lizac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TA I WYCHOWANI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9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kształcanie i doskonalenie nauczyciel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tacja celowa przekazana na zadania bieżące gmin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rostwo Powiatowe w Stargardzie Szcz. Dla Powiatowego Ośrodka Doskonale-nia Nauczyciel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Stargardzie Szcz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finansowanie doradztwa metodycznego dla nauczycieli oraz szkoleń rad pedagogicznyc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RONA ZDROWI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.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tacja celowa z budżetu na finansowanie lub dofinansowanie zadań zleconych do realizacji stowarzyszenio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warzystwo Przyjaciół Dzieci Zachodniopomorski Oddział Wojewódzki w Szczecini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ciwdziałanie patologii społecznej w środowisku, prowadzenie środowiskowych ognisk wychowawczych Ińsko, Ścienne, Linówko, Storkowo, Ciemni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tacja celowa z budżetu na finansowanie i dofinansowanie zadań zleconych do realizacji stowarzyszenio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warzyszenie Ińskie Lato Filmowe w Ińsku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acja zadania publicznego w zakresie kultury: współpraca ze Stowarzyszeniem „Ińskie Lato Filmowe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,00</w:t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7.9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2.900,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09:00Z</dcterms:created>
  <dc:creator>komp3</dc:creator>
  <dc:description/>
  <cp:keywords/>
  <dc:language>en-US</dc:language>
  <cp:lastModifiedBy>komp3</cp:lastModifiedBy>
  <cp:lastPrinted>2006-11-30T15:23:00Z</cp:lastPrinted>
  <dcterms:modified xsi:type="dcterms:W3CDTF">2006-11-30T14:23:00Z</dcterms:modified>
  <cp:revision>1</cp:revision>
  <dc:subject/>
  <dc:title>Załącznik Nr 8</dc:title>
</cp:coreProperties>
</file>