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.2.1 REALIZACJA WYKONANIA DOCHODÓW BUDŻETU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>(OGÓŁEM)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>za I półrocze 2006 ro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edług ważniejszych źródeł i działów klasyfikacji budżetowej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</w:p>
    <w:p>
      <w:pPr>
        <w:pStyle w:val="Normal"/>
        <w:spacing w:lineRule="auto" w:line="360"/>
        <w:ind w:right="-47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60"/>
        <w:gridCol w:w="4140"/>
        <w:gridCol w:w="1710"/>
        <w:gridCol w:w="171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ragra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podział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klasyfikacji budżetowe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 2006 ro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konanie za I półrocze 2006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LNICTWO I ŁOWIECTW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.82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.398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5,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82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398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,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ANSPORT I ŁĄCZNOŚ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.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.074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8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tacje celowe otrzymane z powiatu na zadania bieżące realizowane na podstawie porozumień między jednostkami samorządu terytorialneg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074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URYSTY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7.91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.0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3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53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,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odki na dofinansowanie własnych zadań bieżących gmin, powiatów, samorządów województw, pozyskane  z innych źródeł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38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0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,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</w:rPr>
              <w:t>GOSPODARKA MIESZKANIOW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29.32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8.366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,4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 za zarząd, użytkowanie                      i użytkowanie wieczyste nieruchomośc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.93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6,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chody z najmu i dzierżawy składników majątkowych Skarbu Państwa, jednostek samorządu terytorialnego lub innych jednostek zaliczanych do sektora finansów publicznych oraz innych umów                  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2.2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.27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Wpływy z tytułu przekształcenia prawa użytkowania wieczystego przysługu-jącego osobom fizycznym  w prawo własności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57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515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08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e sprzedaży składników majątkow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.373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,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dochod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269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,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ZIAŁALNOŚĆ USŁUG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.73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.40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7,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0830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usłu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,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Środki na dofinansowanie własnych zadań bieżących gmin, powiatów, samorządów województw, pozyskane  z innych źródeł – na wniosek inwestora realizującego inwestycje celu publiczneg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13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13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2.7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0.29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tacje celowe otrzymane z budżetu państwa na realizację zadań  bieżących             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9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.3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4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,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6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7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URZĘDY NACZELNYCH ORGANÓW WŁADZY PAŃSTWOWEJ, KONTROLI            I OCHRONY PRAWA ORAZ 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zadań  bieżących            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237.74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110.334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9,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dochodowy od osób fizycz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33.70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5.79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dochodowy od osób praw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107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,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nieruchomośc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120.66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2.336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,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roln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4.48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4.57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,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03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leśn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5.59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8.221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,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środków transportow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89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94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,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datek od działalności gospodarczej osób fizycznych, opłacany w formie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podatkowe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2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5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26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spadków i darowiz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39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3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posiadania psó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7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7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skarbowe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1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926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targowe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18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,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miejsc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.8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0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eksploatacyj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2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.92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 za zezwolenia na sprzedaż alkohol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.867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czynności cywilnopraw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.53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.67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Odsetki od nieterminowych wpłat                z tytułu podatków i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86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42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ÓŻNE ROZLICZE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731.55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629.40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9,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ęść oświatowa subwencji ogól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284.628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405.92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ęść równoważąca subwencji ogól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4.59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.29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ęść wyrównawcza subwencji ogól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2.31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1.1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e odsetk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0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ŚWIATA I WYCHOWA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6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.117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117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tacje celowe otrzymane z budżetu państwa na realizację własnych zadań bieżących gmin z przeznaczeniem na sfinansowanie wyprawki szkolnej obejmującej podręczniki szkolne dla uczniów podejmujących naukę                  w klasach pierwszych szkół podstawowych w roku szkolnym 2006/2007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Środki na dofinansowanie własnych zadań bieżących gmin, powiatów, samorządów województw, pozyskane  z innych źródeł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MOC SPOŁECZ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641.54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12.35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9,48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zadań  bieżących          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409.82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77.51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1.72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4.8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.63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.6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.63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.6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SPODARKA KOMUNALNA                       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6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,32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produkt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6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66.31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.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tacje celowe otrzymane z budżetu państwa na realizację własnych zadań bieżących gmin (związkom gmin) – Projekt Nr Z/2.32/III/3.1/309/05 pn.: „Kino „Morena” Centrum Rozwoju Kultury i Informacji Turystycznej              w Ińsku – modernizacja obiektu kina”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.64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Środki na dofinansowanie własnych zadań bieżących gmin, powiatów, samorządów województw, pozyskane  z innych źródeł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.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.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Środki na dofinansowanie własnych zadań bieżących gmin, powiatów, samorządów województw, pozyskane  z innych źródeł – Projekt Nr Z/2.32/III/3.1/309/05 pn.: „Kino „Morena” Centrum Rozwoju Kultury              i Informacji Turystycznej w Ińsku – modernizacja obiektu kina”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7.3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3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tacje celowe przekazane z budżetu państwa na realizację inwestycji                 i zakupów inwestycyjnych własnych gmin z przeznaczeniem na współfinansowanie Projektu „Kino „Morena” Centrum Rozwoju Kultury             i Informacji Turystycznej w Ińsku – modernizacja obiektu kina”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04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.032.01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789.282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,1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1:32:00Z</dcterms:created>
  <dc:creator>Urząd Gminy Ińsko</dc:creator>
  <dc:description/>
  <cp:keywords/>
  <dc:language>en-US</dc:language>
  <cp:lastModifiedBy>komp3</cp:lastModifiedBy>
  <cp:lastPrinted>2006-08-10T10:02:00Z</cp:lastPrinted>
  <dcterms:modified xsi:type="dcterms:W3CDTF">2006-09-07T12:43:00Z</dcterms:modified>
  <cp:revision>47</cp:revision>
  <dc:subject/>
  <dc:title>DOCHODY BUDŻETU GMINY I MIASTA IŃSKO</dc:title>
</cp:coreProperties>
</file>