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9.1. WYKONANIE DOTACJI UDZIELONYCH Z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I PÓŁROCZE 2006 ROKU</w:t>
      </w:r>
    </w:p>
    <w:p>
      <w:pPr>
        <w:pStyle w:val="Normal"/>
        <w:spacing w:lineRule="auto" w:line="360"/>
        <w:ind w:left="6372" w:right="-470" w:firstLine="708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ind w:left="6372" w:right="-470" w:firstLine="708"/>
        <w:jc w:val="both"/>
        <w:rPr/>
      </w:pPr>
      <w:r>
        <w:rPr>
          <w:rFonts w:eastAsia="Verdana"/>
        </w:rPr>
        <w:t xml:space="preserve">                           </w:t>
      </w:r>
      <w:r>
        <w:rPr/>
        <w:t xml:space="preserve">w groszach  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79"/>
        <w:gridCol w:w="901"/>
        <w:gridCol w:w="4320"/>
        <w:gridCol w:w="1530"/>
        <w:gridCol w:w="1530"/>
        <w:gridCol w:w="90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dzaj dotacj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6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6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9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4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kształcanie i doskonalenie nauczycie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tacja celowa przekazana na zadanie bieżące na dofinansowanie doradztwa metodycznego dla nauczycieli oraz szkoleń rad pedagogi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9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4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RONA ZDROW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</w:rPr>
              <w:t>dotacja celowa z budżetu na finanso-wanie lub dofinansowanie zadań zleconych do realizacji stowarzyszeniom: Towarzystwo Przyjaciół Dzieci w zakresie przeciwdziałania patologii społecznej            w środowisku (środowiskowe ognisko wychowawcze w Ińsku, Ściennem, Storkowie, Ciemniku i Linówku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tacja celowa z budżetu na finanso-wanie lub dofinansowanie zadań zleconych do realizacji stowarzyszeniom: organizacja XXXIII Ińskiego Lata Filmow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GÓŁEM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7.900,0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1.45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1,29</w:t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10:00Z</dcterms:created>
  <dc:creator>komp3</dc:creator>
  <dc:description/>
  <cp:keywords/>
  <dc:language>en-US</dc:language>
  <cp:lastModifiedBy>komp3</cp:lastModifiedBy>
  <cp:lastPrinted>2006-09-08T08:11:00Z</cp:lastPrinted>
  <dcterms:modified xsi:type="dcterms:W3CDTF">2006-09-08T06:11:00Z</dcterms:modified>
  <cp:revision>2</cp:revision>
  <dc:subject/>
  <dc:title>1</dc:title>
</cp:coreProperties>
</file>