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3.1 PRZYZNANE DOTACJE Z BUDŻETU PAŃSTWA ZWIĄZANE             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, rozdziałów i paragrafów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3544"/>
        <w:gridCol w:w="1701"/>
        <w:gridCol w:w="1701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6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             za I półrocze 200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3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NACZELNYCH ORGA-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naczelnych organów władzy państwowej, kontroli 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09.8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77.5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Świadczenia rodzinne, zaliczka alimentacyjna oraz składki na ubezpieczenia emerytalne i rentowe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2.0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2.0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siłki i pomoc w naturze oraz składki na ubezpieczenie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3.8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8.9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.8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.9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70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79.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5.2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3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16:00Z</dcterms:created>
  <dc:creator>Urząd Gminy Ińsko</dc:creator>
  <dc:description/>
  <cp:keywords/>
  <dc:language>en-US</dc:language>
  <cp:lastModifiedBy>komp3</cp:lastModifiedBy>
  <cp:lastPrinted>2006-08-25T11:44:00Z</cp:lastPrinted>
  <dcterms:modified xsi:type="dcterms:W3CDTF">2006-08-25T09:44:00Z</dcterms:modified>
  <cp:revision>27</cp:revision>
  <dc:subject/>
  <dc:title>Załącznik Nr </dc:title>
</cp:coreProperties>
</file>