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1.10.1 WYKONANIE ZADAŃ INWESTYCYJNYCH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REALIZOWANYCH Z BUDŻETU GMINY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a I półrocze 2006 roku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groszach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179"/>
        <w:gridCol w:w="901"/>
        <w:gridCol w:w="4140"/>
        <w:gridCol w:w="1710"/>
        <w:gridCol w:w="1530"/>
        <w:gridCol w:w="90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zia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Rozdzia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azwa zadan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la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a 2006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Wykonani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za I półrocze 2006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54</w:t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EZPIECZEŃSTWO PUBLICZNE                I OCHRONA PRZECIWPOŻARO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.0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.226,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1,1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541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chotnicze straże pożarn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.0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.226,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1,1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wydatki inwestycyjne: zakończenie budowy strażnicy miejskiej w Ińsku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.0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226,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,1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50</w:t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DMINISTRACJA PUBLICZN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4.2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2.295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3,07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502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rzędy gmi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8.2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6.295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8,84</w:t>
            </w:r>
          </w:p>
        </w:tc>
      </w:tr>
      <w:tr>
        <w:trPr>
          <w:trHeight w:val="259" w:hRule="atLeast"/>
        </w:trPr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datki inwestycyjne: zakup zestawów komputerowych + drukarki oraz modernizacja siec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.2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.295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8,84</w:t>
            </w:r>
          </w:p>
        </w:tc>
      </w:tr>
      <w:tr>
        <w:trPr>
          <w:trHeight w:val="405" w:hRule="atLeast"/>
        </w:trPr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509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.0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.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0,00</w:t>
            </w:r>
          </w:p>
        </w:tc>
      </w:tr>
      <w:tr>
        <w:trPr>
          <w:trHeight w:val="259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datki na zakup i objęcie akcji oraz wniesienie wkładów do Spółek prawa handlowego – Fundusz Poręczeń Kredytowych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0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52</w:t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MOC SPOŁECZN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.299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.29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0,0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521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środki Pomocy Społecznej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.299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.29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0,00</w:t>
            </w:r>
          </w:p>
        </w:tc>
      </w:tr>
      <w:tr>
        <w:trPr>
          <w:trHeight w:val="56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ydatki inwestycyjne: zakup zestawu komputerow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299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29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00</w:t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OSPODARKA KOMUNALNA                  I OCHRONA ŚRODOWISK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59.061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.7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3,0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000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ospodarka ściekowa i ochrona wód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41.511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.2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,26</w:t>
            </w:r>
          </w:p>
        </w:tc>
      </w:tr>
      <w:tr>
        <w:trPr>
          <w:trHeight w:val="1289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datki inwestycyjne: budowa systemu sieci kanalizacji sanitarnej             w gminie Ińsko realizowany przez wykonanie trasy rurociągów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41.511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.2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,26</w:t>
            </w:r>
          </w:p>
        </w:tc>
      </w:tr>
      <w:tr>
        <w:trPr>
          <w:trHeight w:val="13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00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ospodarka odpadam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7.55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7.5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0,00</w:t>
            </w:r>
          </w:p>
        </w:tc>
      </w:tr>
      <w:tr>
        <w:trPr>
          <w:trHeight w:val="259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płata gminy na realizację  zadania inwestycyjnego pn.: „Budowa Regionalnego Zakładu Gospodarowania Odpadami CZG R-XXI w miejscowości Słajsino gmina Nowogard”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.55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.5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21</w:t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ULTURA I OCHRONA DZIEDZICTWA NARODOW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24.944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37.461,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4,86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2114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zostałe instytucje kultury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.04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>
          <w:trHeight w:val="199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datki inwestycyjne jednostek budżetowych na realizację inwestycji              i zakupów inwestycyjnych własnych gmin z przeznaczeniem na współfinansowanie projektu pn.: „Kino „Morena” Centrum Rozwoju Kultury               i Informacji Turystycznej w Ińsku – modernizacja obiektu kina”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04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14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219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22.904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37.461,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4,89</w:t>
            </w:r>
          </w:p>
        </w:tc>
      </w:tr>
      <w:tr>
        <w:trPr>
          <w:trHeight w:val="199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wydatki inwestycyjne jednostek budżetowych na realizację projektu pn.: „Kino „Morena” Centrum Rozwoju Kultury i Informacji Turystycznej               w Ińsku – modernizacja obiektu kina”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22.904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7.461,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,89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26</w:t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ULTURA FIZYCZNA I SPOR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1.27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269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1.27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datki inwestycyjn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.27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6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GÓŁEM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.173.774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97.032,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6,7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6:50:00Z</dcterms:created>
  <dc:creator>komp3</dc:creator>
  <dc:description/>
  <cp:keywords/>
  <dc:language>en-US</dc:language>
  <cp:lastModifiedBy>komp3</cp:lastModifiedBy>
  <cp:lastPrinted>2006-08-28T10:02:00Z</cp:lastPrinted>
  <dcterms:modified xsi:type="dcterms:W3CDTF">2006-08-28T08:02:00Z</dcterms:modified>
  <cp:revision>3</cp:revision>
  <dc:subject/>
  <dc:title>1</dc:title>
</cp:coreProperties>
</file>