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10.3 WYKONANIE WYDATKÓW BUDŻETU GMINY Z WIELOLETNIEGO PROGRAMU INWESTYCYJN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I półrocze 2006r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159"/>
        <w:gridCol w:w="3060"/>
        <w:gridCol w:w="1800"/>
        <w:gridCol w:w="1170"/>
        <w:gridCol w:w="1170"/>
        <w:gridCol w:w="1890"/>
        <w:gridCol w:w="18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nia finansowanych z budżet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6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ZPIECZEŃSTWO PUBLICZNE I OCHRON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ZECIWPOŻAR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.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.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004.5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systemu sieci kanalizacji sanitarnej w gminie Ińsko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4.5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ULTURA I OCHRONA DZIEDZICTW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ROD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2.90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461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ino „Morena” Centrum Rozwoju Kultury i Informacji Turystycznej w Ińsku – modernizacja obiektu kina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Nr Z/2.32/III/3.1/309/05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.90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461,64</w:t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348.869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888,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1:00Z</dcterms:created>
  <dc:creator>komp3</dc:creator>
  <dc:description/>
  <cp:keywords/>
  <dc:language>en-US</dc:language>
  <cp:lastModifiedBy>komp3</cp:lastModifiedBy>
  <cp:lastPrinted>2006-09-08T10:19:00Z</cp:lastPrinted>
  <dcterms:modified xsi:type="dcterms:W3CDTF">2006-09-08T08:19:00Z</dcterms:modified>
  <cp:revision>2</cp:revision>
  <dc:subject/>
  <dc:title>1</dc:title>
</cp:coreProperties>
</file>