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.2.3 REALIZACJA WYKONANIA DOCHODÓW BUDŻET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wiązanych z realizacją zadań własny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a I półrocze 2006 ro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ważniejszych źródeł i działów klasyfikacji budżetowej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</w:p>
    <w:p>
      <w:pPr>
        <w:pStyle w:val="Normal"/>
        <w:spacing w:lineRule="auto" w:line="360"/>
        <w:ind w:right="-47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4140"/>
        <w:gridCol w:w="1710"/>
        <w:gridCol w:w="171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gra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klasyfikacji budżet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6 r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za I półrocze 2006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NICTWO I ŁOWIECTW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.8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.398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5,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8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398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,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NSPORT I ŁĄCZNOŚ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07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8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powiatu na zadania bieżące realizowane na podstawie porozumień między jednostkami samorządu terytorial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07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URYSTY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7.91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0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53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z innych źróde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38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4.0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MIESZKANIOW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29.3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8.366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,4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arząd, użytkowanie                      i użytkowanie wieczyste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.93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hody z najmu i dzierżawy składników majątkowych Skarbu Państwa, jednostek samorządu terytorialnego lub innych jednostek zaliczanych do sektora finansów publicznych oraz innych umów                  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2.2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27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pływy z tytułu przekształcenia prawa użytkowania wieczystego przysługu-jącego osobom fizycznym  w prawo własności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5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515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373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269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.73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.40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7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083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usłu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z innych źródeł – na wniosek inwestora realizującego inwestycje celu publicz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13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13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7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90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4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7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237.74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110.33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fizycz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3.70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5.7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107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20.66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2.336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4.48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.57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.59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221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89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94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datek od działalności gospodarczej osób fizycznych, opłacany w formi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podatk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5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26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t>Podatek od spadków i darowiz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3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posiadania ps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7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7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skarb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92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targ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8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8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0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.92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.867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.53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67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setki od nieterminowych wpłat                z tytułu podatków i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86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42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731.55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629.40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9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oświatow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84.62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05.9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równoważąc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.59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.2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wyrównawcz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2.3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1.1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6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117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117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z przeznaczeniem na sfinansowanie wyprawki szkolnej obejmującej podręczniki szkolne dla uczniów podejmujących naukę                  w klasach pierwszych szkół podstawowych w roku szkolnym 2006/2007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1.72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4.8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1.72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4.8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.63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.6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63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6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KOMUNALNA                      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,32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66.31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.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 – Projekt Nr Z/2.32/III/3.1/309/05 pn.: „Kino „Morena” Centrum Rozwoju Kultury i Informacji Turystycznej              w Ińsku – modernizacja obiektu kina”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.64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z innych źródeł – Projekt Nr Z/2.32/III/3.1/309/05 pn.: „Kino „Morena” Centrum Rozwoju Kultury              i Informacji Turystycznej w Ińsku – modernizacja obiektu kina”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.3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przekazane z budżetu państwa na realizację inwestycji                 i zakupów inwestycyjnych własnych gmin z przeznaczeniem na współfinansowanie Projektu „Kino „Morena” Centrum Rozwoju Kultury             i Informacji Turystycznej w Ińsku – modernizacja obiektu kina”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04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552.58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074.07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5:49:00Z</dcterms:created>
  <dc:creator>komp3</dc:creator>
  <dc:description/>
  <cp:keywords/>
  <dc:language>en-US</dc:language>
  <cp:lastModifiedBy>komp3</cp:lastModifiedBy>
  <dcterms:modified xsi:type="dcterms:W3CDTF">2006-09-08T05:59:00Z</dcterms:modified>
  <cp:revision>2</cp:revision>
  <dc:subject/>
  <dc:title>1</dc:title>
</cp:coreProperties>
</file>