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10.2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 programy i projekty realizowane ze środków pochodzących z funduszy strukturalnych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u Spójności i innych środków Unii Europejski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I półrocze 2006 roku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10"/>
        <w:gridCol w:w="2773"/>
        <w:gridCol w:w="2267"/>
        <w:gridCol w:w="1620"/>
        <w:gridCol w:w="1350"/>
        <w:gridCol w:w="1350"/>
        <w:gridCol w:w="1620"/>
        <w:gridCol w:w="1620"/>
        <w:gridCol w:w="162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ziałki klasyfikacji budżetowej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, projek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nowane łączne nakłady finansow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zadan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6 roku</w:t>
            </w:r>
          </w:p>
        </w:tc>
      </w:tr>
      <w:tr>
        <w:trPr>
          <w:trHeight w:val="6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rozpoczęc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włas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a I półrocze 200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pomocow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no „Morena” Centrum Rozwoju Kultury i Informacji Turystycznej                w Ińsku – modernizacja obiektu kina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Nr Z/2.32/III/3.1/309/05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ździernik 2005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iec 200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2.9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4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2.9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7.46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3:00Z</dcterms:created>
  <dc:creator>komp3</dc:creator>
  <dc:description/>
  <cp:keywords/>
  <dc:language>en-US</dc:language>
  <cp:lastModifiedBy>komp3</cp:lastModifiedBy>
  <dcterms:modified xsi:type="dcterms:W3CDTF">2006-09-08T07:50:00Z</dcterms:modified>
  <cp:revision>2</cp:revision>
  <dc:subject/>
  <dc:title>1</dc:title>
</cp:coreProperties>
</file>