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JEKT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…. / …./ 2007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Rady Miejskiej w Ińsku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…………….. 2007 ro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sprawie: ustalenia wysokości diet przysługujących radnym Rady miejskiej w Ińsku oraz zwrotu kosztów podróż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Na podstawie art. 25 ust 4, 6, 7, 8 i 10 ustawy z dnia 8 marca 1990 roku o samorządzie gminnym (Dz. U. z 2002 roku nr 142 poz. 1591 ze zm.) oraz § 3 pkt. 3 Rozporządzenia Rady Ministrów z dnia 26 lipca 2000 roku w sprawie maksymalnej wysokości diet przysługujących radnemu gminy (Dz. U. z 2000 roku nr 61 poz. 710), przepisów rozporządzenia Ministra Spraw Wewnętrznych i Administracji z dnia 31 lipca 2000 roku w sprawie sposobu ustalenia należności z tytułu zwrotu kosztów podróży służbowych radnych gminy (Dz. U. z 2000 roku nr 66 poz. 800 ze zm.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. Maksymalną wysokość diety ustala się na poziomie 38% półtorakrotności kwoty bazowej określonej w ustawie budżetowej dla osób zajmujących kierownicze stanowiska państwowe na podstawie przepisów ustawy z dnia 23 grudnia 1999 roku o kształtowaniu wynagrodzeń w państwowej sferze budżetowej oraz mianie niektórych ustaw (Dz. U. z 2000 roku nr 110 poz. 1255 ze zm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2. 1. Rady Miejskiej w Ińsku otrzymuje diety w wysokości zależnej od pełnionej funkcj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dny pełniący funkcję Przewodniczącego Rady Miejskiej w Ińsku otrzymuje dietę w wysokości 100% kwoty określonej w § 1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Radny pełniący funkcję Wiceprzewodniczącego rady Miejskiej w Ińsku otrzymuje dietę w wysokości 54% kwoty określonej w §1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Radny pełniący funkcję Przewodniczącego Komisji Rewizyjnej Rady Miejskiej w Ińsku otrzymuje dietę w wysokości 40% kwoty określonej w § 1 uchwał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Radny pełniący funkcję Przewodniczącego innej niż wymieniona w pkt. 3 Komisji Rady Miejskiej w Ińsku otrzymuje dietę w wysokości 38% kwoty określonej w § 1 uchwał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Radny pełniący funkcję Wiceprzewodniczącego Komisji Rady Miejskiej w Ińsku otrzymuje dietę w wysokości 30% kwoty określonej w § 1 uchwał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Radny Rady Miejskiej w Ińsku otrzymuje dietę w wysokości 25% określonej w §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3 W przypadku łączenia przez Radnego kilku funkcji przysługuje tylko jedna dieta wyż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1. Diety o których mowa w § 2 są wypłacane radnym co miesiąc.</w:t>
      </w:r>
    </w:p>
    <w:p>
      <w:pPr>
        <w:pStyle w:val="Normal"/>
        <w:jc w:val="both"/>
        <w:rPr/>
      </w:pPr>
      <w:r>
        <w:rPr>
          <w:sz w:val="26"/>
          <w:szCs w:val="26"/>
        </w:rPr>
        <w:t>2. Podstawą wypłaty diety jest podpisana przez radnego lista obecnośc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5. Diety radnych ulegają zmniejszeniu w okresie 1 miesiąca:</w:t>
        <w:br/>
        <w:t>1) w przypadku nieusprawiedliwionej nieobecności radnego na sesji lub komisji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50% diety określonej w § 2 ust. 1 – na sesji Rady Miejskiej w Ińs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35%  diety określonej w § 2 ust. 1 – na posiedzeniu Komisji Rady Miejskiej w Ińsku.</w:t>
      </w:r>
    </w:p>
    <w:p>
      <w:pPr>
        <w:pStyle w:val="Normal"/>
        <w:jc w:val="both"/>
        <w:rPr/>
      </w:pPr>
      <w:r>
        <w:rPr>
          <w:sz w:val="26"/>
          <w:szCs w:val="26"/>
        </w:rPr>
        <w:t>2) w przypadku usprawiedliwionej nieobecności radnego na sesji lub komisji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30% diety określonej w § 2 ust. 1 – na sesji Rady Miejskiej w Ińs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25%  diety określonej w § 2 ust. 1 – na posiedzeniu Komisji Rady Miejskiej w Ińsku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6. 1. Radnym przysługuje zwrot kosztów podróży służbowych na zasadach określonych w Rozporządzeniu Ministra Spraw Wewnętrznych i Administracji z dnia 31 lipca 2000 roku w sprawie sposobu ustalenia należności z tytułu zwrotu kosztów podróży służbowych radnych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Polecenie wyjazdu służbowego dla Przewodniczącego Rady Miejskiej w Ińsku dokonuje Wiceprzewodniczący Rady Miejskiej w Ińsk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W przypadku podróży służbowej pojazdem samochodowym nie będącym własnością Gminy za zwrot kosztów przejazdu ustala się stawkę za 1km przebiegu samochodu osobowego w wysok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0,30 zł – dla samochodu osobowego o pojemności silnika do 900cm3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) 0,35 zł – dla samochodu osobowego o pojemności silnika powyżej 900cm3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7. Traci moc uchwała nr XIII/107/2004 Rady Miejskiej w Ińsku z dnia 30 marca 2004 roku w sprawie zasad wypłacania diet radnym i sołtysom z terenu Gminy Ińsk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8. Wykonanie uchwały powierza się Burmistrzowi Ińsk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9. Uchwała wchodzi w życie z dniem podjęcia z mocą obowiązującą od dnia ……………………………………………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04:00Z</dcterms:created>
  <dc:creator>UG_INSKO</dc:creator>
  <dc:description/>
  <cp:keywords/>
  <dc:language>en-US</dc:language>
  <cp:lastModifiedBy>UG_INSKO</cp:lastModifiedBy>
  <cp:lastPrinted>2007-11-15T09:08:00Z</cp:lastPrinted>
  <dcterms:modified xsi:type="dcterms:W3CDTF">2007-11-27T08:21:00Z</dcterms:modified>
  <cp:revision>5</cp:revision>
  <dc:subject/>
  <dc:title>PROJEKT</dc:title>
</cp:coreProperties>
</file>