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11340"/>
        <w:jc w:val="right"/>
        <w:rPr>
          <w:rFonts w:ascii="Verdana" w:hAnsi="Verdana"/>
          <w:sz w:val="16"/>
        </w:rPr>
      </w:pPr>
      <w:r>
        <w:rPr>
          <w:rFonts w:ascii="Verdana" w:hAnsi="Verdana"/>
          <w:sz w:val="16"/>
        </w:rPr>
      </w:r>
    </w:p>
    <w:p>
      <w:pPr>
        <w:pStyle w:val="Normal"/>
        <w:bidi w:val="0"/>
        <w:ind w:left="0" w:right="0" w:firstLine="11340"/>
        <w:jc w:val="right"/>
        <w:rPr>
          <w:rFonts w:ascii="Verdana" w:hAnsi="Verdana"/>
          <w:sz w:val="16"/>
        </w:rPr>
      </w:pPr>
      <w:r>
        <w:rPr>
          <w:rFonts w:ascii="Verdana" w:hAnsi="Verdana"/>
          <w:sz w:val="16"/>
        </w:rPr>
      </w:r>
    </w:p>
    <w:p>
      <w:pPr>
        <w:pStyle w:val="Normal"/>
        <w:bidi w:val="0"/>
        <w:ind w:left="0" w:right="0" w:firstLine="11340"/>
        <w:jc w:val="right"/>
        <w:rPr>
          <w:rFonts w:ascii="Verdana" w:hAnsi="Verdana"/>
          <w:sz w:val="16"/>
        </w:rPr>
      </w:pPr>
      <w:r>
        <w:rPr>
          <w:rFonts w:ascii="Verdana" w:hAnsi="Verdana"/>
          <w:sz w:val="16"/>
        </w:rPr>
      </w:r>
    </w:p>
    <w:p>
      <w:pPr>
        <w:pStyle w:val="Normal"/>
        <w:bidi w:val="0"/>
        <w:ind w:left="0" w:right="0" w:firstLine="11340"/>
        <w:jc w:val="right"/>
        <w:rPr/>
      </w:pPr>
      <w:r>
        <w:rPr>
          <w:rFonts w:ascii="Verdana" w:hAnsi="Verdana"/>
          <w:sz w:val="18"/>
        </w:rPr>
        <w:t>Załącznik Nr 2</w:t>
      </w:r>
    </w:p>
    <w:p>
      <w:pPr>
        <w:pStyle w:val="Normal"/>
        <w:bidi w:val="0"/>
        <w:ind w:left="0" w:right="-29" w:hanging="0"/>
        <w:jc w:val="right"/>
        <w:rPr/>
      </w:pPr>
      <w:r>
        <w:rPr>
          <w:rFonts w:ascii="Verdana" w:hAnsi="Verdana"/>
          <w:sz w:val="18"/>
        </w:rPr>
        <w:t>do uchwały Rady Miejskiej Nr IV / 18 / 2006</w:t>
      </w:r>
    </w:p>
    <w:p>
      <w:pPr>
        <w:pStyle w:val="Normal"/>
        <w:bidi w:val="0"/>
        <w:ind w:left="0" w:right="-29" w:hanging="0"/>
        <w:jc w:val="right"/>
        <w:rPr/>
      </w:pPr>
      <w:r>
        <w:rPr>
          <w:rFonts w:ascii="Verdana" w:hAnsi="Verdana"/>
          <w:sz w:val="18"/>
        </w:rPr>
        <w:t>z dnia 29 grudnia 2006 roku</w:t>
      </w:r>
    </w:p>
    <w:p>
      <w:pPr>
        <w:pStyle w:val="Normal"/>
        <w:bidi w:val="0"/>
        <w:ind w:left="0" w:right="0" w:hanging="0"/>
        <w:jc w:val="right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 xml:space="preserve">Wydatki budżetu gminy Ińsko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>na 2007 rok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sz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ascii="Verdana" w:hAnsi="Verdana"/>
          <w:sz w:val="16"/>
        </w:rPr>
        <w:t xml:space="preserve">w złotych  </w:t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762"/>
        <w:gridCol w:w="2805"/>
        <w:gridCol w:w="449"/>
        <w:gridCol w:w="968"/>
        <w:gridCol w:w="389"/>
        <w:gridCol w:w="1029"/>
        <w:gridCol w:w="326"/>
        <w:gridCol w:w="1091"/>
        <w:gridCol w:w="265"/>
        <w:gridCol w:w="1012"/>
        <w:gridCol w:w="209"/>
        <w:gridCol w:w="925"/>
        <w:gridCol w:w="160"/>
        <w:gridCol w:w="973"/>
        <w:gridCol w:w="111"/>
        <w:gridCol w:w="1165"/>
        <w:gridCol w:w="55"/>
        <w:gridCol w:w="1219"/>
      </w:tblGrid>
      <w:tr>
        <w:trPr>
          <w:trHeight w:val="528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>Dział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ozdział</w:t>
            </w:r>
          </w:p>
        </w:tc>
        <w:tc>
          <w:tcPr>
            <w:tcW w:w="3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 xml:space="preserve">Nazwa 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 xml:space="preserve">Plan 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na 2007 rok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(5+11)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z tego: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Wydatki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  <w:tc>
          <w:tcPr>
            <w:tcW w:w="325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Wydatki bieżące</w:t>
            </w:r>
          </w:p>
        </w:tc>
        <w:tc>
          <w:tcPr>
            <w:tcW w:w="5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w tym: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Wynagro-dzenia            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>Pochodne od wynagro-dzeń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>Dotacj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>Wydatki na obsługę długu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 xml:space="preserve">Wydatki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 xml:space="preserve">z tytułu poręczeń         i gwarancji 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01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ROLNICTWO I ŁOWIECTW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.00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.00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01030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zby rolnicz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60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60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010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4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4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00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TRANSPORT I ŁĄCZNOŚĆ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8.50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8.5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001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rogi publiczne gmin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8.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8.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20"/>
              </w:rPr>
              <w:t>TURYSTYKA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6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6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5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3095</w:t>
            </w:r>
            <w:r>
              <w:rPr>
                <w:rFonts w:ascii="Verdana" w:hAnsi="Verdana"/>
                <w:sz w:val="20"/>
              </w:rPr>
              <w:t xml:space="preserve"> 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6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6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5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0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0"/>
              </w:rPr>
              <w:t>GOSPODARKA MIESZKANIO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55.00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55.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000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ospodarka grunt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sz w:val="20"/>
              </w:rPr>
              <w:t>i nieruchomości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00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0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0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0"/>
              </w:rPr>
              <w:t>DZIAŁALNOŚĆ USŁUGO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87.55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87.55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0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Plany zagospodarowania przestrzennego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0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0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1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pracowania geodezyj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sz w:val="20"/>
              </w:rPr>
              <w:t>i kartograficz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3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Cmentarze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0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0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0"/>
              </w:rPr>
              <w:t>ADMINISTRACJA PUBLI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.179.075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.149.575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45.456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24.345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9.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1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rzędy wojewódzk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9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9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1.79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34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2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Rady Gmi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4.93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4.93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2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rzędy Gmi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022.9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98.4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03.66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6.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4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Komisje poborowe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4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4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romocja jednostek samorządu terytorialnego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9.9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9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.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 xml:space="preserve">URZĘDY NACZELNYCH ORGANÓW WŁADZY PAŃSTWOWEJ, KONTROLI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I OCHRONY PRAWA ORAZ SĄDOWNICT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50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9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1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rzędy naczelnych organów władzy państwowej, kontroli             i ochrony pra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4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BEZPIECZEŃSTW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UBLICZNE I OCHRONA PRZECIWPOŻAROWA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7.3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7.3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5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40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Komendy wojewódzkie Policj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.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.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41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chotnicze Straże Pożar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8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8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5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6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647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Pobór podatków, opł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 niepodatkowych należności budżetow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7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 xml:space="preserve">OBSŁUGA DŁUGU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PUBLICZNEGO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2.40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2.4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2.40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7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bsługa papierów wartościo-wych, kredytów i pożyczek jednostek samorządu terytorial-n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2.4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2.4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2.4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8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RÓŻNE ROZLICZEN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1.802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1.802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818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Rezerwy ogólne i celow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8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80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OŚWIATA</w:t>
            </w: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</w:rPr>
              <w:t>I WYCHOWA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.808.185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.808.185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.660.03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47.31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1" w:color="000000"/>
              </w:pBdr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0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Szkoły podstawow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832.73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832.73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138.7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5.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0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ddziały przedszkolne                  w szkołach podstawow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9.58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9.5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3.4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9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10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imnazja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669.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69.5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77.88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3.39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1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wożenie uczniów do szkó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1.8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1.8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4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kształcanie i doskonalenie nauczycie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26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26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3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30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1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OCHRONA ZDROW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94.30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94.3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5.60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0.0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15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walczanie narkomani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15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zeciwdziałanie alkoholizmowi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0.8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0.8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.6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0.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1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POMOC SPOŁE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.807.2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.807.21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96.987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42.775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0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my pomocy społecznej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1.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1.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Świadczenia rodzinne, zaliczka alimentacyjna oraz składki na ubezpieczenia emerytal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 rentowe z ubezpieczenia społeczn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282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282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1.43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02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.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Zasiłki i pomoc w naturze oraz składki na ubezpieczenia emerytalne i rentowe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8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8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datki mieszkaniow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2.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2.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środki Pomocy Społecznej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3.21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3.2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5.5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7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8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8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GOSPODARKA KOMUNALNA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 OCHRONA ŚRODOWISKA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77.46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77.46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5.8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.96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czyszczanie miast i ws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5.9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5.9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trzymanie zieleni w miastach  i gminach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8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8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1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świetlenie ulic, placów  i dróg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7.4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7.4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8.3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8.3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8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.96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 xml:space="preserve">KULTURA I OCHRONA </w:t>
            </w:r>
            <w:r>
              <w:rPr>
                <w:rFonts w:ascii="Verdana" w:hAnsi="Verdana"/>
                <w:b/>
                <w:sz w:val="18"/>
              </w:rPr>
              <w:t>DZIEDZICTWA NARODOW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02.62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02.62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03.57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4.31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2.0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0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my i ośrodki kultury, świetlice i klub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2.8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2.8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1.21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.1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1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Biblioteki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5.94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5.94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1.16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9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3.83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3.83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1.2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2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2.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KULTURA FIZYCZNA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 SPORT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6.2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2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.5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5.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60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adania w zakresie kultury fizycznej i sport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2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2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.5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6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5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5.000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Ogółem wydatk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7.129.7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.975.2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.585.39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533.7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92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2.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54.5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276" w:gutter="0" w:header="709" w:top="766" w:footer="0" w:bottom="62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/>
    <w:rPr>
      <w:rFonts w:ascii="Verdana" w:hAnsi="Verdana"/>
      <w:b/>
    </w:rPr>
  </w:style>
  <w:style w:type="paragraph" w:styleId="BodyText3">
    <w:name w:val="Body Text 3"/>
    <w:basedOn w:val="Normal"/>
    <w:qFormat/>
    <w:pPr/>
    <w:rPr>
      <w:rFonts w:ascii="Verdana" w:hAnsi="Verdan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792</Words>
  <Characters>5538</Characters>
  <CharactersWithSpaces>4757</CharactersWithSpaces>
  <Company>Urząd Gminy i Miasta w Ińs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7:45:00Z</dcterms:created>
  <dc:creator>KP</dc:creator>
  <dc:description/>
  <dc:language>en-US</dc:language>
  <cp:lastModifiedBy/>
  <cp:lastPrinted>2007-01-02T14:28:00Z</cp:lastPrinted>
  <dcterms:modified xsi:type="dcterms:W3CDTF">2007-01-02T14:28:00Z</dcterms:modified>
  <cp:revision>79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3</vt:lpwstr>
  </property>
</Properties>
</file>