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ącznik Nr 1a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o uchwały Rady Miejskiej Nr IV / 18 / 2006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 dnia 29 grudnia 2006 roku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</w:rPr>
        <w:t>Dochody własne budżetu gminy na 2007 rok</w:t>
      </w:r>
    </w:p>
    <w:p>
      <w:pPr>
        <w:pStyle w:val="Normal"/>
        <w:spacing w:lineRule="auto" w:line="360"/>
        <w:ind w:left="4248" w:right="-470" w:firstLine="708"/>
        <w:jc w:val="right"/>
        <w:rPr/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ab/>
        <w:t xml:space="preserve">                                             </w:t>
      </w:r>
      <w:r>
        <w:rPr/>
        <w:t>w złotych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"/>
        <w:gridCol w:w="360"/>
        <w:gridCol w:w="173"/>
        <w:gridCol w:w="367"/>
        <w:gridCol w:w="900"/>
        <w:gridCol w:w="61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Źródło dochod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07 ro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ROLNICTWO I ŁOWIECTW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.5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URYSTY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.0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3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0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SPODARKA MIESZKANI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0.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0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spodarka gruntami i nieruchomości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pływy z opłat za zarząd, użytkowanie i użytkowanie wieczyste nieruchomości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.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.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tytułu przekształcenia prawa użytkowania wieczystego przysługującego osobom fizycznym w prawo własnośc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87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e sprzedaży składników majątkowych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5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dochodó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ZIAŁALNOŚĆ USŁUG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mentar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8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pływy z usłu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lineRule="auto" w:line="360"/>
              <w:ind w:left="0" w:hanging="0"/>
              <w:rPr>
                <w:szCs w:val="20"/>
              </w:rPr>
            </w:pPr>
            <w:r>
              <w:rPr>
                <w:szCs w:val="20"/>
              </w:rPr>
              <w:t>ADMINISTRACJA PUBLI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.5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90" w:leader="none"/>
              </w:tabs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wojewódzkie</w:t>
              <w:tab/>
            </w:r>
          </w:p>
          <w:p>
            <w:pPr>
              <w:pStyle w:val="Normal"/>
              <w:tabs>
                <w:tab w:val="clear" w:pos="708"/>
                <w:tab w:val="center" w:pos="299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hody jednostek samorządu terytorialnego związane            z realizacją zadań z zakresu administracji rządowej oraz innych zadań zleconych ustaw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2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g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7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6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dochodó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389.87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y z podatku rolnego, podatku leśnego, podatku od czynności cywilnoprawnych, podatków     i opłat lokalnych od osób prawnych i innych jednostek organizacyj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89.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4.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rol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leśn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.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środków transpor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od czynności cywilnopraw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setki od nieterminowych wpłat z tytułu podatków i opła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y z podatku rolnego, podatku leśnego, podatku od spadków i darowizn, podatku od czynności cywilnoprawnych oraz podatków i opłat lokalnych od osób fizycz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43.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roln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leśn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od spadków i darowiz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posiadania ps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y targ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y miejsc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czynności cywilnopraw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setki od nieterminowych wpłat z tytułu podatków i opła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5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y z innych opłat stanowiących dochody jednostek samorządu terytorialnego na podstawie usta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7.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y skarb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pływy z opłaty eksploatacyj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8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 za zezwolenia na sprzedaż alkoh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69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opłat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4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2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działy gmin w podatkach stanowiących dochód budżetu pańs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8.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dochodowy od osób fizy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3.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0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dochodowy od osób praw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ROZLIC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782.37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zęść oświatowa subwencji ogólnej dla jednostek samorządu terytorial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302.8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ubwencje ogólne z budżetu państw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02.8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07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zęść wyrównawcza subwencji ogólnej dla g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7.9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ubwencje ogólne z budżetu państw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.99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1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óżne rozliczenia finans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ostałe odset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zęść równoważąca subwencji ogólnej dla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9.3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ubwencje ogólne z budżetu państw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.3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TA I WYCHOW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5.23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koły podstaw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5.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dochodó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imnaz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dochodó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P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98.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siłki i pomoc w naturze oraz składki na ubezpieczenia emerytalne 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.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1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.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OSPODARKA KOMUNALNA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y i wydatki związane z gromadzeniem środków z opłat produkt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y produkt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9</w:t>
            </w:r>
          </w:p>
        </w:tc>
      </w:tr>
      <w:tr>
        <w:trPr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jc w:val="center"/>
              <w:rPr/>
            </w:pPr>
            <w:r>
              <w:rPr>
                <w:sz w:val="20"/>
                <w:szCs w:val="20"/>
              </w:rPr>
              <w:t>Dochody własne ogół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.873.3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110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15:00Z</dcterms:created>
  <dc:creator>komp3</dc:creator>
  <dc:description/>
  <cp:keywords/>
  <dc:language>en-US</dc:language>
  <cp:lastModifiedBy>komp3</cp:lastModifiedBy>
  <cp:lastPrinted>2007-01-02T14:27:00Z</cp:lastPrinted>
  <dcterms:modified xsi:type="dcterms:W3CDTF">2007-01-02T13:27:00Z</dcterms:modified>
  <cp:revision>4</cp:revision>
  <dc:subject/>
  <dc:title>- P R O J E K T -</dc:title>
</cp:coreProperties>
</file>