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8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Rady Miejskiej Nr IV / 18 / 2006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9 grudnia 2006 roku</w:t>
      </w:r>
    </w:p>
    <w:p>
      <w:pPr>
        <w:pStyle w:val="Normal"/>
        <w:spacing w:lineRule="auto" w:line="36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NO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łącznej kwoty długu publicznego Gminy Ińsk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lata 2005 – 201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złotych</w:t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35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widywane wykonanie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9r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DOCHOD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83.5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09.1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5.9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5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0.5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B. WYDATKI </w:t>
            </w:r>
            <w:r>
              <w:rPr>
                <w:bCs/>
                <w:sz w:val="20"/>
                <w:szCs w:val="20"/>
              </w:rPr>
              <w:t>(B1+B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17.6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5.8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9.7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2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4.24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Wydatki bieżą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4.4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2.3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5.2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9.2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Wydatki majątk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.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. NADWYŻKA / DEFICYT (A-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8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2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FINANSOWANIE (D1–D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3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3.2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 Przychody ogółe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.9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9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11. kredyty i pożyczk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11. na realizację programów i projektów realizowanych z udziałem środków pochodzących z funduszy strukturalnych     i Funduszu Spójności UE,</w:t>
            </w:r>
          </w:p>
          <w:p>
            <w:pPr>
              <w:pStyle w:val="Normal"/>
              <w:ind w:left="825" w:hanging="54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108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18"/>
                <w:szCs w:val="18"/>
              </w:rPr>
              <w:t>D1111. pożyczki na prefinansowanie programów i projektów finanso-wanych z udziałem środków pocho-dzących z funduszy strukturalnych     i Funduszu Spójności, otrzymane           z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2. spłata pożyczek udzielo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3. nadwyżka z lat ubiegł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3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4. papiery wartościow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5" w:leader="none"/>
              </w:tabs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4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15. obligacje jednostek samorządowych oraz związków komunalnyc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w tym: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5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. prywatyzacja majątku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7. inne źródł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7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 Rozchody ogółe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58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21. spłaty kredytów i pożyczek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8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825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 xml:space="preserve">D.211. 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,</w:t>
            </w:r>
          </w:p>
          <w:p>
            <w:pPr>
              <w:pStyle w:val="Normal"/>
              <w:ind w:left="825" w:hanging="825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5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2111. pożyczek na prefinansowanie </w:t>
            </w:r>
            <w:r>
              <w:rPr>
                <w:sz w:val="18"/>
                <w:szCs w:val="18"/>
              </w:rPr>
              <w:t>programów i projektów finanso-wanych z udziałem środków pocho-dzących z funduszy strukturalnych                 i Funduszu Spójności, otrzymanych z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2.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3. lokaty w bank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4. wykup papierów wartości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4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 xml:space="preserve">programów i projektów realizowanych z udziałem środków pocho-dzących z funduszy strukturalnych                 i Funduszu Spójności UE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5. wykup obligacji samorząd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5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6. inne c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64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UMORZENIE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DŁUG NA KONIEC ROKU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21.6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8.3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57.5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1.3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.04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 wyemitowane papiery wartościowe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2) zaciągnięte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zaciągnięte pożyczk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0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3.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7.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0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przyjęte depozyty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wymagalne zobowiązani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ynikające z ustaw i orzeczeń sądów lub ostatecznych decyzji administracyj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uznane za bezsporne przez właściwą jednostkę sektora finansów publicznych, będącą dłużniki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) zobowiązania związane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pożyczki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emitowane papiery wartościow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 Wskaźnik łącznego długu do dochod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(poz.33 / poz.1)</w:t>
            </w:r>
            <w:r>
              <w:rPr>
                <w:b/>
                <w:sz w:val="20"/>
                <w:szCs w:val="20"/>
              </w:rPr>
              <w:t xml:space="preserve">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1. Wskaźnik długu do dochodu </w:t>
            </w:r>
            <w:r>
              <w:rPr>
                <w:b/>
                <w:i/>
                <w:sz w:val="16"/>
                <w:szCs w:val="16"/>
              </w:rPr>
              <w:t>(bez poz. 4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8"/>
                <w:szCs w:val="18"/>
              </w:rPr>
              <w:t>(poz.33 (-) poz.41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. OBCIĄŻENIE ROCZNE BUDŻETU</w:t>
            </w:r>
          </w:p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z tytułu spłaty zadłużenia – 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0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.2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.7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.1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.86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 spłaty rat kredytów z odsetkami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6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potenc. spłaty udzielonych poręczeń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z należnymi odse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wykup papierów wartościowych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wyemitowanych przez j.s.t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spłaty zobowiązań związanych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spłaty rat kredytów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ykup papierów wartości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Wskaźnik rocznej spłaty łącznego zadłużenia do   dochodu (poz.44 / poz.1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1. Wskaźnik rocznej spłaty zadłużenia do dochodu </w:t>
            </w:r>
            <w:r>
              <w:rPr>
                <w:b/>
                <w:i/>
                <w:sz w:val="16"/>
                <w:szCs w:val="16"/>
              </w:rPr>
              <w:t xml:space="preserve">(bez poz. 49) </w:t>
            </w:r>
            <w:r>
              <w:rPr>
                <w:b/>
                <w:sz w:val="18"/>
                <w:szCs w:val="18"/>
              </w:rPr>
              <w:t>((poz.44 (-) poz.49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</w:tbl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1) </w:t>
      </w:r>
      <w:r>
        <w:rPr>
          <w:sz w:val="16"/>
        </w:rPr>
        <w:t>– odpowiednie skreślić,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– depozyty przyjęte do budżetu,</w:t>
      </w:r>
    </w:p>
    <w:p>
      <w:pPr>
        <w:pStyle w:val="Normal"/>
        <w:jc w:val="both"/>
        <w:rPr>
          <w:sz w:val="16"/>
        </w:rPr>
      </w:pPr>
      <w:r>
        <w:rPr>
          <w:sz w:val="16"/>
          <w:vertAlign w:val="superscript"/>
        </w:rPr>
        <w:t>3)</w:t>
      </w:r>
      <w:r>
        <w:rPr>
          <w:sz w:val="16"/>
        </w:rPr>
        <w:t xml:space="preserve"> – podać dane na poszczególne lata objęte spłatą całego zadłużenia.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jc w:val="both"/>
        <w:rPr/>
      </w:pPr>
      <w:r>
        <w:rPr/>
        <w:t>w złotych</w:t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35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widywane wykonanie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r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DOCHOD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7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0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50.0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B. WYDATKI </w:t>
            </w:r>
            <w:r>
              <w:rPr>
                <w:bCs/>
                <w:sz w:val="20"/>
                <w:szCs w:val="20"/>
              </w:rPr>
              <w:t>(B1+B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4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7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23.74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Wydatki bieżą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3.7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Wydatki majątk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. NADWYŻKA / DEFICYT (A-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FINANSOWANIE (D1–D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 Przychody ogółe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1. kredyty i pożyczk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11. na realizację programów i projektów realizowanych z udziałem środków pochodzących z funduszy strukturalnych     i Funduszu Spójności UE,</w:t>
            </w:r>
          </w:p>
          <w:p>
            <w:pPr>
              <w:pStyle w:val="Normal"/>
              <w:ind w:left="825" w:hanging="54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108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18"/>
                <w:szCs w:val="18"/>
              </w:rPr>
              <w:t>D1111. pożyczki na prefinansowanie programów i projektów finanso-wanych z udziałem środków pocho-dzących z funduszy strukturalnych     i Funduszu Spójności, otrzymane           z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2. spłata pożyczek udzielo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3. nadwyżka z lat ubiegł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3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4. papiery wartościow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5" w:leader="none"/>
              </w:tabs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4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15. obligacje jednostek samorządowych oraz związków komunalnyc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w tym: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5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. prywatyzacja majątku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7. inne źródł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7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 Rozchody ogółe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1. spłaty kredytów i pożyczek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825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 xml:space="preserve">D.211. 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,</w:t>
            </w:r>
          </w:p>
          <w:p>
            <w:pPr>
              <w:pStyle w:val="Normal"/>
              <w:ind w:left="825" w:hanging="825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D2111. pożyczek na prefinansowanie </w:t>
            </w:r>
            <w:r>
              <w:rPr>
                <w:sz w:val="18"/>
                <w:szCs w:val="18"/>
              </w:rPr>
              <w:t>programów i projektów finanso-wanych z udziałem środków pocho-dzących z funduszy strukturalnych                 i Funduszu Spójności, otrzymanych z budżetu państwa</w:t>
            </w:r>
          </w:p>
          <w:p>
            <w:pPr>
              <w:pStyle w:val="Normal"/>
              <w:ind w:left="136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2.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3. lokaty w bank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4. wykup papierów wartości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4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 xml:space="preserve">programów i projektów realizowanych z udziałem środków pocho-dzących z funduszy strukturalnych                 i Funduszu Spójności UE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5. wykup obligacji samorząd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5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6. inne c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64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UMORZENIE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DŁUG NA KONIEC ROKU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.7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.5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 wyemitowane papiery wartościowe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2) zaciągnięte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zaciągnięte pożyczk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przyjęte depozyty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wymagalne zobowiązani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ynikające z ustaw i orzeczeń sądów lub ostatecznych decyzji administracyj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uznane za bezsporne przez właściwą jednostkę sektora finansów publicznych, będącą dłużniki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) zobowiązania związane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pożyczki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emitowane papiery wartościow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 Wskaźnik łącznego długu do dochod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(poz.33 / poz.1)</w:t>
            </w:r>
            <w:r>
              <w:rPr>
                <w:b/>
                <w:sz w:val="20"/>
                <w:szCs w:val="20"/>
              </w:rPr>
              <w:t xml:space="preserve">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1. Wskaźnik długu do dochodu </w:t>
            </w:r>
            <w:r>
              <w:rPr>
                <w:b/>
                <w:i/>
                <w:sz w:val="16"/>
                <w:szCs w:val="16"/>
              </w:rPr>
              <w:t>(bez poz. 4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8"/>
                <w:szCs w:val="18"/>
              </w:rPr>
              <w:t>(poz.33 (-) poz.41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. OBCIĄŻENIE ROCZNE BUDŻETU</w:t>
            </w:r>
          </w:p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z tytułu spłaty zadłużenia – 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.6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.4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.3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.11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 spłaty rat kredytów z odsetkami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11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potenc. spłaty udzielonych poręczeń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z należnymi odse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wykup papierów wartościowych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wyemitowanych przez j.s.t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spłaty zobowiązań związanych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spłaty rat kredytów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ykup papierów wartości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Wskaźnik rocznej spłaty łącznego zadłużenia do   dochodu (poz.44 / poz.1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1. Wskaźnik rocznej spłaty zadłużenia do dochodu </w:t>
            </w:r>
            <w:r>
              <w:rPr>
                <w:b/>
                <w:i/>
                <w:sz w:val="16"/>
                <w:szCs w:val="16"/>
              </w:rPr>
              <w:t xml:space="preserve">(bez poz. 49) </w:t>
            </w:r>
            <w:r>
              <w:rPr>
                <w:b/>
                <w:sz w:val="18"/>
                <w:szCs w:val="18"/>
              </w:rPr>
              <w:t>((poz.44 (-) poz.49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566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firstLine="504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2:56:00Z</dcterms:created>
  <dc:creator>Urząd Gminy Ińsko</dc:creator>
  <dc:description/>
  <cp:keywords/>
  <dc:language>en-US</dc:language>
  <cp:lastModifiedBy>komp3</cp:lastModifiedBy>
  <cp:lastPrinted>2007-01-02T14:32:00Z</cp:lastPrinted>
  <dcterms:modified xsi:type="dcterms:W3CDTF">2007-01-02T13:35:00Z</dcterms:modified>
  <cp:revision>49</cp:revision>
  <dc:subject/>
  <dc:title>Załącznik Nr 1</dc:title>
</cp:coreProperties>
</file>