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1.1.1 STRUKTURA DOCHODÓW BUDŻETU GMINY IŃSKO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 I półrocze 2007 rok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edług działów klasyfikacji budżetow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679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685"/>
        <w:gridCol w:w="1913"/>
        <w:gridCol w:w="1914"/>
        <w:gridCol w:w="1205"/>
        <w:gridCol w:w="1205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7 ro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7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 plan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ruktur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%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872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874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62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,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06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5.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9.277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,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6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,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.51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.203,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84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54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ZPIECZEŃSTWO PUBLICZNE                     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7.0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35.489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07.659,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,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,8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698.54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04.970,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,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.136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739,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,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47.31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7.58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,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,4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16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161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         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9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7,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8,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4.268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6.422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,53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.201.613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.701.461,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57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6:50:00Z</dcterms:created>
  <dc:creator>Urząd Gminy Ińsko</dc:creator>
  <dc:description/>
  <cp:keywords/>
  <dc:language>en-US</dc:language>
  <cp:lastModifiedBy>komp3</cp:lastModifiedBy>
  <cp:lastPrinted>2007-09-03T14:42:00Z</cp:lastPrinted>
  <dcterms:modified xsi:type="dcterms:W3CDTF">2007-09-03T12:42:00Z</dcterms:modified>
  <cp:revision>50</cp:revision>
  <dc:subject/>
  <dc:title>Dział</dc:title>
</cp:coreProperties>
</file>