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1.5.1. PLAN I WYKONANIE WYDATKÓW BUDŻETOW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I półrocze 2007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dług działów i rozdziałów klasyfikacji budżet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część opisow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6372" w:right="-470" w:firstLine="708"/>
        <w:jc w:val="both"/>
        <w:rPr/>
      </w:pPr>
      <w:r>
        <w:rPr>
          <w:rFonts w:eastAsia="Verdana" w:cs="Verdana" w:ascii="Verdana" w:hAnsi="Verdana"/>
          <w:sz w:val="16"/>
        </w:rPr>
        <w:t xml:space="preserve">                            </w:t>
      </w:r>
      <w:r>
        <w:rPr>
          <w:rFonts w:cs="Verdana" w:ascii="Verdana" w:hAnsi="Verdana"/>
          <w:sz w:val="16"/>
        </w:rPr>
        <w:t>w groszach</w:t>
      </w:r>
      <w:r>
        <w:rPr/>
        <w:t xml:space="preserve">  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"/>
        <w:gridCol w:w="901"/>
        <w:gridCol w:w="3780"/>
        <w:gridCol w:w="1800"/>
        <w:gridCol w:w="1800"/>
        <w:gridCol w:w="9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7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7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OLNICTWO I ŁOWIECTW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.38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96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6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61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płata gminy na rzecz izb rolniczych w wysokości 2% uzyskanych wpływów z podatku ro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6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61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.77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35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073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</w:rPr>
              <w:t>- zakup usług pozostałych (dowozy rolników na targi w Barzkowicach, itp.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óżne opłaty i składki – z przezna-czeniem na zwrot części podatku akcyzowego zawartego w cenie oleju napęd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129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03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2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</w:rPr>
              <w:t>- zakup materiałów papierniczych do sprzętu drukarskiego                        i urządzeń kserograf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2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TRANSPORT I ŁĄCZNOŚĆ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.24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powiat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78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 (bieżące utrzymanie dróg powiatowych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8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gmin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.451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8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trzymanie bieżące dróg publicznych gminnych, z tego: likwidacja skutków zimy, koszenie poboczy, bieżące remonty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27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YST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.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964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.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964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,99</w:t>
            </w:r>
          </w:p>
        </w:tc>
      </w:tr>
      <w:tr>
        <w:trPr>
          <w:trHeight w:val="78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sprzętu dla rat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61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sługi              w zakresie utrzymania plaży                    i przygotowania do sezonu letni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2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27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 – umowy zlecenia dla ratowników zatrudnionych na plaży miejskiej w Ińsk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: oświetlenie plaży miejski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74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24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datki inwestycyjne jednostki budżetowej: Koncepcja realizacji inwestycji pn.: „Promenada Ińska - baza  turystyki, rekreacji 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 sportu”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06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grunt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28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wydatki dotyczące wyceny gruntów                 i nieruchomości przeznaczonych do sprzedaży dokonanych przez biegłych, wydatki na wypisy                z rejestru gruntów, opłaty za zakładanie ksiąg wieczystych na mienie komunalne, ogłoszenia                 w prasie o przetargach                        i negocjacj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8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779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,4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5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3,0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remont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sługi          w zakresie bieżącego utrzymania lokali mieszkalnych w budynkach komun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27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7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857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 zagospodarowania przestrzen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racowanie nowego planu zagospodarowania przestrzennego dla części miasta i gminy Ińsk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racowania geodezyjne                 i kartograf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3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przygotowanie dokumentacji geodezyjno-kartograficznej, wydzielenie i podział działek, podkłady geodezyjne, opracowa-nie i przygotowanie dokumentacji do zbycia mienia komuna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0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357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na cmentarz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usług pozostałych: utrzymanie bieżące cmentarzy komunalnych na terenie gminy Ińsko, m.in. wywóz nieczystości, itp.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5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4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8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4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316.6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76.307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987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9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4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9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,2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3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3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2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,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papierniczych do sprzętu drukarskiego                     i urządzeń kserograf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akcesoriów </w:t>
            </w:r>
            <w:r>
              <w:rPr>
                <w:rFonts w:cs="Verdana" w:ascii="Verdana" w:hAnsi="Verdana"/>
                <w:sz w:val="18"/>
                <w:szCs w:val="18"/>
              </w:rPr>
              <w:t>komputerowych</w:t>
            </w:r>
            <w:r>
              <w:rPr>
                <w:rFonts w:cs="Verdana" w:ascii="Verdana" w:hAnsi="Verdana"/>
                <w:sz w:val="20"/>
                <w:szCs w:val="20"/>
              </w:rPr>
              <w:t>, w tym programów i licencji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5.9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8.653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wydatki na rzecz osób fizycznych: diety radnych, przewodniczącego  i vice przewodniczącego, diety przewodniczących komis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462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7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35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,8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,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materiałów papierniczych do sprzętu drukarskiego                    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i urządzeń kserograf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0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37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75.29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,3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4.7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.859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a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.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.469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87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666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91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materiałów i wyposażenia: </w:t>
            </w:r>
            <w:r>
              <w:rPr>
                <w:rFonts w:cs="Verdana" w:ascii="Verdana" w:hAnsi="Verdana"/>
                <w:sz w:val="18"/>
                <w:szCs w:val="18"/>
              </w:rPr>
              <w:t>czasopisma, materiały kancelaryjne, zakup publikacji Dzienników Ustaw, Monitorów, zakup druków, formularzy, oleju opałowego, tonera do kopiarki, środków bhp i ubrań roboczych, zakup paliwa i części zamiennych do samochodu służbowego, środków czystości itp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.08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    w budynku Urzęd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95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zdrowotnych (badania okresowe pracowników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 związanych z pracą Urzędu Gminy i Miasta, w tym: opłaty pocztowe, telefoniczne, wymiana gaśnic przeciwpożarowych, wywóz nieczystości, porady prawne, opłaty za szkolenia, za nadzór informatyczny, za nadzór programów SIGID oraz LEX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.93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dostępu do sieci Internet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0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komórkow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351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7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43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3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4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, m.in. ubezpieczenie mienia i budynku Urzęd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7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6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6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zostałe odsetki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9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papierniczych do sprzętu drukarskiego                     i urządzeń kserograf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25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akcesoriów </w:t>
            </w:r>
            <w:r>
              <w:rPr>
                <w:rFonts w:cs="Verdana" w:ascii="Verdana" w:hAnsi="Verdana"/>
                <w:sz w:val="18"/>
                <w:szCs w:val="18"/>
              </w:rPr>
              <w:t>komputerowych</w:t>
            </w:r>
            <w:r>
              <w:rPr>
                <w:rFonts w:cs="Verdana" w:ascii="Verdana" w:hAnsi="Verdana"/>
                <w:sz w:val="20"/>
                <w:szCs w:val="20"/>
              </w:rPr>
              <w:t>, w tym programów i licencji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datki inwestycyjne jednostki budżetowej: zakup zestawów komputerowych i kserokopiarki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6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isje pobor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6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,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0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omocja jednostek samorządu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ytoria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dotyczących promocji gminy Ińsk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06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4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wydatki na zakupy reprezenta-cyjne dla Burmistrza Gminy                 i Miast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łaty        i prowizje bankowe, opłaty za egzekucję podatków i opłat, koszty sądowe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65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6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 na: Stowarzyszenie Gmin Polskich Euroregionu Pomerania, Związek Gmin Ińskiego Parku Krajobrazo-wego, Celowy Związek Gmin             R-XX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0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na zakup i objęcie akcji oraz wniesienie wkładów do Spółek prawa handlowego – Fundusz Poręczeń Kredyt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        I OCHRONY PRAWA ORAZ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347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077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6,2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    i ochrony pr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a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a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bory do rad gmin, rad powiatów i sejmików województw, wybory wójtów, burmistrzów i prezydentów miast oraz referenda gminne, powiatowe i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747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077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wydatki na rzecz osób fizy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a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kładka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: prowadzenie i aktualizacja stałego rejestru wyborc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5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materiałów i wyposażenia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7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7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7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7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papierniczych do sprzętu drukarskiego                     i urządzeń kserograf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EZPIECZEŃSTWO PUBLICZ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8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.169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endy wojewódzkie Polic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płaty jednostek na fundusz celowy w celu realizacji zadania polegającego na wykonaniu służb patrolowych na terenie gminy Ińsko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endy powiatowe Polic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płaty jednostek na fundusz celowy 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otnicze straże pożar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4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.894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wydatki na rzecz osób fizycznych,  m.in.: udział strażaków w akcjach gaśniczych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4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2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0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3.66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34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; zakup paliwa, sprzętu, części zamiennych do samochodów pożarniczych dla OSP Ińsko, zakup paliwa dla jednostki straży OSP Storkowo, zakup ubrań, zakup nagród dla jednostek biorących udział w zawodach strażackich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1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7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      w budynkach remizy Ińsko                   i Storkow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56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trzymanie budynku remizy, naprawy samochodów przeciwpożarowych, badania               i przeglądy techniczne pojazdów strażackich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1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486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: opłaty za ubezpieczenia samochodów                 i drużyn OSP, mienia budynku remiz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98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9,80</w:t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wydatki inwestycyjne – strażnica miejska w Ińsk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2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3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3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8,6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rona cywiln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77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6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7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5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0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zakup akcesoriów komputerowych w tym programów i licenc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.2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.2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D OSÓB PRAWNYCH OD OSÓB FIZYCZNYCH I OD INNYCH JEDNOSTEK NIEPOSIA-DAJĄCYCH OSOBOWOŚCI PRAWNEJ ORAZ WYDATKI ZWIĄZANE Z ICH POBO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78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6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 niepodatkowych należnośc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dże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78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nagrodzenia agencyjno-prowizyjne: za inkaso podatków                i opłat lok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6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7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DŁUGU PUBL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.11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bsługa papierów wartościowych, kredytów                  i pożyczek jednostek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.11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setki i dyskonto od krajowych skarbowych papierów wartościo-wych oraz od krajowych pożyczek                i kredyt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11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8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1.8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1.8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zerwa ogóln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8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882.79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602.867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koły podstaw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888.3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75.16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,9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osobowe niezaliczane do wynagrodzeń: dodatki mieszka-niowe i wiejskie dla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66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1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nauczycieli i obsługi administrac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60.7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7.14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6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a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6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66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.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.563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329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87</w:t>
            </w:r>
          </w:p>
        </w:tc>
      </w:tr>
      <w:tr>
        <w:trPr>
          <w:trHeight w:val="176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28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44</w:t>
            </w:r>
          </w:p>
        </w:tc>
      </w:tr>
      <w:tr>
        <w:trPr>
          <w:trHeight w:val="169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1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artykułów biurowych, kancelaryjnych, środków czystości, bhp, farb do malowania, oleju opałowego, paliwa oraz części zamiennych do Forda, druków, publikacji Dzienników Ustaw, Monitorów, itp.</w:t>
            </w:r>
          </w:p>
          <w:p>
            <w:pPr>
              <w:pStyle w:val="Normal"/>
              <w:ind w:left="110" w:firstLine="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8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.62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9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pomocy naukowych, dydaktycznych i książek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1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17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remont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7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69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zdrowot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łaty pocztowe, kominiarskie, wywóz nieczystości, szkolenia, wymiana gaśnic, usługi elektryczne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72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dostępu do sieci Internet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2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komórkow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8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2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; opłaty za mienie i budynek szkoły oraz  ubezpieczenie samochodu Ford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40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papierniczych do sprzętu drukarskiego                     i urządzeń kserograf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,0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akcesoriów </w:t>
            </w:r>
            <w:r>
              <w:rPr>
                <w:rFonts w:cs="Verdana" w:ascii="Verdana" w:hAnsi="Verdana"/>
                <w:sz w:val="18"/>
                <w:szCs w:val="18"/>
              </w:rPr>
              <w:t>komputerowych</w:t>
            </w:r>
            <w:r>
              <w:rPr>
                <w:rFonts w:cs="Verdana" w:ascii="Verdana" w:hAnsi="Verdana"/>
                <w:sz w:val="20"/>
                <w:szCs w:val="20"/>
              </w:rPr>
              <w:t>, w tym programów i licencji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52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: zakup kserokopiar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39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działy przedszkolne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2.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.053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osobowe niezaliczane do wynagrodzeń: dodatki mieszka-niowe i wiejskie dla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9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89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829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a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6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8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25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artykułów biurowych, kancelaryjnych, środków czystości, bhp, opału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pomocy naukowych, dydaktycznych i książek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87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7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remont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3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4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łaty pocztowe, wywóz nieczystości, szkolenia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5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odróże służbowe krajowe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mnazj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73.016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4.63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osobowe niezaliczane do wynagrodzeń: dodatki mieszka-niowe  i wiejskie dla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97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nauczycieli i obsług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1.0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4.889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7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27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3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.471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1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5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4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artykułów biurowych, środków czystośc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21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,7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pomocy naukowych,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dydaktycznych i książek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>
          <w:trHeight w:val="94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łaty pocztowe, wywóz nieczystości, szkolenia, usługi elektryczne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90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komórkow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5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95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8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99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zagrani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6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6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: ubezpieczenie mi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99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papierniczych do sprzętu drukarskiego                     i urządzeń kserograf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wożenie uczniów do szkół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6.24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,60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usług pozostałych: wydatek na usługi transportowe: dowożenie uczniów do szkół – umowa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z przewoźnikiem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.24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2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5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,61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wydatki na doskonalenie zawodowe 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2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.6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.2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72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3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 emerytów                 i rencistów (byłych nauczycieli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3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2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4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8.382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,5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walczanie narkoman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ciwdziałanie alkoholizmow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5.706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>dotacja celowa z budżetu na finansowanie lub dofinansowanie zadań zleconych do realizacji stowarzyszeniom: Towarzystwo Przyjaciół Dzieci w zakresie przeciwdziałania patologii społecz-nej w środowisku (środowiskowe ognisko wychowawcze w Ińsku, Ściennem, Storkowie, Ciemniku             i Linówk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:  diety członków Gminnej Komisji Rozwiązywania Problemów Alkohol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4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energii elektrycznej i wody </w:t>
            </w:r>
            <w:r>
              <w:rPr>
                <w:rFonts w:cs="Verdana" w:ascii="Verdana" w:hAnsi="Verdana"/>
                <w:sz w:val="18"/>
                <w:szCs w:val="18"/>
              </w:rPr>
              <w:t>(środowiskowe ognisko wychowawcze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5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dział  w szkoleniach i naradach, remonty świetlic, usługi transportowe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399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komórkow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3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została działalność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6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9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badania profilaktyczne dla mieszkańców gmin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854.9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63.26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,5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.109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łata za pobyt w domu pomocy społecznej podopiecz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109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wiadczenia rodzinne, zaliczka alimentacyjna oraz składki na ubezpieczenia emerytalne     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8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7.04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,7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32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5.56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31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3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4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6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5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63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20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81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papierniczych do sprzętu drukarskiego                     i urządzeń kserograf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37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1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e zdrowotne opłacane za osoby pobierające niektóre świadcze-nia 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70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zdrowot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0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8.64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4.28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: zasiłki                  i pomoc w naturze (285 rodzinom udzielono pomocy – na zasiłki celowe: na zakup odzieży, obuwia, żywności, opału, pomoc w szukaniu miejsc pracy, itp.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8.64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28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datki mieszkani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.30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,4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: wypłata dodatków mieszkaniowych (ilość rodzin – 55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.30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4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9.4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6.324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,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.622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99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8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07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181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2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1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3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359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0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9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odpisy na zakładowy fundusz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,0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papierniczych do sprzętu drukarskiego                     i urządzeń kserograf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4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8.8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8.49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,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: dożywianie dzieci w szkole (ilość dożywianych dzieci – 154 osoby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.8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.73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4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5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1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materialna dla uczniów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1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stypendia dla uczniów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1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91.1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4.707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ściekowa i ochrona 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ód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odpadami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5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płata gminy na realizację zadania inwestycyjnego pn.: Budowa Regionalnego Zakładu Gospodarowania Odpadami CZG R-XXI w miejscowości Słajsino gmina Nowogard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4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9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zyszczanie miasta i ws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.7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.045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3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nagrodzenia bezosobowe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3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0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sprzątanie  ulic, chodników                  i placów, wywóz nieczystości, wywóz z selektywnej zbiórki odpadów (szkło, papier, plastik)           z terenu miasta i gm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2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036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1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0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trzymanie zieleni w miastach </w:t>
            </w:r>
          </w:p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gmin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2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ozdobnych krzewów i drzewek na zieleńcach miejski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sługi             w zakresie utrzymania zieleńców na terenie miasta (park miejski, promenada, teren plaży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etlenie ulic, placów i dró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9.5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6.25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energii: oświetlenie ulic               w mieście i na wsiach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.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59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konserwacja oświetlenia uliczneg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6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68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2.4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.10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,5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29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53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59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5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 na realizację zadań w ramach gospodarki komunal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22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0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9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zdrowotnych: badania okresowe pracowników zatrudnionych w ramach robót publ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 związanych z realizacją zadań             w ramach gospodarki komunal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603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2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LTURA I OCHRON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EDZICTWA NAROD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8.4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2.36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4.1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.15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osob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677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2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95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63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3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2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59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sprzęt, nagrody na imprezy, kasety, Dni Ińska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7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występy zespołów, wydatki związane                      z organizacją imprez: dożynek, Dni Ińska, usługi transportowe na imprezy do teatrów, kina, wycieczk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848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odróże służbowe krajowe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9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bliote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.9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.56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593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4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28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,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czasopism, materiałów kancelaryj-nych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9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4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pomocy naukowych, dydaktycznych i książek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1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osobowe niezaliczane do wynagrodzeń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9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8.3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647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,7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dotacja celowa z budżetu na dofinansowanie zadań zleconych do realizacji stowarzyszeniom - organizacja XXXIV Ińskiego Lata Film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08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38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16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134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8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28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papierniczych do sprzętu drukarskiego                     i urządzeń kserograf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0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na realizację modernizacji obiektu „Kino Morena” – nadzór inwestorski, opracowanie z zakresu p.poż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49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LTURA FIZYCZNA I SPOR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6.787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,2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6.643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69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4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sprzętu sportowego, napojów chłodzących, środków piorących, uzupełnienie apteczki, nagród, oleju opałowego, oleju do kosiark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6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766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      w budynku zaplecza sport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0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3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, m.in. utrzymanie i konserwacja boiska miejskiego, opłaty za OZPN, opłaty dla sędziów prowadzących rozgrywki sportowe, dowóz sportowców na rozgrywki sport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79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,5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zdrowot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,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: ubezpieczenie zawodników                   i działaczy sport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– wykonanie nawierzchni boiska treningowego w Ińsku przy ul. Armii Krajow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,3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: wykonanie projektu technicznego wielobranżowego dla wykonania zaplecza sportowego przy Centrum Oświatowo-Kulturalnym w Ińsku                        ul. Poprzeczna 1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,38</w:t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GÓŁEM WYDATKI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.502.987,4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766.923,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0,20</w:t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hanging="110"/>
      <w:outlineLvl w:val="2"/>
    </w:pPr>
    <w:rPr>
      <w:rFonts w:ascii="Verdana" w:hAnsi="Verdana" w:cs="Verdana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8:55:00Z</dcterms:created>
  <dc:creator>UGIM INSKO</dc:creator>
  <dc:description/>
  <cp:keywords/>
  <dc:language>en-US</dc:language>
  <cp:lastModifiedBy>komp3</cp:lastModifiedBy>
  <cp:lastPrinted>2007-07-26T09:50:00Z</cp:lastPrinted>
  <dcterms:modified xsi:type="dcterms:W3CDTF">2007-08-23T06:40:00Z</dcterms:modified>
  <cp:revision>280</cp:revision>
  <dc:subject/>
  <dc:title>I</dc:title>
</cp:coreProperties>
</file>