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11.1 INFORMACJ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 NADWYŻCE / DEFICYCIE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BUDŻETU GMINY IŃSKO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za I półrocze 2007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right"/>
        <w:rPr/>
      </w:pPr>
      <w:r>
        <w:rPr/>
        <w:t>w groszach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776"/>
        <w:gridCol w:w="1884"/>
        <w:gridCol w:w="1884"/>
        <w:gridCol w:w="1000"/>
      </w:tblGrid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zczególnieni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 2007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onanie           za  I półrocze 2007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. DOCHODY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201.613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701.461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7,32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. WYDATKI (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+ 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502.987,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766.923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,20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Wydatki bieżące</w:t>
            </w:r>
          </w:p>
          <w:p>
            <w:pPr>
              <w:pStyle w:val="Normal"/>
              <w:ind w:left="8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7.882,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10.175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76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atki majątkow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.105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.748,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08</w:t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. NADWYŻKA (A – B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8.625,5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34.537,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3,76</w:t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. FINANSOWANIE (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698.625,5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585.495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3,8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3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Przychody ogółem 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5" w:hanging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Rozchody ogółem:</w:t>
            </w:r>
          </w:p>
          <w:p>
            <w:pPr>
              <w:pStyle w:val="Normal"/>
              <w:spacing w:lineRule="auto" w:line="360"/>
              <w:ind w:left="435" w:hanging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w tym:</w:t>
            </w:r>
          </w:p>
          <w:p>
            <w:pPr>
              <w:pStyle w:val="Normal"/>
              <w:ind w:left="435" w:hanging="17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spłata 2 rat pożyczki z Wojewódzkiego Funduszu Ochrony Środowiska i Gospo-darki Wodnej w Szczecinie – dotyczy pożyczki Nr 53/04/OW-KW/P na zadanie „I etap budowy systemu sieci kanalizacji sanitarnej w gminie Ińsko” – w kwocie 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3.130 z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 roku 2007 pozostały do spłaty 2 kolejne raty – ogółem do spłaty pozostało 1.470.690 zł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436" w:hanging="1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spłata pożyczki na prefinansowanie programów i projektów finansowanych  z udziałem środków pochodzących              z funduszy strukturalnych i Funduszu Spójności, otrzymanych z budżetu państwa - dotyczy projektu – „Kino „Morena” Centrum Rozwoju Kultury        i Informacji Turystycznej w Ińsku – modernizacja obiektu kina – w kwocie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472.365,59 zł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8.625,5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5.495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3,8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Verdana" w:ascii="Verdana" w:hAnsi="Verdana"/>
          <w:sz w:val="20"/>
          <w:szCs w:val="20"/>
        </w:rPr>
        <w:t>W/w informację sporządzono na podstawie sprawozdań za I półrocze 2007 roku (Rb 27S,        Rb 28S, RbNDS, Rb-PDP, Rb-Z, Rb-N, Rb-33) przekazanych do Regionalnej Izby Obrachunkowej w Szczecinie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10:00Z</dcterms:created>
  <dc:creator>komp3</dc:creator>
  <dc:description/>
  <cp:keywords/>
  <dc:language>en-US</dc:language>
  <cp:lastModifiedBy>komp3</cp:lastModifiedBy>
  <cp:lastPrinted>2007-08-23T12:01:00Z</cp:lastPrinted>
  <dcterms:modified xsi:type="dcterms:W3CDTF">2007-08-24T08:37:00Z</dcterms:modified>
  <cp:revision>8</cp:revision>
  <dc:subject/>
  <dc:title>1</dc:title>
</cp:coreProperties>
</file>