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IX/70/2007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Rady Miejskiej w Ińs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7 czerwca 2007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560" w:hanging="1560"/>
        <w:rPr>
          <w:b/>
          <w:b/>
          <w:szCs w:val="24"/>
        </w:rPr>
      </w:pPr>
      <w:r>
        <w:rPr>
          <w:b/>
          <w:szCs w:val="24"/>
        </w:rPr>
        <w:t>w sprawie zawiadomienia rzecznika dyscypliny finansów publicznych o naruszeniu dyscypliny finansów publicznych w Urzędzie Gminy i Miasta Ińsko.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i/>
          <w:sz w:val="22"/>
          <w:szCs w:val="22"/>
        </w:rPr>
        <w:t>Na podstawie art. 18 ust. 1  ustawy z dnia 8 marca 1990r. o samorządzie gminnym (tekst  jednolity Dz. U. z 2001r. Nr 142, poz. 1591, ze zm.) w związku z art. 93 ust. 1 pkt 4 ustawy z dnia 17 grudnia 2004 r. o odpowiedzialności za naruszenie dyscypliny finansów publicznych</w:t>
      </w:r>
      <w:r>
        <w:rPr>
          <w:i/>
          <w:iCs/>
          <w:sz w:val="22"/>
          <w:szCs w:val="22"/>
        </w:rPr>
        <w:t>(Dz. U. z 2005r. nr 14, poz. 114)</w:t>
      </w:r>
      <w:r>
        <w:rPr>
          <w:i/>
          <w:sz w:val="22"/>
          <w:szCs w:val="22"/>
        </w:rPr>
        <w:t xml:space="preserve">  Rada Miejska w Ińsku uchwala co następuj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§ 1</w:t>
      </w:r>
    </w:p>
    <w:p>
      <w:pPr>
        <w:pStyle w:val="TextBody"/>
        <w:rPr/>
      </w:pPr>
      <w:r>
        <w:rPr>
          <w:szCs w:val="24"/>
        </w:rPr>
        <w:t xml:space="preserve">W oparciu o wyniki kontroli przeprowadzonych przez Komisję Rewizyjną w zakresie prawidłowości przeprowadzania przetargów w gminie Ińsko w roku 2006 oraz dokonanej w I kwartale 2007 r. weryfikacji prawidłowości udzielenia zamówień publicznych w gminie Ińsko, Rada Miejska postanawia złożyć do Rzecznika Dyscypliny Finansów Publicznych  zawiadomienie o ujawnionych okolicznościach wskazujących na naruszenie dyscypliny finansów publicznych w Urzędzie Gminy i Miasta Ińsko.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Uzasadnienie stanowi integralną część uchwały.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ind w:left="357" w:hanging="357"/>
        <w:outlineLvl w:val="0"/>
        <w:rPr/>
      </w:pPr>
      <w:r>
        <w:rPr>
          <w:szCs w:val="24"/>
        </w:rPr>
        <w:t xml:space="preserve">Ocena postępowań w zakresie: </w:t>
      </w:r>
    </w:p>
    <w:p>
      <w:pPr>
        <w:pStyle w:val="TextBody"/>
        <w:numPr>
          <w:ilvl w:val="1"/>
          <w:numId w:val="4"/>
        </w:numPr>
        <w:spacing w:lineRule="auto" w:line="360"/>
        <w:outlineLvl w:val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Dowozy uczniów z terenu Gminy Ińsko do Szkoły Podstawowej i Gimnazjum Publicznego w Ińsku ul. Poprzeczna 1 na rok szkolny 2006/2007. Postępowanie prowadzone w trybie przetargu nieograniczonego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żywianie dzieci szkolnych Szkoły Podstawowej i Gimnazjum Publicznego w Ińsku ul. Poprzeczna 1”. Postępowanie prowadzone w trybie przetargu nieograniczonego.</w:t>
      </w:r>
    </w:p>
    <w:p>
      <w:pPr>
        <w:pStyle w:val="TextBody"/>
        <w:ind w:left="360" w:hanging="0"/>
        <w:rPr/>
      </w:pPr>
      <w:r>
        <w:rPr>
          <w:szCs w:val="24"/>
        </w:rPr>
        <w:t>stanowi załącznik nr 2 do niniejszej uchwał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jc w:val="center"/>
        <w:rPr/>
      </w:pPr>
      <w:r>
        <w:rPr>
          <w:bCs/>
          <w:szCs w:val="24"/>
        </w:rPr>
        <w:t>Wykonanie uchwały powierza się Przewodniczącemu Rady Miejskiej w Ińsku.</w:t>
      </w:r>
    </w:p>
    <w:p>
      <w:pPr>
        <w:pStyle w:val="TextBody"/>
        <w:ind w:left="360" w:hanging="36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TextBody"/>
        <w:ind w:left="360" w:hanging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zewodniczący Rady Miejskiej </w:t>
        <w:br/>
        <w:t>w Ińsku</w:t>
      </w:r>
    </w:p>
    <w:p>
      <w:pPr>
        <w:pStyle w:val="TextBody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6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ogdan Terebec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do uchwały IX/70/2007 Rady Miejskiej w Ińsku z dnia 27 czerwca 2007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Stosownie do wyniku kontroli przeprowadzonej przez Komisję Rewizyjną w Urzędzie Gminy i Miasta Ińsko w zakresie udzielania zamówień publicznych, ujawniono następujące okoliczności wskazujące na naruszenie dyscypliny finansów 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outlineLvl w:val="0"/>
        <w:rPr/>
      </w:pPr>
      <w:r>
        <w:rPr>
          <w:szCs w:val="24"/>
        </w:rPr>
        <w:t xml:space="preserve">Postępowanie o udzielenie zamówienia publicznego na: „Dowozy uczniów z terenu Gminy Ińsko do Szkoły Podstawowej i Gimnazjum Publicznego w Ińsku ul. Poprzeczna 1 na rok szkolny 2006/2007”. Postępowanie prowadzone w trybie przetargu nieograniczonego, w dacie 11 lipca do </w:t>
      </w:r>
      <w:r>
        <w:rPr/>
        <w:t>18 sierpnia 2006 r</w:t>
      </w:r>
      <w:r>
        <w:rPr>
          <w:szCs w:val="24"/>
        </w:rPr>
        <w:t xml:space="preserve">. 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 xml:space="preserve">SIWZ została sporządzona dnia 12 lipca 2006 r. w treści odpowiadającej prawu zamówień publicznych przed wejściem w życie Ustawy z dnia 7 kwietnia 2006 r. </w:t>
      </w:r>
      <w:r>
        <w:rPr>
          <w:bCs/>
          <w:sz w:val="24"/>
          <w:szCs w:val="24"/>
        </w:rPr>
        <w:t xml:space="preserve">o zmianie ustawy - Prawo zamówień publicznych oraz ustawy o odpowiedzialności za naruszenie dyscypliny finansów publicznych, która opublikowana została </w:t>
      </w:r>
      <w:r>
        <w:rPr>
          <w:sz w:val="24"/>
          <w:szCs w:val="24"/>
        </w:rPr>
        <w:t>dnia 10 maja 2006 r</w:t>
      </w:r>
      <w:r>
        <w:rPr>
          <w:bCs/>
          <w:sz w:val="24"/>
          <w:szCs w:val="24"/>
        </w:rPr>
        <w:t xml:space="preserve">. w </w:t>
      </w:r>
      <w:r>
        <w:rPr>
          <w:sz w:val="24"/>
          <w:szCs w:val="24"/>
        </w:rPr>
        <w:t xml:space="preserve">Dz. U. z 2006 r. nr 79, poz. 551 - czym naruszono art. 36 ust. 1 i art. 7 ust. 1 ustawy PZP a tym samym art. 17 ust. 1 pkt. 3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SIWZ nie została umieszczona w na stronie internetowej zamawiającego - czym naruszono art. 42 ust. 1 PZP a tym samym art. 17 ust. 1 pkt. 4 ustawy z dnia 17 grudnia 2004 r. o odpowiedzialności za naruszenie dyscypliny finansów publicznych;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/>
      </w:pPr>
      <w:r>
        <w:rPr>
          <w:sz w:val="24"/>
          <w:szCs w:val="24"/>
        </w:rPr>
        <w:t>Kierownik zamawiającego nie złożył oświadczenia na druku ZP 11 o nie pozostawaniu w stosunku zależności bądź dominacji z wykonawcami – czym naruszono art. 17 ust. 2 PZP a tym samym art. 17 ust. 4 ustawy z dnia 17 grudnia 2004 r. o odpowiedzialności za naruszenie dyscypliny finansów publicznych;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Przewodniczący komisji w dniu 08 sierpnia 2006 r. sporządził protokół postępowania o udzielenie zamówienia … (Druk ZP 2). Protokół nie został podpisany (zatwierdzony) przez kierownika Zamawiającego - czym naruszono art. 9 ust. 1 oraz art. 96 ust. 1 PZP a tym samym art. 17 ust. 1 pkt. 4 ustawy z dnia 17 grudnia 2004 r. o odpowiedzialności za naruszenie dyscypliny finansów publicznych;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/>
      </w:pPr>
      <w:r>
        <w:rPr>
          <w:sz w:val="24"/>
          <w:szCs w:val="24"/>
        </w:rPr>
        <w:t xml:space="preserve">Ogłoszenie o wyniku postępowania sporządzono w dniu 08.08.2006 r. i zostało podpisane przez Zamawiającego. Ogłoszenie o wyniku postępowania nie została umieszczone na stronie internetowej zamawiającego – czym naruszono art. 92 ust. 2 PZP a tym samym art. 17 ust. 1 pkt. 2 lit b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/>
      </w:pPr>
      <w:r>
        <w:rPr>
          <w:sz w:val="24"/>
          <w:szCs w:val="24"/>
        </w:rPr>
        <w:t xml:space="preserve">18 sierpnia 2006 r. została zawarta umowa o świadczenie usług. Warunki ani wzór nie znalazły się w SIWZ – czym naruszono art. 146 ust. 1 pkt. 6 PZP a tym samym art. 17 ust. 3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żywianie dzieci szkolnych Szkoły Podstawowej i Gimnazjum Publicznego w Ińsku ul. Poprzeczna 1”. Postępowanie prowadzone w trybie przetargu nieograniczonego, w dacie 23 maja do 28 czerwca 2006 r.</w:t>
      </w:r>
    </w:p>
    <w:p>
      <w:pPr>
        <w:pStyle w:val="Normal"/>
        <w:numPr>
          <w:ilvl w:val="1"/>
          <w:numId w:val="8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SIWZ została sporządzona w treści odpowiadającej prawu zamówień publicznych z dnia 29 stycznia 2004 r. (przed wejściem w życie Ustawy z dnia 7 kwietnia 2006 r. </w:t>
      </w:r>
      <w:r>
        <w:rPr>
          <w:bCs/>
          <w:sz w:val="24"/>
          <w:szCs w:val="24"/>
        </w:rPr>
        <w:t xml:space="preserve">o zmianie ustawy - Prawo zamówień publicznych oraz ustawy o odpowiedzialności za naruszenie dyscypliny finansów publicznych, która opublikowana została </w:t>
      </w:r>
      <w:r>
        <w:rPr>
          <w:sz w:val="24"/>
          <w:szCs w:val="24"/>
        </w:rPr>
        <w:t>dnia 10 maja 2006 r</w:t>
      </w:r>
      <w:r>
        <w:rPr>
          <w:bCs/>
          <w:sz w:val="24"/>
          <w:szCs w:val="24"/>
        </w:rPr>
        <w:t xml:space="preserve">. w </w:t>
      </w:r>
      <w:r>
        <w:rPr>
          <w:sz w:val="24"/>
          <w:szCs w:val="24"/>
        </w:rPr>
        <w:t xml:space="preserve">Dz. U. z 2006 r. nr 79, poz. 551.) Specyfikacja nie została opatrzona datą sporządzenia. SIWZ nie została podpisana (zatwierdzona) przez zamawiającego -  czym naruszono art. 36 ust. 1 i art. 7 ust. 1 i 2 ustawy PZP a tym samym art. 17 ust. 1 pkt. 3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złożona oferta jest niezgodna ze SIWZ w następujących punktach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Rozdział 8. Opis sposobu przygotowania oferty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st. 1) wymagania podstawowe - pkt. 2) Ofertę należy przygotować ściśle według wymagań określonych w niniejszej SIWZ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Ust. 2) Forma oferty – pkt. 4) Wszystkie dołączone dokumenty należy umieścić w spisie Dokumentów Towarzyszących, nadając im numery – Oferent nie umieścił spisu Dokumentów Towarzyszących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t. 2) Forma oferty – pkt. 9) Wszystkie zapisane strony powinny być ponumerowane. Strony te powinny być parafowane przez osobę … - Oferent nie parafował wszystkich stron oferty (str. 3 Oświadczenie, str. 5 do 7 Rekomendacja, Zaświadczenie o ukończeniu kursy wydane przez WZDZ w Szczecinie – druga strona nie została ponumerowana i parafowana, Zaświadczenie o niezaleganiu w podatkach – druga strona nie została ponumerowana;</w:t>
      </w:r>
    </w:p>
    <w:p>
      <w:pPr>
        <w:pStyle w:val="Normal"/>
        <w:ind w:left="759" w:hanging="0"/>
        <w:rPr>
          <w:sz w:val="24"/>
          <w:szCs w:val="24"/>
        </w:rPr>
      </w:pPr>
      <w:r>
        <w:rPr>
          <w:sz w:val="24"/>
          <w:szCs w:val="24"/>
        </w:rPr>
        <w:t>Rozdział 6. Warunki udziału w postępowaniu wraz z ocena spełnienia warunków oraz dokumentami i oświadczeniami wymaganymi przez Zamawiającego w celu potwierdzenie spełnienia tych warunków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Ust. 1 pkt. 1) lit. A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 - Oferent złożył w swojej ofercie Zaświadczenie o wpisie do ewidencji działalności gospodarczej prowadzonej przez Burmistrza Gminy i Miasta Ińsko nr DG/P/CA/6412/44/2004 datowane na dzień 30.12.2004 r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Złożona oferta nie spełnia wymagań określonych w SIWZ. Zamawiający zawarł umowę z oferentem, którego oferta z mocy prawa winna być odrzucona - czym naruszono art. 89 ust. 1 pkt. 2 ustawy PZP a tym samym art. 17 ust. 1 pkt. 4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sz w:val="24"/>
          <w:szCs w:val="24"/>
        </w:rPr>
        <w:t>Komisja:</w:t>
      </w:r>
    </w:p>
    <w:p>
      <w:pPr>
        <w:pStyle w:val="Normal"/>
        <w:numPr>
          <w:ilvl w:val="2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konała indywidualnej oceny ofert (ZP 17) w dniu 22.06.2006 r. oraz wypełniła streszczenie oceny i porównania ofert (ZP 18), przy czym na druku nie umieszczono daty sporządzenia.</w:t>
      </w:r>
    </w:p>
    <w:p>
      <w:pPr>
        <w:pStyle w:val="Normal"/>
        <w:numPr>
          <w:ilvl w:val="2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Komisja sporządziła protokół postępowania o udzielenie zamówienia … (Druk ZP 2). Protokół został podpisany (zatwierdzony) przez kierownika Zamawiającego.  Protokół nie zawiera daty zatwierdzenia.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czym naruszono art. 9 ust. 1 oraz art. 96 ust. 1 PZP a tym samym art. 17 ust. 1 pkt. 4 ustawy z dnia 17 grudnia 2004 r. o odpowiedzialności za naruszenie dyscypliny finansów publicznych;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/>
      </w:pPr>
      <w:r>
        <w:rPr>
          <w:sz w:val="24"/>
          <w:szCs w:val="24"/>
        </w:rPr>
        <w:t xml:space="preserve">Ogłoszenie o wyniku postępowania sporządzono w dniu 27.06.2006 r. i zostało podpisane przez Zamawiającego. Ogłoszenie o wyniku postępowania nie została umieszczone na stronie internetowej zamawiającego – BIP, co jest niezgodne z rozdziałem 24 ust. 3 SIWZ - czym naruszono art. 92 ust. 2 PZP a tym samym art. 17 ust. 1 pkt. 2 lit b ustawy z dnia 17 grudnia 2004 r. o odpowiedzialności za naruszenie dyscypliny finansów publicznych. </w:t>
      </w:r>
    </w:p>
    <w:p>
      <w:pPr>
        <w:pStyle w:val="Normal"/>
        <w:numPr>
          <w:ilvl w:val="1"/>
          <w:numId w:val="8"/>
        </w:numPr>
        <w:spacing w:before="120" w:after="0"/>
        <w:ind w:left="851" w:hanging="491"/>
        <w:rPr/>
      </w:pPr>
      <w:r>
        <w:rPr>
          <w:sz w:val="24"/>
          <w:szCs w:val="24"/>
        </w:rPr>
        <w:t xml:space="preserve">Umowa na dożywianie dzieci szkolnych Szkoły Podstawowej i Gimnazjum Publicznego w Ińsku ul. Poprzeczna 1 zawarta została w dniu 28.06.2006 r. Treść umowy nie odpowiada przedmiotowi zamówienia określonemu w rozdziale 4 SIWZ „Przedmiotem niniejszego zamówienia jest prowadzenie stołówki, wydawanie  posiłków wg. norm żywności tj. śniadania, obiady pełne obiady ½.” W SIWZ nie zostały określone ogólne warunki umowy ani nie załączono wzoru umowy - czym naruszono art. 36 ust. 1 i art. 7 ust. 1 i 2 ustawy PZP a tym samym art. 17 ust. 1 pkt. 3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before="120" w:after="0"/>
        <w:ind w:left="851" w:hanging="4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dium – na pisemny wniosek Wykonawcy z dnia 16.06.2006 r., zostało zwrócone w dniu 20.06.2006 tj. na 7 dni przed dniem podpisania umowy. Co jest sprzeczne z postanowieniami SIWZ. Zamawiający wprowadził następujące ustalenia w SIWZ w Rozdziale 7 Wadium:</w:t>
      </w:r>
    </w:p>
    <w:p>
      <w:pPr>
        <w:pStyle w:val="Normal"/>
        <w:ind w:left="1205" w:hanging="354"/>
        <w:rPr>
          <w:sz w:val="24"/>
          <w:szCs w:val="24"/>
        </w:rPr>
      </w:pPr>
      <w:r>
        <w:rPr>
          <w:sz w:val="24"/>
          <w:szCs w:val="24"/>
        </w:rPr>
        <w:t xml:space="preserve">ust. 5 Zwrot wadium. </w:t>
      </w:r>
    </w:p>
    <w:p>
      <w:pPr>
        <w:pStyle w:val="Normal"/>
        <w:ind w:left="1205" w:hanging="354"/>
        <w:rPr>
          <w:sz w:val="24"/>
          <w:szCs w:val="24"/>
        </w:rPr>
      </w:pPr>
      <w:r>
        <w:rPr>
          <w:sz w:val="24"/>
          <w:szCs w:val="24"/>
        </w:rPr>
        <w:t>pkt. 1) Zamawiający zwróci niezwłocznie wadium, jeżeli:</w:t>
      </w:r>
    </w:p>
    <w:p>
      <w:pPr>
        <w:pStyle w:val="Normal"/>
        <w:numPr>
          <w:ilvl w:val="0"/>
          <w:numId w:val="2"/>
        </w:numPr>
        <w:ind w:left="1205" w:hanging="354"/>
        <w:rPr/>
      </w:pPr>
      <w:r>
        <w:rPr>
          <w:sz w:val="24"/>
          <w:szCs w:val="24"/>
        </w:rPr>
        <w:t xml:space="preserve">upłynął termin związania umową </w:t>
      </w:r>
      <w:r>
        <w:rPr>
          <w:i/>
          <w:sz w:val="24"/>
          <w:szCs w:val="24"/>
        </w:rPr>
        <w:t>(30 dni od dnia złożenia oferty)</w:t>
      </w:r>
      <w:r>
        <w:rPr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2"/>
        </w:numPr>
        <w:ind w:left="1205" w:hanging="354"/>
        <w:rPr>
          <w:sz w:val="24"/>
          <w:szCs w:val="24"/>
        </w:rPr>
      </w:pPr>
      <w:r>
        <w:rPr>
          <w:sz w:val="24"/>
          <w:szCs w:val="24"/>
        </w:rPr>
        <w:t>zawarto umowę w sprawie niniejszego zamówienia i wniesiono zabezpieczenie należytego wykonania tej umowy,</w:t>
      </w:r>
    </w:p>
    <w:p>
      <w:pPr>
        <w:pStyle w:val="Normal"/>
        <w:numPr>
          <w:ilvl w:val="0"/>
          <w:numId w:val="2"/>
        </w:numPr>
        <w:ind w:left="1205" w:hanging="354"/>
        <w:rPr>
          <w:sz w:val="24"/>
          <w:szCs w:val="24"/>
        </w:rPr>
      </w:pPr>
      <w:r>
        <w:rPr>
          <w:sz w:val="24"/>
          <w:szCs w:val="24"/>
        </w:rPr>
        <w:t>Zamawiający unieważnił postępowanie o udzielenie niniejszego zamówienia, a protesty zostały ostatecznie rozstrzygnięte lub upłynął termin do ich wnoszenia.</w:t>
      </w:r>
    </w:p>
    <w:p>
      <w:pPr>
        <w:pStyle w:val="Normal"/>
        <w:ind w:left="1205" w:hanging="354"/>
        <w:rPr>
          <w:sz w:val="24"/>
          <w:szCs w:val="24"/>
        </w:rPr>
      </w:pPr>
      <w:r>
        <w:rPr>
          <w:sz w:val="24"/>
          <w:szCs w:val="24"/>
        </w:rPr>
        <w:t>pkt. 2) na pisemny wniosek Wykonawcy Zamawiający zwraca niezwłocznie wadium, jeżeli:</w:t>
      </w:r>
    </w:p>
    <w:p>
      <w:pPr>
        <w:pStyle w:val="Normal"/>
        <w:numPr>
          <w:ilvl w:val="0"/>
          <w:numId w:val="6"/>
        </w:numPr>
        <w:ind w:left="1205" w:hanging="354"/>
        <w:rPr>
          <w:sz w:val="24"/>
          <w:szCs w:val="24"/>
        </w:rPr>
      </w:pPr>
      <w:r>
        <w:rPr>
          <w:sz w:val="24"/>
          <w:szCs w:val="24"/>
        </w:rPr>
        <w:t>Wykonawca wycofał swoją ofertę przed upływem terminu do składania ofert,</w:t>
      </w:r>
    </w:p>
    <w:p>
      <w:pPr>
        <w:pStyle w:val="Normal"/>
        <w:numPr>
          <w:ilvl w:val="0"/>
          <w:numId w:val="6"/>
        </w:numPr>
        <w:ind w:left="1205" w:hanging="354"/>
        <w:rPr>
          <w:sz w:val="24"/>
          <w:szCs w:val="24"/>
        </w:rPr>
      </w:pPr>
      <w:r>
        <w:rPr>
          <w:sz w:val="24"/>
          <w:szCs w:val="24"/>
        </w:rPr>
        <w:t>Wykonawca został wykluczony z postępowania,</w:t>
      </w:r>
    </w:p>
    <w:p>
      <w:pPr>
        <w:pStyle w:val="Normal"/>
        <w:numPr>
          <w:ilvl w:val="0"/>
          <w:numId w:val="6"/>
        </w:numPr>
        <w:ind w:left="1205" w:hanging="354"/>
        <w:rPr>
          <w:sz w:val="24"/>
          <w:szCs w:val="24"/>
        </w:rPr>
      </w:pPr>
      <w:r>
        <w:rPr>
          <w:sz w:val="24"/>
          <w:szCs w:val="24"/>
        </w:rPr>
        <w:t>Jego oferta została odrzucona.</w:t>
      </w:r>
    </w:p>
    <w:p>
      <w:pPr>
        <w:pStyle w:val="Normal"/>
        <w:spacing w:before="120" w:after="0"/>
        <w:ind w:left="405" w:hanging="0"/>
        <w:rPr/>
      </w:pPr>
      <w:r>
        <w:rPr>
          <w:sz w:val="24"/>
          <w:szCs w:val="24"/>
        </w:rPr>
        <w:t xml:space="preserve">- dokonując zwrotu wadium przed terminem określonym w SIWZ zamawiający naruszył art. 46 ust. 1 i 2, art. 7 ust. 1 i 2 i art. 146 ust. 1 pkt. 6 ustawy PZP a tym samym art. 17 ust. 1 pkt. 3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spacing w:before="120" w:after="0"/>
        <w:rPr/>
      </w:pPr>
      <w:r>
        <w:rPr>
          <w:sz w:val="24"/>
          <w:szCs w:val="24"/>
        </w:rPr>
        <w:t xml:space="preserve">W SIWZ nie zawarto ustaleń związanych z zabezpieczeniem należytego wykonania umowy - czym naruszono art. 36 ust. 1 i art. 7 ust. 1 i 2 ustawy PZP a tym samym art. 17 ust. 1 pkt. 3 ustawy z dnia 17 grudnia 2004 r. o odpowiedzialności za naruszenie dyscypliny finansów publicznych </w:t>
      </w:r>
      <w:r>
        <w:rPr>
          <w:iCs/>
          <w:sz w:val="24"/>
          <w:szCs w:val="24"/>
        </w:rPr>
        <w:t>(Dz. U. z 2005r. nr 14, poz. 114)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pisane powyżej zarzuty naruszenia przepisów prawa dotyczących finansów publicznych jak i odpowiedzialności za naruszenie dyscypliny finansów publicznych wynikają z działań Pani Teresy Działoszewskiej, Burmistrza Gminy i Miasta w Ińsku,  kadencji 2002 – 2006.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 zamieszkania 73-140 Ińsko ul. Przybrzeżna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5"/>
        <w:rPr>
          <w:bCs/>
          <w:sz w:val="24"/>
        </w:rPr>
      </w:pPr>
      <w:r>
        <w:rPr>
          <w:bCs/>
          <w:sz w:val="24"/>
        </w:rPr>
        <w:t>Zawiadamiający nie ma wiedzy o innym toczącym się postępowaniu w sprawie zarzutów będących przedmiotem zawiadomienia.</w:t>
      </w:r>
    </w:p>
    <w:p>
      <w:pPr>
        <w:pStyle w:val="Tekstpodstawowy2"/>
        <w:rPr>
          <w:bCs/>
          <w:sz w:val="24"/>
        </w:rPr>
      </w:pPr>
      <w:r>
        <w:rPr>
          <w:bCs/>
          <w:sz w:val="24"/>
        </w:rPr>
        <w:t>Zawiadamiający nie wyklucza odpowiedzialności za naruszenie dyscypliny finansów publicznych innych osób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59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7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outlineLvl w:val="1"/>
    </w:pPr>
    <w:rPr>
      <w:b/>
      <w:strike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hanging="0"/>
      <w:jc w:val="both"/>
    </w:pPr>
    <w:rPr/>
  </w:style>
  <w:style w:type="paragraph" w:styleId="Tekstpodstawowy3">
    <w:name w:val="Tekst podstawowy 3"/>
    <w:basedOn w:val="Normal"/>
    <w:qFormat/>
    <w:pPr>
      <w:shd w:fill="D9D9D9" w:val="clear"/>
      <w:jc w:val="center"/>
    </w:pPr>
    <w:rPr>
      <w:b/>
      <w:strike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23:00Z</dcterms:created>
  <dc:creator>RG Grodzisk Maz.</dc:creator>
  <dc:description/>
  <cp:keywords/>
  <dc:language>en-US</dc:language>
  <cp:lastModifiedBy>Urzad Miasta</cp:lastModifiedBy>
  <cp:lastPrinted>2007-06-19T13:32:00Z</cp:lastPrinted>
  <dcterms:modified xsi:type="dcterms:W3CDTF">2007-09-18T12:23:00Z</dcterms:modified>
  <cp:revision>2</cp:revision>
  <dc:subject/>
  <dc:title>Nowy</dc:title>
</cp:coreProperties>
</file>