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ruk nr 11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-</w:t>
      </w:r>
    </w:p>
    <w:p>
      <w:pPr>
        <w:pStyle w:val="Heading"/>
        <w:rPr/>
      </w:pPr>
      <w:r>
        <w:rPr>
          <w:b/>
          <w:sz w:val="30"/>
          <w:szCs w:val="30"/>
        </w:rPr>
        <w:t>Uchwała Nr IX /… / 2007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j w Ińsk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z dnia 27 czerwca 2007 ro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w sprawie </w:t>
      </w:r>
      <w:r>
        <w:rPr>
          <w:b/>
          <w:i/>
          <w:sz w:val="26"/>
          <w:szCs w:val="26"/>
        </w:rPr>
        <w:t>nieudzielenia absolutorium Burmistrzowi Ińska za 2006 rok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240" w:after="480"/>
        <w:jc w:val="both"/>
        <w:rPr/>
      </w:pPr>
      <w:r>
        <w:rPr>
          <w:sz w:val="26"/>
          <w:szCs w:val="26"/>
        </w:rPr>
        <w:tab/>
        <w:t xml:space="preserve">Na podstawie art. 18 ust. 2 pkt. 4  ustawy z dnia 8 marca 1990 r. o samorządzie gminnym (Dz.U. z 2001 r. Nr 142, poz. 1591 oraz z 2002 r. Nr 23, poz. 220, Nr 62, poz. 558, Nr 113, poz. 984, Nr 153, poz. 1271, z 2003r.  Nr 214, poz.1806, z 2003 r. Nr 80, poz. 717, Nr 162, poz. l568, z 2004 r. Nr 102, poz.1055, Nr 116, poz.1203, </w:t>
        <w:br/>
        <w:t>z 2005 r. Nr 172, poz. 1441, Nr 175, poz. 1457, z 2006r. Nr 17, poz.128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Nr 181, poz.1337) oraz art.199 ust. 3 ustawy z dnia 30 czerwca 2005r. o finansach publicznych ( Dz. U. Nr 249, poz. 2104, Nr 169, poz. 1420, z  2006 r. Nr 45, poz.319, Nr 104, poz. 708, Nr 170, poz.1217 i 1218, Nr 187, poz.1381, Nr 249, poz. 1832) uchwala się, </w:t>
        <w:br/>
        <w:t>co następuje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§ 1. W wyniku rozpatrzenia sprawozdania z wykonania budżetu Gminy Ińsko za rok 2006, po zapoznaniu się z wnioskiem Komisji Rewizyjnej dotyczącym nieudzielania absolutorium Burmistrzowi Ińsko, opiniami Regionalnej Izby Obrachunkowej </w:t>
        <w:br/>
        <w:t xml:space="preserve">w sprawie przedłożonego sprawozdania i wniosku wyżej wymienionej Komisji – </w:t>
        <w:br/>
        <w:t>nie udziela się absolutorium Burmistrzowi Ińska za 2006 ro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Lucida Console" w:ascii="Lucida Console" w:hAnsi="Lucida Console"/>
          <w:sz w:val="26"/>
          <w:szCs w:val="26"/>
        </w:rPr>
        <w:t>§</w:t>
      </w:r>
      <w:r>
        <w:rPr>
          <w:sz w:val="26"/>
          <w:szCs w:val="26"/>
        </w:rPr>
        <w:t>. 2. Uchwała wchodzi w życie z dniem podjęci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Przewodniczący 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Rady Miejskiej w Ińsku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b/>
          <w:i/>
          <w:sz w:val="26"/>
          <w:szCs w:val="26"/>
        </w:rPr>
        <w:t>Bogdan Terebe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37:00Z</dcterms:created>
  <dc:creator>UG_INSKO</dc:creator>
  <dc:description/>
  <cp:keywords/>
  <dc:language>en-US</dc:language>
  <cp:lastModifiedBy>UG_INSKO</cp:lastModifiedBy>
  <cp:lastPrinted>2007-06-20T10:14:00Z</cp:lastPrinted>
  <dcterms:modified xsi:type="dcterms:W3CDTF">2007-06-20T08:14:00Z</dcterms:modified>
  <cp:revision>2</cp:revision>
  <dc:subject/>
  <dc:title>Druk nr 11</dc:title>
</cp:coreProperties>
</file>