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Druk nr 16</w:t>
      </w:r>
    </w:p>
    <w:p>
      <w:pPr>
        <w:pStyle w:val="Heading"/>
        <w:rPr/>
      </w:pPr>
      <w:r>
        <w:rPr/>
        <w:t>- PROJEKT -</w:t>
      </w:r>
    </w:p>
    <w:p>
      <w:pPr>
        <w:pStyle w:val="Heading"/>
        <w:rPr/>
      </w:pPr>
      <w:r>
        <w:rPr/>
        <w:t>Uchwała nr IX / …. /2007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Rady Miejskiej w Ińsku </w:t>
      </w:r>
    </w:p>
    <w:p>
      <w:pPr>
        <w:pStyle w:val="Normal"/>
        <w:jc w:val="center"/>
        <w:rPr/>
      </w:pPr>
      <w:r>
        <w:rPr>
          <w:b/>
          <w:bCs/>
          <w:sz w:val="30"/>
        </w:rPr>
        <w:t>z dnia 27 czerwca 2007 ro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>przeprowadzenia wyborów uzupełniających do rady sołeckiej sołectwa Linówko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ab/>
        <w:t xml:space="preserve">Na podstawie art. 36 ust. 2 ustawy z dnia 08 marca 1990 roku o samorządzie gminnym (Dz. U. z 2001 roku, nr 142 poz. 1591 z 2001 roku ze zm.) oraz Uchwały nr VI/62/2003 Rady Miejskiej w Ińsku z dnia 30 maja 2003 roku w sprawie określenia statutów sołectwom gminy Ińsko (Dziennik Urzędowy Województwa Zachodniopomorskiego nr 61 poz. 1119) </w:t>
      </w:r>
      <w:r>
        <w:rPr>
          <w:b/>
          <w:bCs/>
          <w:i/>
          <w:iCs/>
        </w:rPr>
        <w:t>uchwala się co następuje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§ 1. Zarządza się wybory uzupełniające do rady sołeckiej w sołectwie Linówk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2. Przeprowadzenie  wyborów o których mowa w § 1 winno nastąpić w następującym terminie i wyznaczonym miejscu tj. dnia ………….. 2007 roku godzina ……, świetlic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3. Wyznacza się Radnego ……………………………….. na przewodniczącego zebrania o którym mowa w § 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4. W przypadku braku quorum dodatkowy termin zebrania wyznacza się na ten sam dzień lecz o pół godziny później. Przewodniczącym dodatkowego zebrania jest ten sam wyznaczony Przewodniczący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5. Wykonanie uchwały powierza się Burmistrzowi Ińsk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</w:rPr>
      </w:pPr>
      <w:r>
        <w:rPr/>
        <w:t>§ 6. Uchwała wchodzi w życie z dniem podjęcia i podlega podaniu do publicznej wiadomości w sposób zwyczajowo przyjęt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   Przewodnicząc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Rady Miejskiej w Ińsku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6"/>
        </w:rPr>
        <w:t xml:space="preserve">        Bogdan Terebecki</w:t>
      </w:r>
    </w:p>
    <w:p>
      <w:pPr>
        <w:pStyle w:val="Normal"/>
        <w:rPr/>
      </w:pPr>
      <w:r>
        <w:rPr/>
        <w:t xml:space="preserve">Uzasadnien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nia 27 marca 2007 roku do Biura Rady Miejskiej w Ińsku wpłynęła rezygnacja złożona przez Panią Lilianę Ramke. W/w w dniu 24 marca 2007 roku w wyniku wyborów została wybrana do Rady Sołeckiej Sołectwa Linówko. Na podstawie Statutu Sołectwa wybór o odwołanie sołtysa oraz rady sołeckiej należą do wyłącznej kompetencji zebrania wiejskiego. Zebranie wiejskie, na którym ma być dokonany wybór sołtysa i rady sołeckiej zwołuje Rada Miejska w drodze uchwały. Rada miejska wyznacza miejsce,  termin oraz wyznaczenia przewodniczącego zebrania spośród radnych. Rada Sołecka winna składać się z 3 – 7 osób. W związku ze złożoną rezygnacją obecnie Rada Sołecka Sołectwa Linówko składa się z dwóch członków dlatego też uważam za zasadne podjęcie uchwały w w/w sprawi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iła: Monika Kwiecień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30:00Z</dcterms:created>
  <dc:creator>UG_INSKO</dc:creator>
  <dc:description/>
  <cp:keywords/>
  <dc:language>en-US</dc:language>
  <cp:lastModifiedBy>UG_INSKO</cp:lastModifiedBy>
  <cp:lastPrinted>2007-06-20T10:15:00Z</cp:lastPrinted>
  <dcterms:modified xsi:type="dcterms:W3CDTF">2007-06-20T08:15:00Z</dcterms:modified>
  <cp:revision>3</cp:revision>
  <dc:subject/>
  <dc:title>Uchwała nr IX / …</dc:title>
</cp:coreProperties>
</file>