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>Druk nr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JEK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VIII / …. /  200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w Ińsku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z dnia 23 maja 2007 roku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40" w:hanging="14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w sprawie: określenia górnych stawek opłat za usługi komunalne w zakresie usuwania odpadów stałych</w:t>
      </w:r>
    </w:p>
    <w:p>
      <w:pPr>
        <w:pStyle w:val="Normal"/>
        <w:ind w:left="1440" w:hanging="14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440" w:hanging="14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Na podstawie art. 18 ust. 2 pkt 8 oraz art. 7 ust. 1 pkt. 3  ustawy z dnia 8 marca 1990 roku o samorządzie gminnym (Dz. U. z 2001 roku nr 142 poz. 1591 ze zmianami) oraz art. 6 ust. 2 ustawy z dnia 13 września 1996 roku o utrzymaniu czystości i porządku w gminach (Dz. U. z 1996 roku Nr 132 poz. 622) uchwala się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1. 1. Ustala się górną stawkę opłat za wywóz komunalnych nieczystości stałych, przez gminne jednostki organizacyjne i podmioty posiadające odpowiednie zezwolenie, na terenie Gminy Ińsko w następujących wysokościach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z pojemników 110l – w wysokości ………… miesięcznie (łącznie z podatkiem VAT)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z pojemników 1100l – w wysokości ………… miesięcznie (łącznie z podatkiem VAT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2. Opłaty, o których mowa w § 1 odnoszą się do wywozu nieczystości stałych jeden raz w każdym tygodniu. W przypadku zwiększenia lub  zmniejszenia częstotliwości i ilości wywożenia odpadów stałych, wysokość opłat ulega zwiększeniu lub zmniejszeniu proporcjonalnie do ilości wykonywanych wywozów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§ 3. Uchwała wchodzi w życie po upływie 14 dni od dnia ogłoszenia w Dzienniku Urzędowym Województwa Zachodniopomorskiego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4. Z dniem wejścia w życie niniejszej uchwały traci moc uchwała nr XXIII/200/2002 Rady Miejskiej w Ińsku z dnia 28 marca 2002 roku w sprawie określenia górnych stawek opłat za usługi komunalne w zakresie usuwania odpadów stały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53:00Z</dcterms:created>
  <dc:creator>UG_INSKO</dc:creator>
  <dc:description/>
  <cp:keywords/>
  <dc:language>en-US</dc:language>
  <cp:lastModifiedBy>UG_INSKO</cp:lastModifiedBy>
  <cp:lastPrinted>2007-05-16T15:23:00Z</cp:lastPrinted>
  <dcterms:modified xsi:type="dcterms:W3CDTF">2007-05-16T13:23:00Z</dcterms:modified>
  <cp:revision>3</cp:revision>
  <dc:subject/>
  <dc:title/>
</cp:coreProperties>
</file>