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Druk nr 6</w:t>
      </w:r>
    </w:p>
    <w:p>
      <w:pPr>
        <w:pStyle w:val="Heading1"/>
        <w:jc w:val="center"/>
        <w:rPr/>
      </w:pPr>
      <w:r>
        <w:rPr/>
        <w:t>- PROJEKT-</w:t>
      </w:r>
    </w:p>
    <w:p>
      <w:pPr>
        <w:pStyle w:val="Heading1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jc w:val="center"/>
        <w:rPr>
          <w:b/>
          <w:b/>
          <w:sz w:val="30"/>
        </w:rPr>
      </w:pPr>
      <w:r>
        <w:rPr>
          <w:b/>
          <w:sz w:val="30"/>
        </w:rPr>
        <w:t>Uchwała Nr VIII / ….  /2007</w:t>
      </w:r>
    </w:p>
    <w:p>
      <w:pPr>
        <w:pStyle w:val="Heading2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23 maja 2007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wprowadzenia zmian  Regulaminu przyznawania pomocy materialnej </w:t>
        <w:br/>
        <w:t>o charakterze  socjalnym dla uczniów zamieszkałych na terenie Gminy i Miasta Ińsk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Na podstawie art. 90 f  ustawy z dnia 7 września 1991 r. o systemie oświaty (Dz. U. </w:t>
        <w:br/>
        <w:t>z 2004 r. Nr 256, poz. 2572 ze zmianami ) uchwala  się,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§ 1. w Regulaminie przyznawania pomocy materialnej o charakterze socjalnym dla uczniów zamieszkałych na terenie Gminy i Miasta Ińsko stanowiącym załącznik do uchwały  nr XXII/151/2005 Rady Miejskiej w Ińsku z dnia 18 maja 2005 roku ogłoszonej w Dzienniku Urzędowym Województwa Zachodniopomorskiego z dnia 17 czerwca 2005 roku, nr 50 poz. 11.77 wprowadza się następujące zmian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 § 7 pkt. 1 Regulaminu otrzymuje brzmienie: „Stypendium szkolne nie może być niższe miesięcznie, niż 80% kwoty, o której mowa w art. 6 ust. 2 pkt. 2 ustawy z dnia 28 listopada 2003 roku o świadczeniach rodzinnych (Dz. U. nr 228, poz. 2255, z późniejszymi zmianami) </w:t>
        <w:br/>
        <w:t xml:space="preserve">i nie może przekraczać 200% kwoty, której mowa w art. 6 ust. 2 pkt. 2 ustawy z dnia 28 listopada 2003 roku o świadczeniach rodzinnych.”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  W § 9 Regulaminu dodaje się pkt. 3 w brzmieniu:  „Wnioski składa się z chwilą otrzymania przez Gminę dotacji celowej przekazanej z budżetu państwa na realizację zadań własnych gminy z przeznaczeniem na dofinansowanie świadczeń pomocy materialnej dla uczniów o charakterze socjalnym zgodnie z art. 90 d i art. 90 e ustawy o systemie oświaty.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§ 2. Wykonanie uchwały powierza  się Burmistrzowi Ińs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§ 3. Uchwała wchodzi w życie po upływie 14 dni od dnia ogłoszenia w Dzienniku Urzędowym Województwa Zachodniopomorski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31:00Z</dcterms:created>
  <dc:creator>UG_INSKO</dc:creator>
  <dc:description/>
  <cp:keywords/>
  <dc:language>en-US</dc:language>
  <cp:lastModifiedBy>UG_INSKO</cp:lastModifiedBy>
  <cp:lastPrinted>2007-05-16T15:19:00Z</cp:lastPrinted>
  <dcterms:modified xsi:type="dcterms:W3CDTF">2007-05-16T13:19:00Z</dcterms:modified>
  <cp:revision>3</cp:revision>
  <dc:subject/>
  <dc:title>- PROJEKT-</dc:title>
</cp:coreProperties>
</file>