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ósmej sesji Rady Miejskiej w Ińsku</w:t>
      </w:r>
    </w:p>
    <w:p>
      <w:pPr>
        <w:pStyle w:val="Normal"/>
        <w:jc w:val="center"/>
        <w:rPr/>
      </w:pPr>
      <w:r>
        <w:rPr>
          <w:b/>
        </w:rPr>
        <w:t>zwołanej na dzień 23 maja 2007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odzinie 16:00 w sali konferencyjnej Urzędu Gminy i Miasta Iń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y regulamin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posiedzenia, powitanie radnych i gości oraz stwierdzenie prawomocności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enie porządku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ęcie protokołu z siódmej sesji Rady Miejskiej w Ińsku odbytej dnia 26 kwietnia 2007 ro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Informacja Burmistrza Ińska z działalności międzysesyjnej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terpelacje i zapytania Radnyc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odjęcie uchwał Rady Miejskiej w Ińsku w sprawi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/>
        <w:t xml:space="preserve">a) określenia górnych stawek opłat za usługi komunalne w zakresie usuwania odpadów komunalnych </w:t>
      </w:r>
      <w:r>
        <w:rPr>
          <w:b/>
          <w:i/>
        </w:rPr>
        <w:t>(druk nr 4)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utworzenia Zespołu Szkół w Ińsku </w:t>
      </w:r>
      <w:r>
        <w:rPr>
          <w:b/>
        </w:rPr>
        <w:t>(ostateczny projekt uchwały został przekazany Radnym w dniu 21 marca 2007 roku podczas wspólnego  posiedzenia Komisji Rady Miejskiej w Ińsku)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) zmian budżetu i zmian w budżecie na 2007 rok </w:t>
      </w:r>
      <w:r>
        <w:rPr>
          <w:b/>
          <w:i/>
        </w:rPr>
        <w:t>(druk nr 5 – zostanie dostarczony na wspólnym posiedzeniu Komisji 21 maja 2007 roku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) wprowadzenia zmian w Regulaminie przyznawania pomocy materialnej o charakterze socjalnym dla uczniów zamieszkałych na terenie Gminy i Miasta Ińsko </w:t>
      </w:r>
      <w:r>
        <w:rPr>
          <w:b/>
          <w:i/>
        </w:rPr>
        <w:t>(druk nr 6)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6.  Odpowiedzi na zapytania i interpelacje Radnyc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7. Wolne wnioski, komunikaty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8. Zakończenie obrad ósmej sesji Rady Miejskiej w Ińs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14:00Z</dcterms:created>
  <dc:creator>UG_INSKO</dc:creator>
  <dc:description/>
  <cp:keywords/>
  <dc:language>en-US</dc:language>
  <cp:lastModifiedBy>UG_INSKO</cp:lastModifiedBy>
  <cp:lastPrinted>2007-05-16T15:32:00Z</cp:lastPrinted>
  <dcterms:modified xsi:type="dcterms:W3CDTF">2007-05-16T14:29:00Z</dcterms:modified>
  <cp:revision>3</cp:revision>
  <dc:subject/>
  <dc:title>Porządek obrad</dc:title>
</cp:coreProperties>
</file>