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ruk nr …………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- PROJEKT –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UCHWAŁA Nr ……/...../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2007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1980" w:hanging="1272"/>
        <w:jc w:val="left"/>
        <w:rPr/>
      </w:pPr>
      <w:r>
        <w:rPr>
          <w:szCs w:val="28"/>
        </w:rPr>
        <w:t xml:space="preserve">w sprawie: </w:t>
      </w:r>
      <w:r>
        <w:rPr/>
        <w:t xml:space="preserve">zbycia nieruchomości na terenie Gminy Ińsko w drodze przetargu </w:t>
        <w:br/>
        <w:t>ustnego nieograniczo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Na podstawie art. 18 ust. 2 pkt. 9 lit. „a” ustawy z dnia 8 marca 1990 roku </w:t>
        <w:br/>
        <w:t>o samorządzie gminnym (</w:t>
      </w:r>
      <w:r>
        <w:rPr/>
        <w:t xml:space="preserve">tekst jednolity z 2001 r Dz. U. Nr 142, poz. 1591 </w:t>
        <w:br/>
        <w:t xml:space="preserve">z późniejszymi zmianami: z 2002 r Dz. U. Nr 23, poz. 220, Nr 62, poz. 558, </w:t>
        <w:br/>
        <w:t xml:space="preserve">Nr 113, poz. 984, Nr 153, poz. 1271, Nr 214, poz. 1806, z 2003 r Nr 80, poz. 717, </w:t>
        <w:br/>
        <w:t xml:space="preserve">Nr 162, poz. 1568, </w:t>
      </w:r>
      <w:r>
        <w:rPr>
          <w:szCs w:val="28"/>
        </w:rPr>
        <w:t xml:space="preserve">z  2004 r Nr 102, poz.1055, Nr 116, poz.1203; z 2005 r Nr 172, poz.1441, Nr 175, poz.1457 z 2006 r Nr 17, poz. 128, Nr 181, poz. 1337) oraz art. 37 ust. 1 i art. 40 ust. 1 ustawy z dnia 21 sierpnia 1997 r o gospodarce nieruchomościami (Dz. U. z 2004 r, Nr 261, poz. 2603 z późniejszymi zmianami: z 2004 r Dz. U. </w:t>
        <w:br/>
        <w:t xml:space="preserve">Nr 281, poz. 2782 z 2005 r Nr 130, poz. 1087, Nr 169, poz. 1420, Nr 175, poz. 1459 z 2006 r Nr 104, poz. 708, Nr 220, poz. 1601, Nr 220, poz. 1600) uchwala się </w:t>
        <w:br/>
        <w:t>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Przeznacza się do sprzedaży w drodze przetargu ustnego nieograniczonego nieruchomość zabudowaną położoną w </w:t>
      </w:r>
      <w:r>
        <w:rPr>
          <w:b/>
          <w:sz w:val="28"/>
        </w:rPr>
        <w:t>obr. Ścienne gm. Ińsko,</w:t>
      </w:r>
      <w:r>
        <w:rPr>
          <w:sz w:val="28"/>
        </w:rPr>
        <w:t xml:space="preserve"> działka </w:t>
        <w:br/>
      </w:r>
      <w:r>
        <w:rPr>
          <w:b/>
          <w:bCs/>
          <w:sz w:val="28"/>
        </w:rPr>
        <w:t>nr geod. 160 o pow. 0,07 ha.</w:t>
      </w:r>
    </w:p>
    <w:p>
      <w:pPr>
        <w:pStyle w:val="Normal"/>
        <w:spacing w:lineRule="atLeast" w:line="12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2.</w:t>
      </w:r>
      <w:r>
        <w:rPr>
          <w:sz w:val="28"/>
        </w:rPr>
        <w:t xml:space="preserve"> Wykonanie uchwały powierza się Burmistrzowi Ińska. 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Uchwała wchodzi w życie z dniem podjęcia. 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ogdan Terebec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940" w:hanging="0"/>
        <w:rPr/>
      </w:pPr>
      <w:r>
        <w:rPr/>
        <w:t xml:space="preserve">Uzasadnienie do </w:t>
      </w:r>
    </w:p>
    <w:p>
      <w:pPr>
        <w:pStyle w:val="Heading1"/>
        <w:ind w:left="5940" w:hanging="0"/>
        <w:rPr/>
      </w:pPr>
      <w:r>
        <w:rPr/>
        <w:t>Uchwały Nr ……./....../2007</w:t>
      </w:r>
    </w:p>
    <w:p>
      <w:pPr>
        <w:pStyle w:val="Heading2"/>
        <w:ind w:left="5940" w:hanging="0"/>
        <w:rPr/>
      </w:pPr>
      <w:r>
        <w:rPr/>
        <w:t>Rady Miejskiej w Ińsku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  <w:t>z dnia ……. 2007 r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Gmina Ińsko jest właścicielem działki zabudowanej pawilonem handlowo – usługowym nr geod. 160 położonej w obr. Ścienne gm. Ińsko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Zgodnie z przepisami ustawy z dnia 21 sierpnia 1997 r o gospodarce nieruchomościami nieruchomości są sprzedawane lub oddawane w użytkowanie wieczyste w drodze przetarg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etarg przeprowadza się w formie przetargu ustnego nieograniczonego, przetargu ustnego ograniczonego, przetargu pisemnego nieograniczonego i przetargu pisemnego ograniczo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etarg ustny nieograniczony ma na celu uzyskanie najwyższej ce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 zastosowanej formie przetargu decyduje organizato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A zatem zasadne jest podjęcie uchwały o przeznaczeniu do sprzedaży przedmiotowej nieruchomości w drodze przetargu ustnego nieograniczo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36:00Z</dcterms:created>
  <dc:creator>Komp</dc:creator>
  <dc:description/>
  <cp:keywords/>
  <dc:language>en-US</dc:language>
  <cp:lastModifiedBy>Komp</cp:lastModifiedBy>
  <dcterms:modified xsi:type="dcterms:W3CDTF">2007-04-23T05:37:00Z</dcterms:modified>
  <cp:revision>1</cp:revision>
  <dc:subject/>
  <dc:title>Druk nr …………</dc:title>
</cp:coreProperties>
</file>