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ruk nr  12</w:t>
      </w:r>
    </w:p>
    <w:p>
      <w:pPr>
        <w:pStyle w:val="Heading"/>
        <w:rPr/>
      </w:pPr>
      <w:r>
        <w:rPr/>
        <w:t>- PROJEKT –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  <w:t>UCHWAŁA Nr ……/...../2007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Rady Miejskiej w Ińsk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…………2007 rok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w sprawie wysokości stawek opłat za zajęcie pasa drogowego dróg gminnych, dla których zarządcą jest Burmistrz Ińska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Na podstawie art. 40 ust. 8 i 9 ustawy z dnia 21 marca 1985 r o drogach publicznych (Dz. U z 2004 r. nr 204, poz.2086, Nr 273, poz. 2703, z 2005 r. Nr 163, poz. 1362, Nr 172, poz. 1440, Nr 163, poz. 1364, Nr 142, poz. 1591 ze zm.) oraz art.18 ust. 2 pkt 8 ustawy z dnia 08 marca 1990 roku o samorządzie gminnym (t.j Dz. U. z 2001 r Nr 142, poz.1591 z póź. zm.) uchwala się co następuje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>§ 1.</w:t>
      </w:r>
      <w:r>
        <w:rPr>
          <w:sz w:val="26"/>
          <w:szCs w:val="26"/>
        </w:rPr>
        <w:t xml:space="preserve"> Uchwała określa stawki opłat za zajęcie pasa drogowego dróg – ulic gminnych, dla których zarządcą jest Burmistrz Ińska na cele nie związane  z budową, przebudową, remontem, utrzymaniem i ochroną dróg, dotyczące: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prowadzenie robót w pasie drogowym,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umieszczania w pasie drogowym urządzeń infrastruktury technicznej niezwiązanych z potrzebami zarządzania drogami lub potrzebami ruchu drogowego,</w:t>
      </w:r>
    </w:p>
    <w:p>
      <w:pPr>
        <w:pStyle w:val="TextBody"/>
        <w:numPr>
          <w:ilvl w:val="0"/>
          <w:numId w:val="3"/>
        </w:numPr>
        <w:rPr/>
      </w:pPr>
      <w:r>
        <w:rPr>
          <w:sz w:val="26"/>
          <w:szCs w:val="26"/>
        </w:rPr>
        <w:t>umieszczania w pasie drogowym obiektów budowlanych niezwiązanych                 z potrzebami zarządzania drogami lub potrzebami ruchu drogowego oraz reklam</w:t>
      </w:r>
    </w:p>
    <w:p>
      <w:pPr>
        <w:pStyle w:val="TextBody"/>
        <w:numPr>
          <w:ilvl w:val="0"/>
          <w:numId w:val="3"/>
        </w:numPr>
        <w:rPr/>
      </w:pPr>
      <w:r>
        <w:rPr>
          <w:sz w:val="26"/>
          <w:szCs w:val="26"/>
        </w:rPr>
        <w:t>zajęcie pasa drogowego na prawach wyłączności w celu innych niż wymienione w pkt. 1-3.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2. </w:t>
      </w:r>
    </w:p>
    <w:p>
      <w:pPr>
        <w:pStyle w:val="TextBody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Za zajęcie 1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powierzchni jezdni pasa drogowego w celu, o którym mowa w § 1 pkt.1 ustala się z zastrzeżeniem ust. 5,następujące stawki opłat za każdy dzień zajęcia: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przy  zajęciu jezdni do 50% jej szerokości oraz zatoki </w:t>
      </w:r>
      <w:r>
        <w:rPr>
          <w:b/>
          <w:sz w:val="26"/>
          <w:szCs w:val="26"/>
        </w:rPr>
        <w:t>– 3,00 zł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przy  zajęciu jezdni powyżej 50% jej  szerokości – </w:t>
      </w:r>
      <w:r>
        <w:rPr>
          <w:b/>
          <w:sz w:val="26"/>
          <w:szCs w:val="26"/>
        </w:rPr>
        <w:t>7,00 zł</w:t>
      </w:r>
    </w:p>
    <w:p>
      <w:pPr>
        <w:pStyle w:val="TextBody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Stawki określone w ust. 1pkt 1 stosuje się także do chodników, placów, zatok postojowych i autobusowych, ścieżek rowerowych oraz ciągów pieszych</w:t>
      </w:r>
    </w:p>
    <w:p>
      <w:pPr>
        <w:pStyle w:val="TextBody"/>
        <w:rPr>
          <w:sz w:val="26"/>
          <w:szCs w:val="26"/>
        </w:rPr>
      </w:pPr>
      <w:r>
        <w:rPr>
          <w:b/>
          <w:sz w:val="26"/>
          <w:szCs w:val="26"/>
        </w:rPr>
        <w:t xml:space="preserve">3. </w:t>
      </w:r>
      <w:r>
        <w:rPr>
          <w:sz w:val="26"/>
          <w:szCs w:val="26"/>
        </w:rPr>
        <w:t>Dla elementów pasa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drogowego nie wymienionych w ust. 1 i 2 ustala się stawkę opłat za każdy dzień zajęcia 1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powierzchni pasa drogowego w wysokości - </w:t>
      </w:r>
      <w:r>
        <w:rPr>
          <w:b/>
          <w:sz w:val="26"/>
          <w:szCs w:val="26"/>
        </w:rPr>
        <w:t xml:space="preserve">2,00zł      </w:t>
      </w:r>
    </w:p>
    <w:p>
      <w:pPr>
        <w:pStyle w:val="TextBody"/>
        <w:rPr>
          <w:sz w:val="26"/>
          <w:szCs w:val="26"/>
        </w:rPr>
      </w:pPr>
      <w:r>
        <w:rPr>
          <w:b/>
          <w:sz w:val="26"/>
          <w:szCs w:val="26"/>
        </w:rPr>
        <w:t xml:space="preserve">4. </w:t>
      </w:r>
      <w:r>
        <w:rPr>
          <w:sz w:val="26"/>
          <w:szCs w:val="26"/>
        </w:rPr>
        <w:t>Przy zajęciu jezdni lub chodnika o nawierzchni gruntowo-żużlowej   (nawierzchnie nieutwardzone) stosuje się stawki opłat w wysokości 50% stawek określonych                  w ust.1i 2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</w:t>
      </w:r>
      <w:r>
        <w:rPr>
          <w:sz w:val="26"/>
          <w:szCs w:val="26"/>
        </w:rPr>
        <w:t>Zajęcie pasa drogowego przez okres krótszy niż 24 godziny jest traktowane jako zajęcie pasa drogowego przez 1 dzie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3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Za zajęcie pasa drogowego, o którym mowa w § 1 pkt 2 ustala się następujące roczne stawki opłat za 1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powierzchni pasa drogowego zajętego przez rzut poziomy umieszczonego  urządz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w  poprzek jezdni  -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>00 zł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wzdłuż drogi jezdni -</w:t>
      </w:r>
      <w:r>
        <w:rPr>
          <w:b/>
          <w:sz w:val="26"/>
          <w:szCs w:val="26"/>
        </w:rPr>
        <w:t>8,00 zł,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wzdłuż drogi poza jezdnią </w:t>
      </w:r>
      <w:r>
        <w:rPr>
          <w:b/>
          <w:sz w:val="26"/>
          <w:szCs w:val="26"/>
        </w:rPr>
        <w:t>-  5,00.zł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wzdłuż drogi poza jezdnią, chodnikiem i drogą rowerową -</w:t>
      </w:r>
      <w:r>
        <w:rPr>
          <w:b/>
          <w:sz w:val="26"/>
          <w:szCs w:val="26"/>
        </w:rPr>
        <w:t>5,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zł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Za umieszczenie w pasie drogowym sieci elektroenergetycznej wysokiego napięcia ustala się roczną stawkę opłaty za 1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powierzchni pasa drogowego zajętego przez  rzut poziomy umieszczonego urządzenia w wysokości </w:t>
      </w:r>
      <w:r>
        <w:rPr>
          <w:b/>
          <w:sz w:val="26"/>
          <w:szCs w:val="26"/>
        </w:rPr>
        <w:t>– 80,00 zł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Za umieszczenie urządzenia na drogowym obiekcie inżynierskim ustala się roczną stawkę opłaty za 1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powierzchni pasa drogowego zajętego przez rzut poziomy umieszczonego urządzenia w wysokości </w:t>
      </w:r>
      <w:r>
        <w:rPr>
          <w:b/>
          <w:sz w:val="26"/>
          <w:szCs w:val="26"/>
        </w:rPr>
        <w:t>180,00zł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 Roczne stawki opłat w wysokości określonej w ust 1,2 i 3 obejmują pełny rok kalendarzowy. Za niepełny rok kalendarzowy wysokość rocznych stawek obliczna jest proporcjonalnie do liczby miesięcy umieszczenia urządzenia w pasie drogowym lub na obiekcie inżynierskim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4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>Za każdy dzień zajęcia pasa drogowego w celu, o którym mowa w § 1 pkt 3, ustala się następujące stawki opłat za zajęcie 1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powierzchni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asa drogowego zajętego przez rzut poziomy obiektu handlowego lub usługowego </w:t>
      </w:r>
      <w:r>
        <w:rPr>
          <w:b/>
          <w:sz w:val="26"/>
          <w:szCs w:val="26"/>
        </w:rPr>
        <w:t>– 0,50 zł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asa drogowego zajętego przez rzut poziomy reklamy </w:t>
      </w:r>
      <w:r>
        <w:rPr>
          <w:b/>
          <w:sz w:val="26"/>
          <w:szCs w:val="26"/>
        </w:rPr>
        <w:t>1, 00 zł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asa drogowego zajętego przez rzut poziomy innych obiektów </w:t>
      </w:r>
      <w:r>
        <w:rPr>
          <w:b/>
          <w:sz w:val="26"/>
          <w:szCs w:val="26"/>
        </w:rPr>
        <w:t>0,30 z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Przez dzień zajęcia rozumie się także zajęcie pasa drogowego trwającego krócej niż 24 godziny.</w:t>
      </w:r>
    </w:p>
    <w:p>
      <w:pPr>
        <w:pStyle w:val="Normal"/>
        <w:rPr/>
      </w:pPr>
      <w:r>
        <w:rPr>
          <w:b/>
          <w:sz w:val="26"/>
          <w:szCs w:val="26"/>
        </w:rPr>
        <w:t>§ 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a każdy dzień zajęcia pasa drogowego w celu o którym mowa w § 1 pkt 4 ustala się stawkę opłat za zajęcie 1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w wysokości </w:t>
      </w:r>
      <w:r>
        <w:rPr>
          <w:b/>
          <w:sz w:val="26"/>
          <w:szCs w:val="26"/>
        </w:rPr>
        <w:t>1,00 z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6.</w:t>
      </w:r>
    </w:p>
    <w:p>
      <w:pPr>
        <w:pStyle w:val="Normal"/>
        <w:rPr/>
      </w:pPr>
      <w:r>
        <w:rPr>
          <w:sz w:val="26"/>
          <w:szCs w:val="26"/>
        </w:rPr>
        <w:t>Wykonanie uchwały powierza się Burmistrzowi Gminy Ińsko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7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chwała wchodzi w życie po upływie 14 dni od ogłoszenia w Dzienniku Urzędowym Województwa Zachodniopomorskieg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5:46:00Z</dcterms:created>
  <dc:creator>Monika</dc:creator>
  <dc:description/>
  <cp:keywords/>
  <dc:language>en-US</dc:language>
  <cp:lastModifiedBy>Monika</cp:lastModifiedBy>
  <dcterms:modified xsi:type="dcterms:W3CDTF">2007-04-23T05:47:00Z</dcterms:modified>
  <cp:revision>1</cp:revision>
  <dc:subject/>
  <dc:title>Druk nr  12</dc:title>
</cp:coreProperties>
</file>