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uk nr …………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- PROJEKT –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UCHWAŁA Nr ……/...../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360"/>
        <w:ind w:left="1980" w:hanging="1272"/>
        <w:jc w:val="left"/>
        <w:rPr/>
      </w:pPr>
      <w:r>
        <w:rPr>
          <w:szCs w:val="28"/>
        </w:rPr>
        <w:t>w sprawie: zaliczenia drogi do kategorii drogi gminnej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Na podstawie art. 18 ust. 2 pkt. 15 ustawy z dnia 8 marca 1990 roku </w:t>
        <w:br/>
        <w:t>o samorządzie gminnym (</w:t>
      </w:r>
      <w:r>
        <w:rPr/>
        <w:t xml:space="preserve">tekst jednolity z 2001 r Dz. U. Nr 142, poz. 1591 </w:t>
        <w:br/>
        <w:t xml:space="preserve">z późniejszymi zmianami: z 2002 r Dz. U. Nr 23, poz. 220, Nr 62, poz. 558, </w:t>
        <w:br/>
        <w:t xml:space="preserve">Nr 113, poz. 984, Nr 153, poz. 1271, Nr 214, poz. 1806, z 2003 r Nr 80, poz. 717, </w:t>
        <w:br/>
        <w:t xml:space="preserve">Nr 162, poz. 1568, </w:t>
      </w:r>
      <w:r>
        <w:rPr>
          <w:szCs w:val="28"/>
        </w:rPr>
        <w:t>z  2004 r Nr 102, poz.1055, Nr 116, poz.1203; z 2005 r Nr 172, poz.1441, Nr 175, poz.1457 z 2006 r Nr 17, poz. 128, Nr 181, poz. 1337) oraz art. 7 ust. 2  ustawy z dnia 21 marca 1985 r o drogach publicznych (tekst jednolity z 2007 r Dz. U. Nr 19, poz. 115 z późniejszymi zmianami: z 2007 r Dz. U. Nr 23, poz. 136)  uchwala się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Zalicza się drogę zawartą w działce nr geod. 76/1 położoną w Ińsku obr. I do kategorii dróg gminnych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</w:t>
      </w:r>
      <w:r>
        <w:rPr>
          <w:sz w:val="28"/>
        </w:rPr>
        <w:t xml:space="preserve"> Położenie drogi określa załącznik graficzny nr 1 dołączony do uchwały.</w:t>
      </w:r>
    </w:p>
    <w:p>
      <w:pPr>
        <w:pStyle w:val="Normal"/>
        <w:spacing w:lineRule="atLeast" w:line="12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Wykonanie uchwały powierza się Burmistrzowi Ińska. 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4.</w:t>
      </w:r>
      <w:r>
        <w:rPr>
          <w:sz w:val="28"/>
        </w:rPr>
        <w:t xml:space="preserve"> Uchwała wchodzi w życie z dniem 01 stycznia 2008 r i podlega ogłoszeniu w Dzienniku Urzędowym Województwa Zachodniopomorskiego.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Bogdan Terebe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940" w:hanging="0"/>
        <w:rPr/>
      </w:pPr>
      <w:r>
        <w:rPr/>
        <w:t xml:space="preserve">Uzasadnienie do </w:t>
      </w:r>
    </w:p>
    <w:p>
      <w:pPr>
        <w:pStyle w:val="Heading1"/>
        <w:ind w:left="5940" w:hanging="0"/>
        <w:rPr/>
      </w:pPr>
      <w:r>
        <w:rPr/>
        <w:t>Uchwały Nr ……./....../2007</w:t>
      </w:r>
    </w:p>
    <w:p>
      <w:pPr>
        <w:pStyle w:val="Heading2"/>
        <w:ind w:left="5940" w:hanging="0"/>
        <w:rPr/>
      </w:pPr>
      <w:r>
        <w:rPr/>
        <w:t>Rady Miejskiej w Ińsku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z dnia ……. 2007 r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Gmina Ińsko jest właścicielem działki niezabudowanej nr geod. 76/1 położonej w Ińsku obr. I, w ewidencji gruntów sklasyfikowana jest ona jako „Bp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ziałka ta została wydzielona geodezyjnie z przeznaczeniem na drogę gminną łączącą ul. Boh. Warszawy z ul. Przybrzeżn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roga ta spełniać będzie rolę dojazdową do nieruchomości położonych wzdłuż jej przebieg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ąsiedztwie przedmiotowej drogi planowana jest budowa osiedla mieszkaniowego oraz kompleksu turystyczno rekreacyjneg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celu zmiany klasyfikacji gruntu na „dr” zasadne jest podjęcie uchwały o zaliczeniu drogi zawartej w działce nr geod. 76/1 do kategorii dróg gminnych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Zgodnie z art. 7 ust. 2 ustawy z dnia 21 marca 1985 r o drogach publicznych Urząd wystąpił w dniu 15.03.2007 r do Zarządu Powiatu w Stargardzie Szczecińskim </w:t>
        <w:br/>
        <w:t>o wyrażenie opinii w powyższej spraw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ermin złożenia opinii ustalony został do dnia 20.04.2007 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art. 7a ust. 2 nie złożenie opinii w przewidzianym terminie uznaje się </w:t>
        <w:br/>
        <w:t>za akceptację propozycji zaliczenia dróg do kategorii dróg gminn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3:00Z</dcterms:created>
  <dc:creator>Komp</dc:creator>
  <dc:description/>
  <cp:keywords/>
  <dc:language>en-US</dc:language>
  <cp:lastModifiedBy>Komp</cp:lastModifiedBy>
  <dcterms:modified xsi:type="dcterms:W3CDTF">2007-04-23T05:34:00Z</dcterms:modified>
  <cp:revision>1</cp:revision>
  <dc:subject/>
  <dc:title>Druk nr …………</dc:title>
</cp:coreProperties>
</file>