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-428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bela Nr 3</w:t>
      </w:r>
    </w:p>
    <w:p>
      <w:pPr>
        <w:pStyle w:val="Heading1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spacing w:lineRule="auto" w:line="360"/>
        <w:rPr/>
      </w:pPr>
      <w:r>
        <w:rPr>
          <w:rFonts w:cs="Verdana" w:ascii="Verdana" w:hAnsi="Verdana"/>
          <w:sz w:val="22"/>
          <w:szCs w:val="22"/>
        </w:rPr>
        <w:t>WYKONANIE DOCHODÓW BUDŻETU GMINY IŃSK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WIĄZANYCH Z REALIZACJĄ ZADAŃ Z ZAKRESU ADMINISTRACJI RZĄDOWEJ ORAZ INNYCH ZADAŃ ZLECONYCH USTAWAM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2006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edług działów klasyfikacji i ważniejszych źródeł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ind w:right="-711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right="-711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3827"/>
        <w:gridCol w:w="1701"/>
        <w:gridCol w:w="1701"/>
        <w:gridCol w:w="85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ragra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klasyfikacji budżet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na 2006 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Wykonani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za 2006 ro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LNICTWO I ŁOWIECTW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.5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.56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                    z budżetu państwa na realizację zadań bieżących z zakresu administracji rządowej oraz innych zadań zleconych gminie (związkom gmin) ustawami z przeznaczeniem na zwrot podatku akcyzowego zawartego w cenie oleju napędowe-go wykorzystywanego do produkcji rolnej przez producentów rol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5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56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DMINISTRACJA PUBLICZN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0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0.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e celowe otrzymane 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.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.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3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e celowe przekazane                    z budżetu państwa na inwestycje             i zakupy inwestycyjne z przeznacze-niem na doposażenie w sprzęt komputerowy i oprogramowanie niezbędne do wykonywania zadań zleco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URZĘDY NACZELNYCH ORGA-NÓW WŁADZY PAŃSTWOWEJ, KONTROLI I OCHRONY PRA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RAZ 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.1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.87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1,6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e celowe otrzymane 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Dotacje celowe otrzymane                     z budżetu państwa na realizację zadań bieżących z zakresu administracji rządowej oraz innych zadań zleconych gminie (związkom gmin) ustawami z przeznaczeniem na pokrycie kosztów przygotowania wyborów samorządowych zarządzo-nych na dzień 12 listopada 2006r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5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27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2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291.0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248.971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6,7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08.6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80.703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4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20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7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3.9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8.111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3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                   z budżetu państwa na realizację zadań bieżących z zakresu administracji rządowej oraz innych zadań zleconych gminie (związkom gmin) ustawami z przeznaczeniem na pomoc pieniężną dla rodzin rolniczych, których gospodarstwa rolne zostały dotknięte suszą                 w 2006 rok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.5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.9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18</w:t>
            </w:r>
          </w:p>
        </w:tc>
      </w:tr>
      <w:tr>
        <w:trPr>
          <w:cantSplit w:val="true"/>
        </w:trPr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Z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399.2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355.911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6,9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16:00Z</dcterms:created>
  <dc:creator>Urząd Gminy Ińsko</dc:creator>
  <dc:description/>
  <cp:keywords/>
  <dc:language>en-US</dc:language>
  <cp:lastModifiedBy>komp3</cp:lastModifiedBy>
  <cp:lastPrinted>2007-03-12T12:20:00Z</cp:lastPrinted>
  <dcterms:modified xsi:type="dcterms:W3CDTF">2007-03-12T11:20:00Z</dcterms:modified>
  <cp:revision>24</cp:revision>
  <dc:subject/>
  <dc:title>Załącznik Nr </dc:title>
</cp:coreProperties>
</file>