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18" w:hanging="0"/>
        <w:jc w:val="right"/>
        <w:rPr>
          <w:sz w:val="20"/>
        </w:rPr>
      </w:pPr>
      <w:r>
        <w:rPr>
          <w:sz w:val="20"/>
        </w:rPr>
        <w:t>Tabela Nr 6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 xml:space="preserve">WYKONANIE WYDATKÓW BUDŻETOWYCH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GMINY IŃSKO </w:t>
      </w:r>
    </w:p>
    <w:p>
      <w:pPr>
        <w:pStyle w:val="Heading"/>
        <w:rPr/>
      </w:pPr>
      <w:r>
        <w:rPr>
          <w:sz w:val="22"/>
          <w:szCs w:val="22"/>
        </w:rPr>
        <w:t>ZA 2006 ROK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edług działów klasyfikacji budżetowej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418" w:hanging="0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756"/>
        <w:gridCol w:w="1890"/>
        <w:gridCol w:w="1890"/>
        <w:gridCol w:w="1260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dział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na 2006 ro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za 2006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557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45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.55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.95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15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41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.3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.82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,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.992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.41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,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67.434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67.02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,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99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87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1,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EZPIECZEŃSTWO PUBLICZNE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.1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62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1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1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,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2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18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150.201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980.59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.45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.65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,71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76.36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698.50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.24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.1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KOMUNALNA I OCHRO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ŚRODOWISK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7.312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1.60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,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DZIEDZICT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80.352,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14.36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6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2.8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.07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,77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8.688.105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7.794.72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89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05:00Z</dcterms:created>
  <dc:creator>Urząd Gminy Ińsko</dc:creator>
  <dc:description/>
  <cp:keywords/>
  <dc:language>en-US</dc:language>
  <cp:lastModifiedBy>komp3</cp:lastModifiedBy>
  <cp:lastPrinted>2007-03-12T12:24:00Z</cp:lastPrinted>
  <dcterms:modified xsi:type="dcterms:W3CDTF">2007-03-12T11:24:00Z</dcterms:modified>
  <cp:revision>12</cp:revision>
  <dc:subject/>
  <dc:title>STRUKTURA DOCHODÓW I WYDATKÓW BUDŻETOWYCH </dc:title>
</cp:coreProperties>
</file>