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13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YKONANIE ZADAŃ INWESTYCYJNYCH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REALIZOWANYCH Z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 roku 200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419"/>
        <w:gridCol w:w="5267"/>
        <w:gridCol w:w="1962"/>
      </w:tblGrid>
      <w:tr>
        <w:trPr>
          <w:trHeight w:val="7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SZCZEGÓLNIENI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8.904,8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1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Urzędy wojewódzki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8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zakup sprzętu komputerowego 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2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Urzędy gm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4.104,8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inwestycyjne: zakup zestawów komputerowych + drukarki oraz modernizacja sieci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104,8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9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ozostała działalnoś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.0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zakup i objęcie akcji oraz wniesienie wkładów do Spółek prawa handlowego – Fundusz Poręczeń Kredytowych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EZPIECZEŃSTWO PUBLICZNE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982,7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chotnicze straże pożar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982,7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rFonts w:cs="Verdana" w:ascii="Verdana" w:hAnsi="Verdana"/>
              </w:rPr>
              <w:t>- wydatki inwestycyjne: zakończenie budowy strażnicy miejskiej w Ińsku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982,7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OMOC SPOŁECZ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.299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1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.299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inwestycyjne: zakup zestawu komputerow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99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.2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0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ospodarka ściekowa i ochrona wó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.200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inwestycyjne: budowa systemu sieci kanalizacji sanitarnej w gminie Ińsko realizowany przez wykonanie trasy rurociągów - wtórniki geodezyj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.200,00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048.823,2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1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ozostałe instytucje kultu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.644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inwestycyjne jednostek budżetowych na realizację inwestycji i zakupów inwestycyjnych własnych gmin z przeznaczeniem na współfinansowanie projektu pn.: „Kino „Morena” Centrum Rozwoju Kultury i Informacji Turystycznej w Ińsku – modernizacja obiektu kina”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644,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9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ozostała działalnoś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73.179,2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inwestycyjne jednostek budżetowych na realizację projektu pn.: „Kino „Morena” Centrum Rozwoju Kultury i Informacji Turystycznej                 w Ińsku – modernizacja obiektu kina”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3.179,28</w:t>
            </w:r>
          </w:p>
        </w:tc>
      </w:tr>
      <w:tr>
        <w:trPr>
          <w:cantSplit w:val="true"/>
        </w:trPr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.183.209,85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21:00Z</dcterms:created>
  <dc:creator>Urząd Gminy Ińsko</dc:creator>
  <dc:description/>
  <cp:keywords/>
  <dc:language>en-US</dc:language>
  <cp:lastModifiedBy>komp3</cp:lastModifiedBy>
  <cp:lastPrinted>2006-03-09T14:40:00Z</cp:lastPrinted>
  <dcterms:modified xsi:type="dcterms:W3CDTF">2007-03-12T10:49:00Z</dcterms:modified>
  <cp:revision>19</cp:revision>
  <dc:subject/>
  <dc:title>WYKONANIE ZADAŃ INWESTYCYJNYCH</dc:title>
</cp:coreProperties>
</file>