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abela Nr 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r>
        <w:rPr>
          <w:rFonts w:cs="Verdana" w:ascii="Verdana" w:hAnsi="Verdana"/>
          <w:sz w:val="24"/>
        </w:rPr>
        <w:t xml:space="preserve">WYKONANIE WYDATKÓW BUDŻETU GMINY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(ogółem)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4"/>
        </w:rPr>
        <w:t>w 2006 rok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993"/>
        <w:gridCol w:w="1559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6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6 ROK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ręczeń        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LNICTWO                           I ŁOWIECT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.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450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450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8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8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18.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412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412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954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954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53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53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00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0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4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415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4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415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.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.823,1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.823,1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31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654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65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168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168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99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414,5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414,5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3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3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15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15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 570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9.570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7.4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67.022,8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8.117,9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3.756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.904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14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837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837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3.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5.207,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.10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3.615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04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4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4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713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713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87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873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04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bory do rad gmin, rad powiatów i sejmików województw, wybory wójtów burmistrzów  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rezydentów mia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3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 27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 273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04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EŃSTWO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ZNE I OCHRONA PRZECIWPOŻARO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.625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.642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554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82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endy wojewódzk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65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182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54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 982,7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17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17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17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1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6.01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1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189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189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18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sługa papierów wartościowych, kredytów                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18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18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1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TA                               I WYCHOWAN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50.201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980.590,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980.590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2.683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2.115.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86.413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86.41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71.614,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działy przedszkolne 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421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421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453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6.70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1.267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1.267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.274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23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6.023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6.023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kształcanie                           i doskonalenie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6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9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.4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.652,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.652,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319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.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94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949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319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4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4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76.36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98.507,7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94.208,7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0.457,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2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89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89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rodzinne, zaliczka alimentacyjna oraz składki na ubezpieczenia emerytalne i rentowe              </w:t>
            </w:r>
            <w:r>
              <w:rPr>
                <w:rFonts w:cs="Verdana" w:ascii="Verdana" w:hAnsi="Verdana"/>
                <w:sz w:val="16"/>
                <w:szCs w:val="16"/>
              </w:rPr>
              <w:t>z ubezpieczenia społ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08.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80.703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80.703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284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208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208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208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siłki i pomoc w naturze oraz składki na ubezpiecze-nia emerytalne i rentowe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.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.814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.814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449,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449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.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436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137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964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7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suwanie skutków klęs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żywioł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9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94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.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.457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.45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2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14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1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9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materialna dla uczni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245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14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1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KOMUNALNA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7.3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1.605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8.40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91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.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odpa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.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173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173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rzymanie zieleni            w miastach i gmin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13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13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etlenie ulic, placów               i dró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001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001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.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.317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.317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91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80.35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14.362,2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5.539,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.570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48.823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79.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795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79.79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86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e instytucje kultur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6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64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40.0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39.644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39.64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07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82.68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19.278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099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3.179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2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.072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.072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333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072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07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333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688.10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794.72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611.51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926.98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2.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1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83.209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10:00Z</dcterms:created>
  <dc:creator>Urząd Gminy Ińsko</dc:creator>
  <dc:description/>
  <cp:keywords/>
  <dc:language>en-US</dc:language>
  <cp:lastModifiedBy>komp3</cp:lastModifiedBy>
  <cp:lastPrinted>2007-03-12T13:35:00Z</cp:lastPrinted>
  <dcterms:modified xsi:type="dcterms:W3CDTF">2007-03-12T12:35:00Z</dcterms:modified>
  <cp:revision>65</cp:revision>
  <dc:subject/>
  <dc:title>- P R O J E K T -</dc:title>
</cp:coreProperties>
</file>