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29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2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4"/>
        </w:rPr>
        <w:t>WYKONANIE DOCHODÓW BUDŻETU GMINY IŃSKO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w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klasyfikacji budżetowej i ważniejszych źróde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432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 2006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 2006 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95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32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76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zadań  bieżących             z zakresu administracji rządowej oraz innych zadań zleconych gminie (związkom gmin) ustawami z przezna-czeniem na zwrot podatku akcyzowego zawartego w cenie oleju napędowego wykorzystywanego do produkcji rolnej przez producentów rol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6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6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36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36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.40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.89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1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87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88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46.7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5.55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2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.1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25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.9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ją-cego osobom fizycznym w prawo własnośc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8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7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61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67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77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 , pozyskan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innych źródeł – na wniosek inwestora realizującego inwestycje celu publi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4.3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.85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1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przekazane z budżetu państwa na inwestycje i zakupy inwesty-cyjne z przeznaczeniem na doposażenie         w sprzęt komputerowy i oprogramowanie niezbędne do wykonywania zadań zleco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RZĘDY NACZELNYCH ORGANÓW WŁADZY PAŃSTWOWEJ, KONTROLI            I OCHRONY PRAWA ORAZ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ĄDOWNICT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87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bory do rad gmin, rad powiatów                  i sejmików województw, wybory wójtów, burmistrzów i prezydentów miast oraz referenda gminne, powiatow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ojewódzk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5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27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344.8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355.52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3.7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.3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56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51.66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35.87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.4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2.76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59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.58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67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datek od działalności gospodarczej osób fizycznych, opłacany w formie 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6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96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48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8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5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3.6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48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68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52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26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2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7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dsetki od nieterminowych wpła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tytułu podatku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8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43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742.63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743.878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94.71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94.7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59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5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2.3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2.3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5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6.955,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0.79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26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przeznaczeniem na sfinansowanie wyprawki szkolnej obejmującej podręczniki szkolne dla uczniów podejmujących naukę w klasach pierwszych szkół podstawowych w roku szkolnym 2006/20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92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9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        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 (związków gmin), powiatów (związków powiatów), samorządów województw, pozyskane            z innych źródeł – program realizowany ze środków bezzwrotnych pochodzących z Unii Europejskiej - SOKRATES CEMENIU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13,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1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przekazane z budżetu państwa na realizację inwestycji                    i zakupów inwestycyjnych własnych gmin na dofinansowanie zadania objętego kontraktem dla Województwa Zachodniopomorskiego na 2006 rok pn.: „Modernizacja obiektu Szkoły Podstawo-wej w Ińsku – etap III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.4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541.94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84.63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28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91.08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48.97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.8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5.66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.1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.1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1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1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71.04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.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nia „Promocja czytelnictwa – rozwój księgozbiorów bibliotek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7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         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           z innych źródeł – Projekt Nr Z/2.32/III/3.1/309/05 pn.: „Kino „Morena” Centrum Rozwoju Kultury      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.3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przekazane z budżetu państwa na realizację inwestycji                    z przeznaczeniem na współfinansowanie Projektu pn.: „Kino „Morena” Centrum Rozwoju Kultury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.68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329.034,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286.97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7,4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32:00Z</dcterms:created>
  <dc:creator>Urząd Gminy Ińsko</dc:creator>
  <dc:description/>
  <cp:keywords/>
  <dc:language>en-US</dc:language>
  <cp:lastModifiedBy>komp3</cp:lastModifiedBy>
  <cp:lastPrinted>2006-03-13T10:04:00Z</cp:lastPrinted>
  <dcterms:modified xsi:type="dcterms:W3CDTF">2007-03-12T11:15:00Z</dcterms:modified>
  <cp:revision>43</cp:revision>
  <dc:subject/>
  <dc:title>DOCHODY BUDŻETU GMINY I MIASTA IŃSKO</dc:title>
</cp:coreProperties>
</file>