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1134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434" w:firstLine="1134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 Nr 2a</w:t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o uchwały Rady Miejskiej Nr IV / 18 / 2006</w:t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 dnia 29 grudnia 2006 roku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Wydatki własne budżetu gminy Ińsko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a 2007 rok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w złotych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3402"/>
        <w:gridCol w:w="1418"/>
        <w:gridCol w:w="1417"/>
        <w:gridCol w:w="1418"/>
        <w:gridCol w:w="1276"/>
        <w:gridCol w:w="1134"/>
        <w:gridCol w:w="1134"/>
        <w:gridCol w:w="1275"/>
        <w:gridCol w:w="1276"/>
      </w:tblGrid>
      <w:tr>
        <w:trPr>
          <w:trHeight w:val="5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azwa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07 ro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5+11)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 tego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da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ajątkowe</w:t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datki bieżące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 tym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ynagro-dzenia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chodne od wynagro-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tac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datki na obsługę dług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ydatk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z tytułu poręczeń         i gwarancji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LNICTWO I ŁOWIECTW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.0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.0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zby rolnicz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6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6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8.5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8.5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001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rogi publiczne gmin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.6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.6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.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309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6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6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OSPODARKA MIESZKANIOW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5.0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5.0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000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spodarka grunt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 nieruchomości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00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ZIAŁALNOŚĆ USŁUGO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7.55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7.55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0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lany zagospodarowania przestrzenneg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1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a geodezyj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 kartografi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3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menta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DMINISTRACJA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UBLICZ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10.07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080.57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03.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6.0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9.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2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y Gmi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.9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.9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2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zędy Gmi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22.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8.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3.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6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4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misje pobor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7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mocja jednostek samorządu terytorialne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9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.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9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ZPIECZEŃST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UBLICZNE I OCHRONA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ZECIWPOŻAR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7.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7.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4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mendy wojewódzkie Policj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41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chotnicze Straże Pożar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.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.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HODY OD OSÓB PRAWNYCH, OD OSÓB FIZYCZNYCH I OD INNYCH JEDNOSTEK NIEPOSIADA-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.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.8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.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bór podatków, opłat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niepodatkowych należności budżetow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8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OBSŁUGA DŁUGU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UBLICZNEG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2.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2.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2.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70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sługa papierów wartościo-wych, kredytów i pożyczek jednostek samorządu terytorial-ne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1.8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1.8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zerwy ogólne i cel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.8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.8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ŚWI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808.1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808.1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660.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47.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zkoły podstawow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32.7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32.7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38.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5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działy przedszkolne                  w szkołach podstawow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.5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.5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9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mnaz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9.51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9.5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7.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.3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wożenie uczniów do szkó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.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.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kształcanie i doskonalenie nauczyciel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2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2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3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3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4.3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4.3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.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0.0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walczanie narkomani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.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.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94.21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94.21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.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.7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0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y pomocy społeczn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.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.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iłki i pomoc w naturze oraz składki na ubezpieczenia emerytalne i rentow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datki mieszkani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.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.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środki Pomocy Społeczn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.2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.2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.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7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SPODARKA KOMUNALNA </w:t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77.4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77.4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5.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.9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0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czyszczanie miast i ws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.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.9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0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rzymanie zieleni w miastach  i gmina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1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świetlenie ulic, placów  i dróg</w:t>
            </w:r>
          </w:p>
          <w:p>
            <w:pPr>
              <w:pStyle w:val="Normal"/>
              <w:spacing w:lineRule="auto" w:line="36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7.4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7.4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8.31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8.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9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KULTURA I OCHRONA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2.62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2.62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3.5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4.3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2.0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10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y i ośrodki kultury, świetlice i klub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.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.8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.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bliotek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.9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.9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.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1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.8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.8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 FIZYCZNA</w:t>
            </w:r>
          </w:p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POR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6.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1.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9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5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6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dania w zakresie kultury fizycznej i sport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.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.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6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.000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 wydatki 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.647.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.492.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521.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98.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2.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4.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276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b/>
      <w:bCs/>
    </w:rPr>
  </w:style>
  <w:style w:type="paragraph" w:styleId="Tekstpodstawowy3">
    <w:name w:val="Tekst podstawowy 3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40:00Z</dcterms:created>
  <dc:creator>komp3</dc:creator>
  <dc:description/>
  <cp:keywords/>
  <dc:language>en-US</dc:language>
  <cp:lastModifiedBy>komp3</cp:lastModifiedBy>
  <cp:lastPrinted>2007-01-02T14:29:00Z</cp:lastPrinted>
  <dcterms:modified xsi:type="dcterms:W3CDTF">2007-01-02T13:29:00Z</dcterms:modified>
  <cp:revision>6</cp:revision>
  <dc:subject/>
  <dc:title>- P R O J E K T -</dc:title>
</cp:coreProperties>
</file>