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36"/>
        </w:rPr>
      </w:pPr>
      <w:r>
        <w:rPr>
          <w:b/>
          <w:sz w:val="36"/>
        </w:rPr>
        <w:t xml:space="preserve">Druk nr 8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- PROJEKT -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CHWAŁA Nr V / .... / 2007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Rady Miejskiej w Ińsku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8 lutego 2007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19"/>
        <w:jc w:val="both"/>
        <w:rPr>
          <w:sz w:val="28"/>
        </w:rPr>
      </w:pPr>
      <w:r>
        <w:rPr>
          <w:sz w:val="28"/>
        </w:rPr>
        <w:t xml:space="preserve">W sprawie: wyrażenia zgody Burmistrzowi Ińska na przedłużenie umowy dzierżawy </w:t>
      </w:r>
    </w:p>
    <w:p>
      <w:pPr>
        <w:pStyle w:val="Normal"/>
        <w:ind w:left="2410" w:hanging="1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Na podstawie art. 18 ust. 2 pkt. 9 lit. „a” ustawy z dnia 8 marca 1990 roku            o samorządzie gminnym (tekst jednolity z 2001 Dz. U. nr 142 poz. 1591 </w:t>
        <w:br/>
        <w:t xml:space="preserve">z późniejszymi zm. oaz art. 37 ust. 4 ustawy z dnia 21 sierpnia 1997 roku </w:t>
        <w:br/>
        <w:t xml:space="preserve">o gospodarce nieruchomościami (Dz. U. z 2004 roku nr 261 poz. 2603 ze zm.) uchwala się co następuj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1. 1.  Wyraża się zgodę Burmistrzowi Ińska na przedłużenie umowy dzierżawy części działki  nr geod. 213/1 o pow. ok. 250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położonej w Ińsku przy ul. </w:t>
        <w:br/>
        <w:t xml:space="preserve">H. Sienkiewicza, zawartej przez Gminę i Miasto Ińsko z PTK „Centertel” Spółka </w:t>
        <w:br/>
        <w:t>z o.o. z siedzibą w Warszawie przy ul. Pańskiej 57/61 na podstawie uchwały Rady Miejskiej w Ińsku z dnia 30 czerwca 2000 roku nr XIV/116/20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Przedłużenie dzierżawy nastąpić może na okres 10 lat od dnia 28 lutego 2007 roku z przeznaczeniem  do funkcjonowania stacji bazowej telefonii komórk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  2. Wykonie uchwały powierza się Burmistrzowi Ińsk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rPr/>
      </w:pPr>
      <w:r>
        <w:rPr>
          <w:rFonts w:eastAsia="Times New Roman" w:cs="Times New Roman"/>
          <w:sz w:val="28"/>
        </w:rPr>
        <w:t>§</w:t>
      </w:r>
      <w:r>
        <w:rPr>
          <w:sz w:val="28"/>
        </w:rPr>
        <w:t xml:space="preserve">   3. Uchwała wchodzi w życie z dniem podjęcia. </w:t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hanging="0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Przewodniczący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Bogdan Terebec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01:00Z</dcterms:created>
  <dc:creator>Monika</dc:creator>
  <dc:description/>
  <cp:keywords/>
  <dc:language>en-US</dc:language>
  <cp:lastModifiedBy>Monika</cp:lastModifiedBy>
  <dcterms:modified xsi:type="dcterms:W3CDTF">2007-02-01T11:01:00Z</dcterms:modified>
  <cp:revision>1</cp:revision>
  <dc:subject/>
  <dc:title>Druk nr 8 </dc:title>
</cp:coreProperties>
</file>