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ruk nr 7</w:t>
      </w:r>
    </w:p>
    <w:p>
      <w:pPr>
        <w:pStyle w:val="Heading"/>
        <w:rPr/>
      </w:pPr>
      <w:r>
        <w:rPr/>
        <w:t>- PROJEKT -</w:t>
      </w:r>
    </w:p>
    <w:p>
      <w:pPr>
        <w:pStyle w:val="Heading"/>
        <w:rPr/>
      </w:pPr>
      <w:r>
        <w:rPr/>
        <w:t>Uchwała nr V / ..... /200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Rady Miejskiej w Ińsku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z dnia 8 lutego 2007 roku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left="1260" w:hanging="1260"/>
        <w:jc w:val="both"/>
        <w:rPr/>
      </w:pPr>
      <w:r>
        <w:rPr>
          <w:sz w:val="26"/>
        </w:rPr>
        <w:t xml:space="preserve">w sprawie: </w:t>
      </w:r>
      <w:r>
        <w:rPr>
          <w:b/>
          <w:bCs/>
          <w:i/>
          <w:iCs/>
          <w:sz w:val="26"/>
        </w:rPr>
        <w:t>przeprowadzenia wyborów sołtysów i rad sołeckich na okres kadencji 2006 – 2010</w:t>
      </w:r>
    </w:p>
    <w:p>
      <w:pPr>
        <w:pStyle w:val="Normal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ab/>
        <w:t xml:space="preserve">Na podstawie art. 36 ust. 2 ustawy z dnia 08 marca 1990 roku o samorządzie gminnym (Dz. U. z 2001 roku, nr 142 poz. 1591 z 2001 roku ze zm.) oraz Uchwały nr VI/62/2003 Rady Miejskiej w Ińsku z dnia 30 maja 2003 roku w sprawie określenia statutów sołectwom gminy Ińsko (Dziennik Urzędowy Województwa Zachodniopomorskiego nr 61 poz. 1119) </w:t>
      </w:r>
      <w:r>
        <w:rPr>
          <w:b/>
          <w:bCs/>
          <w:i/>
          <w:iCs/>
        </w:rPr>
        <w:t>uchwala się co następuj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§ 1. Zarządza się wybory sołtysów i rad sołeckich w następujących sołectwach: Ciemnik, Czertyń, Granica, Linówko, Storkowo, Studnica i Ścien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§ 2. Przeprowadzenie wyborów sołtysów i rad sołeckich winno nastąpić w następujących miejscach i terminac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Sołectwo Ścienne, 9 marca 2006 roku godzina 18:00, świetlica</w:t>
      </w:r>
    </w:p>
    <w:p>
      <w:pPr>
        <w:pStyle w:val="Normal"/>
        <w:spacing w:lineRule="auto" w:line="360"/>
        <w:jc w:val="both"/>
        <w:rPr/>
      </w:pPr>
      <w:r>
        <w:rPr/>
        <w:t xml:space="preserve">- Sołectwo Linówko, 6 marca 2006 roku godzina 18:00, świetlica </w:t>
      </w:r>
    </w:p>
    <w:p>
      <w:pPr>
        <w:pStyle w:val="Normal"/>
        <w:spacing w:lineRule="auto" w:line="360"/>
        <w:jc w:val="both"/>
        <w:rPr/>
      </w:pPr>
      <w:r>
        <w:rPr/>
        <w:t xml:space="preserve">- Sołectwo Czertyń, 13 marca 2006 roku godzina 18:00, świetlica </w:t>
      </w:r>
    </w:p>
    <w:p>
      <w:pPr>
        <w:pStyle w:val="Normal"/>
        <w:spacing w:lineRule="auto" w:line="360"/>
        <w:jc w:val="both"/>
        <w:rPr/>
      </w:pPr>
      <w:r>
        <w:rPr/>
        <w:t>- Sołectwo Ciemnik, 20 marca 2006 roku godzina 18:00, świetlica</w:t>
      </w:r>
    </w:p>
    <w:p>
      <w:pPr>
        <w:pStyle w:val="Normal"/>
        <w:spacing w:lineRule="auto" w:line="360"/>
        <w:jc w:val="both"/>
        <w:rPr/>
      </w:pPr>
      <w:r>
        <w:rPr/>
        <w:t xml:space="preserve">- Sołectwo Studnia, 27 marca 2006 roku godzina 18:00, mieszkanie Pana Stanisława Potrykus, </w:t>
      </w:r>
    </w:p>
    <w:p>
      <w:pPr>
        <w:pStyle w:val="Normal"/>
        <w:spacing w:lineRule="auto" w:line="360"/>
        <w:jc w:val="both"/>
        <w:rPr/>
      </w:pPr>
      <w:r>
        <w:rPr/>
        <w:t>- Sołectwo Storkowo, 16 marca 2006 roku godzina 18:00, świetlica,</w:t>
      </w:r>
    </w:p>
    <w:p>
      <w:pPr>
        <w:pStyle w:val="Normal"/>
        <w:spacing w:lineRule="auto" w:line="360"/>
        <w:jc w:val="both"/>
        <w:rPr/>
      </w:pPr>
      <w:r>
        <w:rPr/>
        <w:t>- Sołectwo Granica, 23 marca 2006 roku godzina 18:00, świetl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§ 3. Wyznacza się następujących Radnych Rady Miejskiej w Ińsku na przewodniczących zebrań w poszczególnych Sołectwach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Sołectwo Ścienne ………………………..</w:t>
      </w:r>
    </w:p>
    <w:p>
      <w:pPr>
        <w:pStyle w:val="Normal"/>
        <w:spacing w:lineRule="auto" w:line="360"/>
        <w:jc w:val="both"/>
        <w:rPr/>
      </w:pPr>
      <w:r>
        <w:rPr/>
        <w:t>- Sołectwo Linówko ………………………..</w:t>
      </w:r>
    </w:p>
    <w:p>
      <w:pPr>
        <w:pStyle w:val="Normal"/>
        <w:spacing w:lineRule="auto" w:line="360"/>
        <w:jc w:val="both"/>
        <w:rPr/>
      </w:pPr>
      <w:r>
        <w:rPr/>
        <w:t>- Sołectwo Czertyń 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- Sołectwo Ciemnik 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Sołectwo Studnica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- Sołectwo Storkowo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- Sołectwo Granica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4. W przypadku braku quorum dodatkowy termin zebrania wyznacza się na ten sam dzień lecz o pół godziny później. Przewodniczącym dodatkowego zebrania jest ten sam wyznaczony Przewodniczący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§ 5. Wykonanie uchwały powierza się Burmistrzowi Ińs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</w:rPr>
      </w:pPr>
      <w:r>
        <w:rPr/>
        <w:t>§ 6. Uchwała wchodzi w życie z dniem podjęcia i podlega podaniu do publicznej wiadomości w sposób zwyczajowo przyjęty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Rady Miejskiej w Ińsku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6"/>
        </w:rPr>
        <w:t xml:space="preserve">        Bogdan Terebecki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09:00Z</dcterms:created>
  <dc:creator>Monika</dc:creator>
  <dc:description/>
  <cp:keywords/>
  <dc:language>en-US</dc:language>
  <cp:lastModifiedBy>Monika</cp:lastModifiedBy>
  <dcterms:modified xsi:type="dcterms:W3CDTF">2007-02-01T11:10:00Z</dcterms:modified>
  <cp:revision>1</cp:revision>
  <dc:subject/>
  <dc:title>Druk nr 7</dc:title>
</cp:coreProperties>
</file>