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rządek obrad</w:t>
      </w:r>
    </w:p>
    <w:p>
      <w:pPr>
        <w:pStyle w:val="Normal"/>
        <w:jc w:val="center"/>
        <w:rPr/>
      </w:pPr>
      <w:r>
        <w:rPr>
          <w:b/>
        </w:rPr>
        <w:t>piątej sesji Rady Miejskiej w Ińsku</w:t>
      </w:r>
    </w:p>
    <w:p>
      <w:pPr>
        <w:pStyle w:val="Normal"/>
        <w:jc w:val="center"/>
        <w:rPr/>
      </w:pPr>
      <w:r>
        <w:rPr>
          <w:b/>
        </w:rPr>
        <w:t>zwołanej na dzień 8 lutego 2007 ro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odzinie 16:00 w sali konferencyjnej Urzędu Gminy i Miasta Ińs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rawy regulaminow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otwarcie posiedzenia, powitanie radnych i gości oraz stwierdzenie prawomocności obrad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stalenie porządku obrad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przyjęcie protokołu z czwartej sesji Rady Miejskiej w Ińsku odbytej dnia 29 grudnia 2006 ro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acja Burmistrza Ińska z działalności międzysesyjnej oraz z realizacji wniosków złożonych na IV Sesji Rady Miejskiej w Ińsk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Informacja Przewodniczącego Komisji Rewizyjnej na temat przeprowadzonych kontroli przez Komisję Rewizyjną </w:t>
      </w:r>
      <w:r>
        <w:rPr>
          <w:b/>
          <w:i/>
          <w:sz w:val="20"/>
          <w:szCs w:val="20"/>
        </w:rPr>
        <w:t>(protokoły kontroli Radni otrzymają podczas wspólnego posiedzenia Komisji Rady Miejskiej w dniu 6.02.2007).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erpelacje i zapytania Radny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jęcie uchwał Rady Miejskiej w Ińsku w spraw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zatwierdzenia taryf przedłożonych przez Przedsiębiorstwo Usług Wodnych i Sanitarnych Sp. z o.o. w Nowogardzie za zbiorowe zaopatrzenie w wodę i zbiorowe odprowadzenie ścieków </w:t>
      </w:r>
      <w:r>
        <w:rPr>
          <w:b/>
          <w:i/>
          <w:sz w:val="20"/>
          <w:szCs w:val="20"/>
        </w:rPr>
        <w:t>(druk nr 1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odpłatnego nabycia nieruchomości na terenie Gminy Ińsko </w:t>
      </w:r>
      <w:r>
        <w:rPr>
          <w:b/>
          <w:i/>
          <w:sz w:val="20"/>
          <w:szCs w:val="20"/>
        </w:rPr>
        <w:t>(druk nr 2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odpłatnego nabycia nieruchomości na terenie Gminy Ińsko </w:t>
      </w:r>
      <w:r>
        <w:rPr>
          <w:b/>
          <w:i/>
          <w:sz w:val="20"/>
          <w:szCs w:val="20"/>
        </w:rPr>
        <w:t>(druk nr 3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rzedaży nieruchomości gruntowej na rzecz dotychczasowych użytkowników wieczystych </w:t>
      </w:r>
      <w:r>
        <w:rPr>
          <w:b/>
          <w:i/>
          <w:sz w:val="20"/>
          <w:szCs w:val="20"/>
        </w:rPr>
        <w:t>(druk nr 4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bycia nieruchomości na terenie miasta Ińsko w drodze przetargu ustnego nieograniczonego </w:t>
      </w:r>
      <w:r>
        <w:rPr>
          <w:b/>
          <w:i/>
          <w:sz w:val="20"/>
          <w:szCs w:val="20"/>
        </w:rPr>
        <w:t>(druk nr 5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wyznaczenia delegata do Komunalnego Związku Celowego Pomorza Zachodniego „Pomerania</w:t>
      </w:r>
      <w:r>
        <w:rPr>
          <w:b/>
          <w:i/>
          <w:sz w:val="20"/>
          <w:szCs w:val="20"/>
        </w:rPr>
        <w:t>” (druk nr 6)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przeprowadzenia wyborów sołtysów i rad sołeckich na okres kadencji 2006-2010 </w:t>
      </w:r>
      <w:r>
        <w:rPr>
          <w:b/>
          <w:i/>
          <w:sz w:val="20"/>
          <w:szCs w:val="20"/>
        </w:rPr>
        <w:t>(druk nr 7)</w:t>
      </w:r>
      <w:r>
        <w:rPr>
          <w:sz w:val="20"/>
          <w:szCs w:val="20"/>
        </w:rPr>
        <w:t>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wyrażenia zgody Burmistrzowi Ińska na przedłużenie umowy dzierżawy </w:t>
      </w:r>
      <w:r>
        <w:rPr>
          <w:b/>
          <w:i/>
          <w:sz w:val="20"/>
          <w:szCs w:val="20"/>
        </w:rPr>
        <w:t>(druk nr 8)</w:t>
      </w:r>
      <w:r>
        <w:rPr>
          <w:sz w:val="20"/>
          <w:szCs w:val="20"/>
        </w:rPr>
        <w:t>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wyrażenia opinii na temat utworzenia na terenie Gminy Ińsko obszaru chronionego „Natura 2000. Dyrektywa siedliskowa obszar potencjalny PLF320051 Pojezierze Ińskie” (</w:t>
      </w:r>
      <w:r>
        <w:rPr>
          <w:b/>
          <w:i/>
          <w:sz w:val="20"/>
          <w:szCs w:val="20"/>
        </w:rPr>
        <w:t xml:space="preserve">projekt uchwały Rady Miejskiej zostanie opracowany na wspólnym posiedzeniu Komisji RM </w:t>
        <w:br/>
        <w:t>w Ińsku w dniu 6.02.2007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zmian w budżecie na 2007 </w:t>
      </w:r>
      <w:r>
        <w:rPr>
          <w:b/>
          <w:i/>
          <w:sz w:val="20"/>
          <w:szCs w:val="20"/>
        </w:rPr>
        <w:t>(druk nr 10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0"/>
          <w:szCs w:val="20"/>
        </w:rPr>
        <w:t>6.  Odpowiedzi na zapytania i interpelacje Radnych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0"/>
          <w:szCs w:val="20"/>
        </w:rPr>
        <w:t>7. Wolne wnioski, komunikaty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0"/>
          <w:szCs w:val="20"/>
        </w:rPr>
        <w:t>8. Zakończenie obrad piątej sesji Rady Miejskiej w Ińsk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1:02:00Z</dcterms:created>
  <dc:creator>Monika</dc:creator>
  <dc:description/>
  <cp:keywords/>
  <dc:language>en-US</dc:language>
  <cp:lastModifiedBy>Monika</cp:lastModifiedBy>
  <dcterms:modified xsi:type="dcterms:W3CDTF">2007-02-01T11:03:00Z</dcterms:modified>
  <cp:revision>1</cp:revision>
  <dc:subject/>
  <dc:title>Porządek obrad</dc:title>
</cp:coreProperties>
</file>