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u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UCHWAŁA Nr V  /  … / 2007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Rady Miejskiej w Ińsku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z dnia 8 lutego 2007 roku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1080" w:hanging="1080"/>
        <w:rPr/>
      </w:pPr>
      <w:r>
        <w:rPr>
          <w:sz w:val="24"/>
        </w:rPr>
        <w:t>w sprawie</w:t>
      </w:r>
      <w:r>
        <w:rPr>
          <w:b/>
          <w:sz w:val="24"/>
        </w:rPr>
        <w:t xml:space="preserve"> zatwierdzenia taryf przedłożonych przez Przedsiębiorstwo Usług Wodnych  </w:t>
        <w:br/>
        <w:t xml:space="preserve">i Sanitarnych Sp. z o.o. w Nowogardzie za zbiorowe zaopatrzenie w wodę </w:t>
        <w:br/>
        <w:t>i zbiorowe odprowadzanie ścieków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art. 24 ust. 1 i 5 ustawy z dnia 7 czerwca 2001 roku o zbiorowym zaopatrzeniu w wodę i zbiorowym odprowadzaniu ścieków (Dz.U. z 2002 roku nr 72, poz. 747 z późniejszymi zm.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1.</w:t>
      </w:r>
      <w:r>
        <w:rPr>
          <w:sz w:val="24"/>
        </w:rPr>
        <w:t xml:space="preserve"> Zatwierdza się  taryfę za zbiorowe zaopatrzenie w wodę w sposób następują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Cena wody - 1,99 zł z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plus podatek VAT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tawka opłaty abonamentowej w rozliczeniach w oparciu o wskazania wodomierza głównego w wysokości 4,96 zł za miesiąc (plus podatek VAT),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tawka opłaty abonamentowej w rozliczeniach z osobą  korzystającą z lokalu w budynku wielorodzinnym w wysokości w wysokości 2,87 zł za miesiąc (plus podatek VAT),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wka opłaty abonamentowej w rozliczeniach na podstawie przepisów dotyczących przeciętnych norm zużycia wody 3.32 zł za miesiąc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wskaźnikowa 2,51 zł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2.</w:t>
      </w:r>
      <w:r>
        <w:rPr>
          <w:sz w:val="24"/>
        </w:rPr>
        <w:t xml:space="preserve"> Zatwierdza się taryfę za zbiorowe odprowadzanie ścieków w sposób następując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ena ścieków  3,64 zł z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plus podatek VAT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Stawka opłaty abonamentowej w roliczeniach za ilość odprowadzanych ścików ustloną na podstawie zużycia wody określonego zgodnie ze wskazaniami wodomierza głównego lub na podstawie przepisów dotyczących przeciętnych norm zużycia wody w wysokości 3,17 zł za miesiąc (plus podatek VAT)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ena wskaźnikowa 3,83 złotych (plus podatek VAT),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80" w:hanging="1080"/>
        <w:rPr/>
      </w:pPr>
      <w:r>
        <w:rPr>
          <w:b/>
          <w:sz w:val="24"/>
        </w:rPr>
        <w:t>§ 3.</w:t>
      </w:r>
      <w:r>
        <w:rPr>
          <w:sz w:val="24"/>
        </w:rPr>
        <w:t xml:space="preserve"> Traci moc uchwała Nr XXVIII/185/2006 Rady Miejskiej w Ińsku  z dnia 17 lutego 2006 roku w sprawie</w:t>
      </w:r>
      <w:r>
        <w:rPr>
          <w:b/>
          <w:sz w:val="24"/>
        </w:rPr>
        <w:t xml:space="preserve"> </w:t>
      </w:r>
      <w:r>
        <w:rPr>
          <w:sz w:val="24"/>
        </w:rPr>
        <w:t>zatwierdzenia taryf przedłożonych przez Przedsiębiorstwo Usług Wodnych  i Sanitarnych Sp. z o.o. w Nowogardzie za zbiorowe zaopatrzenie w wodę i zbiorowe odprowadzanie ścieków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§ 4.</w:t>
      </w:r>
      <w:r>
        <w:rPr>
          <w:rFonts w:cs="Times New Roman" w:ascii="Times New Roman" w:hAnsi="Times New Roman"/>
          <w:sz w:val="24"/>
        </w:rPr>
        <w:t xml:space="preserve"> Taryfy obowiązują przez 1 rok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§ 5. </w:t>
      </w:r>
      <w:r>
        <w:rPr>
          <w:rFonts w:cs="Times New Roman" w:ascii="Times New Roman" w:hAnsi="Times New Roman"/>
          <w:sz w:val="24"/>
        </w:rPr>
        <w:t>Wykonanie uchwały powierza się Burmistrzowi Ińska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6.</w:t>
      </w:r>
      <w:r>
        <w:rPr>
          <w:sz w:val="24"/>
        </w:rPr>
        <w:t xml:space="preserve"> Uchwała wchodzi w życie z dniem 10 marca 2007 ro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ind w:left="283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 Rady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</w:t>
      </w:r>
      <w:r>
        <w:rPr/>
        <w:t>Bogdan Terebec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795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795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eastAsia="Arial Unicode MS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08:00Z</dcterms:created>
  <dc:creator>Monika</dc:creator>
  <dc:description/>
  <cp:keywords/>
  <dc:language>en-US</dc:language>
  <cp:lastModifiedBy>Monika</cp:lastModifiedBy>
  <dcterms:modified xsi:type="dcterms:W3CDTF">2007-02-01T11:08:00Z</dcterms:modified>
  <cp:revision>1</cp:revision>
  <dc:subject/>
  <dc:title>Druk nr 1</dc:title>
</cp:coreProperties>
</file>