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>Druk nr …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- PROJEKT -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Uchwała nr IV / … / 2006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Rady Miejskiej w Ińsku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z dnia 29 grudnia 2006 roku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w sprawie: </w:t>
      </w:r>
      <w:r>
        <w:rPr>
          <w:b/>
          <w:i/>
          <w:sz w:val="26"/>
          <w:szCs w:val="26"/>
        </w:rPr>
        <w:t>odwołania Zastępcy Kierownika Urzędu Stanu Cywilnego w Ińsku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Na podstawie art. 18 ust. 2 pkt. 15 ustawy z dnia 8 marca 1990 r. </w:t>
        <w:br/>
        <w:t>o samorządzie gminnym (tj. Dz. U. Z 2001 r. Nr 142, poz. 1591 ze zm.)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art. </w:t>
        <w:br/>
        <w:t>6 ust. 3 ustawy z dnia 29 września 1986 roku – Prawo o aktach stanu cywilnego (tj. Dz. U. z 1986 roku nr 36 poz. 180 ze zm.) uchwala się co następuj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</w:rPr>
        <w:t>§</w:t>
      </w:r>
      <w:r>
        <w:rPr>
          <w:sz w:val="26"/>
        </w:rPr>
        <w:t xml:space="preserve"> 1. Odwołuje się z dniem 29 grudnia 2006 roku </w:t>
      </w:r>
      <w:r>
        <w:rPr>
          <w:b/>
          <w:sz w:val="26"/>
        </w:rPr>
        <w:t xml:space="preserve">Panią Teresę Grzegorczyk </w:t>
        <w:br/>
      </w:r>
      <w:r>
        <w:rPr>
          <w:sz w:val="26"/>
        </w:rPr>
        <w:t>ze stanowiska Zastępcy Kierownika Urzędu Stanu Cywilnego w Ińsk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</w:rPr>
        <w:t>§</w:t>
      </w:r>
      <w:r>
        <w:rPr>
          <w:sz w:val="26"/>
        </w:rPr>
        <w:t xml:space="preserve"> 2. Traci moc Uchwała nr XIV/88/91 Rady Gminy i Miasta w Ińsku z dnia </w:t>
        <w:br/>
        <w:t>18 września 1991 roku w sprawie powołania Zastępcy Kierownika Urzędu Stanu Cywilnego w Ińsk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</w:rPr>
        <w:t>§</w:t>
      </w:r>
      <w:r>
        <w:rPr>
          <w:sz w:val="26"/>
        </w:rPr>
        <w:t xml:space="preserve"> 3. Uchwała wchodzi w życie z dniem podjęci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Przewodniczący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 xml:space="preserve">    Rady Miejskiej w Ińsku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ab/>
        <w:tab/>
        <w:tab/>
        <w:t xml:space="preserve">       </w:t>
      </w:r>
      <w:r>
        <w:rPr>
          <w:b/>
          <w:i/>
          <w:sz w:val="26"/>
        </w:rPr>
        <w:t xml:space="preserve">Bogdan Terebecki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9:51:00Z</dcterms:created>
  <dc:creator>Monika</dc:creator>
  <dc:description/>
  <cp:keywords/>
  <dc:language>en-US</dc:language>
  <cp:lastModifiedBy>Monika</cp:lastModifiedBy>
  <cp:lastPrinted>2006-12-15T11:23:00Z</cp:lastPrinted>
  <dcterms:modified xsi:type="dcterms:W3CDTF">2006-12-15T10:23:00Z</dcterms:modified>
  <cp:revision>2</cp:revision>
  <dc:subject/>
  <dc:title/>
</cp:coreProperties>
</file>