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 P R O J E K T -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firstLine="113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uchwały  Rady Miejskiej Nr …………………….</w:t>
      </w:r>
    </w:p>
    <w:p>
      <w:pPr>
        <w:pStyle w:val="Normal"/>
        <w:ind w:firstLine="1134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z dnia ………………….…………. roku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Wydatki własne budżetu gminy Ińsk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2007 rok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w złotych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3402"/>
        <w:gridCol w:w="1418"/>
        <w:gridCol w:w="1417"/>
        <w:gridCol w:w="1418"/>
        <w:gridCol w:w="1276"/>
        <w:gridCol w:w="1134"/>
        <w:gridCol w:w="1134"/>
        <w:gridCol w:w="1275"/>
        <w:gridCol w:w="1276"/>
      </w:tblGrid>
      <w:tr>
        <w:trPr>
          <w:trHeight w:val="5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w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7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5+11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datki bieżące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tym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nagro-dzenia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chodne od wynagro-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ta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datki na obsługę dług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z tytułu poręczeń         i gwarancji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.5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.5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0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.6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.6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309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6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6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.0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.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ZIAŁALNOŚĆ USŁUG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7.5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7.5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lany zagospodarowania przestrzenneg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menta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DMINISTRACJA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BL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10.07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80.5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3.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6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9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9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2.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8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3.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isje pobor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7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PIECZEŃS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UBLICZNE I OCHRONA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.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.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endy wojewódzkie Poli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4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SŁUGA DŁUGU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BLICZN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7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ługa papierów wartościo-wych, kredytów i pożyczek jednostek samorządu terytorial-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.8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.8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ŚWI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08.1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08.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660.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7.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32.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32.7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38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działy przedszkolne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5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5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mna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9.5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9.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7.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3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3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4.3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4.3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4.2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4.2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.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.7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iłki i pomoc w naturze oraz składki na ubezpieczenia emerytalne i rent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2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KA KOMUNAL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7.4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7.4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9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rzymanie zieleni w miastach  i gmina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etlenie ulic, placów  i dróg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4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.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.3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.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ULTURA I OCHRONA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.6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.6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3.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.3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9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9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8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6.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.000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wydatki włas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647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492.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521.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98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4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</w:rPr>
  </w:style>
  <w:style w:type="paragraph" w:styleId="Tekstpodstawowy3">
    <w:name w:val="Tekst podstawowy 3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40:00Z</dcterms:created>
  <dc:creator>komp3</dc:creator>
  <dc:description/>
  <cp:keywords/>
  <dc:language>en-US</dc:language>
  <cp:lastModifiedBy>komp3</cp:lastModifiedBy>
  <cp:lastPrinted>2006-11-21T11:54:00Z</cp:lastPrinted>
  <dcterms:modified xsi:type="dcterms:W3CDTF">2006-11-21T11:01:00Z</dcterms:modified>
  <cp:revision>5</cp:revision>
  <dc:subject/>
  <dc:title>- P R O J E K T -</dc:title>
</cp:coreProperties>
</file>