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 P R O J E K T -</w:t>
      </w:r>
    </w:p>
    <w:p>
      <w:pPr>
        <w:pStyle w:val="Normal"/>
        <w:ind w:right="-47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4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………………….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……………………………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Przychody i rozchody budżetu w 2007 roku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80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eść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lasyfik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7r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1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redyt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życ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ożyczki na finansowanie zadań realizowanych   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 udziałem środków pochodzących z budżetu 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pożyczek udziel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ywatyzacja majątku j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adwyżka budżetu z lat ubi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piery wartościowe (obligacj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ne źródła (wolne środk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kredytów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pożycz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płaty pożyczek otrzymanych na finansowanie zadań realizowanych z udziałem środków pochodzących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 budżetu 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dzielone pożyc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oka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up papierów wartościowych (obligacj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ozchody z tytułu innych rozli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52:00Z</dcterms:created>
  <dc:creator>komp3</dc:creator>
  <dc:description/>
  <cp:keywords/>
  <dc:language>en-US</dc:language>
  <cp:lastModifiedBy>komp3</cp:lastModifiedBy>
  <cp:lastPrinted>2006-11-13T14:11:00Z</cp:lastPrinted>
  <dcterms:modified xsi:type="dcterms:W3CDTF">2006-11-15T07:59:00Z</dcterms:modified>
  <cp:revision>4</cp:revision>
  <dc:subject/>
  <dc:title>Załącznik Nr 4</dc:title>
</cp:coreProperties>
</file>