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ab/>
        <w:tab/>
        <w:tab/>
        <w:tab/>
        <w:tab/>
        <w:tab/>
        <w:tab/>
        <w:tab/>
        <w:tab/>
        <w:tab/>
        <w:t>Druk nr 9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- PROJEKT -</w:t>
      </w:r>
    </w:p>
    <w:p>
      <w:pPr>
        <w:pStyle w:val="Normal"/>
        <w:ind w:left="2124" w:firstLine="708"/>
        <w:jc w:val="both"/>
        <w:rPr>
          <w:b/>
          <w:b/>
          <w:sz w:val="30"/>
        </w:rPr>
      </w:pPr>
      <w:r>
        <w:rPr>
          <w:b/>
          <w:sz w:val="30"/>
        </w:rPr>
        <w:t>Uchwała nr IV / … / 2006</w:t>
      </w:r>
    </w:p>
    <w:p>
      <w:pPr>
        <w:pStyle w:val="Heading1"/>
        <w:rPr/>
      </w:pPr>
      <w:r>
        <w:rPr/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29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i/>
          <w:sz w:val="26"/>
        </w:rPr>
        <w:t>zatwierdzenia planu pracy Rady Miejskiej w Ińsku</w:t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Na podstawie § 2 Regulaminu Rady Miejskiej stanowiącego załącznik nr </w:t>
        <w:br/>
        <w:t xml:space="preserve">4 do Statutu Gminy Ińsko (Uchwała nr VI/61/2003 z dnia 30 maja 2003 roku </w:t>
        <w:br/>
        <w:t xml:space="preserve">w sprawie uchwalenia Statutu Gminy Ińsko, Dziennik Urzędowy Województwa Zachodniopomorskiego z 2003 roku nr 59 poz. 1060) </w:t>
      </w:r>
      <w:r>
        <w:rPr>
          <w:b/>
          <w:sz w:val="26"/>
        </w:rPr>
        <w:t>uchwala się co następuje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1. Zatwierdza się plan pracy Rady Miejskiej w Ińsku na 2007 rok stanowiący załącznik nr 1 do niniejszej uchwał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Przewodniczący </w:t>
      </w:r>
    </w:p>
    <w:p>
      <w:pPr>
        <w:pStyle w:val="Normal"/>
        <w:ind w:left="3540"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Rady Miejskiej w Ińsku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    </w:t>
      </w:r>
      <w:r>
        <w:rPr>
          <w:b/>
          <w:i/>
          <w:sz w:val="26"/>
        </w:rPr>
        <w:t xml:space="preserve"> Bogdan Terebeecki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- PROJEKT -</w:t>
      </w:r>
    </w:p>
    <w:p>
      <w:pPr>
        <w:pStyle w:val="Heading"/>
        <w:rPr/>
      </w:pPr>
      <w:r>
        <w:rPr/>
        <w:t>PLAN PRA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  <w:br/>
        <w:t>NA ROK 2007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460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Heading1"/>
              <w:rPr/>
            </w:pPr>
            <w:r>
              <w:rPr/>
              <w:t>Miesią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ematyka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ycz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odjęcie uchwały w sprawie wypłacania diet radnym i sołtysom z terenu Gminy Ińsko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podjęcie uchwały w sprawie przeprowadzenia wyborów Sołtysów i Rad Sołeckich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t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- zatwierdzenie taryf na wodę </w:t>
              <w:br/>
              <w:t>i odprowadzenie ścieków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z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informacja z wykonania budżetu Gminy Ińsko za rok 2006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 xml:space="preserve">informacja z działalności Urzędu Gminy i Miasta Ińsko za 2006 rok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informacja z realizacji wydanych Zarządzeń Burmistrza Ińska i podjętych przez Radę Miejską Uchwał w roku 2006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podjęcie uchwały w sprawie udzielenia absolutorium Burmistrzowi Ińsk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 xml:space="preserve">przyjęcie sprawozdań </w:t>
              <w:br/>
              <w:t>z działalności Komisji Rady Miejskiej: Komisji Spraw Społecznych, Komisji: Rewizyjnej i Komisji Rozwoju Gospodarczego oraz Rady Miejskiej za 2006 rok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 xml:space="preserve">informacja PUWiS Nowogard </w:t>
              <w:br/>
              <w:t xml:space="preserve">w sprawie realizacji umowy </w:t>
              <w:br/>
              <w:t>o dostarczaniu wody i oczyszczaniu ścieków na terenie Gminy i Miasta Ińsko w roku 2006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informacja ZUBiK Ińsko o realizacji umowy agencyjnej w sprawach komunalnych, mieszkaniowych oraz zbiórki odpadów komunalnych w roku 200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informacja Ośrodka Pomocy Społecznej  z działalności w roku 200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informacja Gminnego Ośrodka Zdrowia z działalności w roku 200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ocena dotycząca działalności Celowego Związku R-XXI w Nowogardzie dotycząca funkcjonowania składowiska odpadów komunalnych w Powalica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sprawozdanie z działalności Gminnej Komisji Rozwiązywania Problemów Alkoholowych za 2006 rok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z przygotowania do sezonu letni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 xml:space="preserve">informacja Posterunku Policji w Ińsku na temat bezpieczeństwa publicznego w Gminie Ińsko za okres 2006 roku i </w:t>
              <w:br/>
              <w:t>I kwartał 2007 roku wraz z informacją o przygotowaniu do sezonu letnieg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zapoznanie z planem obchodów Dni Ińs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informacja Dyrektora COK </w:t>
              <w:br/>
              <w:t>z działalności oświatowej i kulturalnej na terenie miasta i gminy Ińsko za rok szkolny 2006/2007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informacja na temat konkursu „Na najładniejszy balkon, posesję, gospodarstwo i wieś”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zerwie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informacja Dyrektora Gimnazjum </w:t>
              <w:br/>
              <w:t>o funkcjonowaniu Gimnazjum Publicznego w roku szkolnym 2006/2007,</w:t>
            </w:r>
          </w:p>
          <w:p>
            <w:pPr>
              <w:pStyle w:val="Tekstpodstawowywcity2"/>
              <w:numPr>
                <w:ilvl w:val="0"/>
                <w:numId w:val="2"/>
              </w:numPr>
              <w:jc w:val="left"/>
              <w:rPr/>
            </w:pPr>
            <w:r>
              <w:rPr/>
              <w:t>informacja Dyrektora Szkoły Podstawowej o funkcjonowaniu szkoły w roku szkolnym 2006/2007</w:t>
            </w:r>
          </w:p>
          <w:p>
            <w:pPr>
              <w:pStyle w:val="Tekstpodstawowywcity2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6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rzesień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sprawozdanie z wykonania planu </w:t>
            </w:r>
          </w:p>
          <w:p>
            <w:pPr>
              <w:pStyle w:val="TextBodyIndent"/>
              <w:jc w:val="left"/>
              <w:rPr/>
            </w:pPr>
            <w:r>
              <w:rPr/>
              <w:t>finansowo – budżetowego Gminy Ińsko za I półrocze 2007 ro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sprawozdanie z działalności Gminnego Ośrodka Zdrowia za I półrocze 2007 rok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informacja Kierownika OPS </w:t>
              <w:br/>
              <w:t>z działalności Ośrodka za I półrocze 2007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omówienie założeń do projektu budżetu Gminy Ińsko na 2008 rok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7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7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istopa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podjęcie uchwał około budżetowych,</w:t>
            </w:r>
          </w:p>
        </w:tc>
      </w:tr>
      <w:tr>
        <w:trPr>
          <w:trHeight w:val="312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rudzi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uchwalenie budżetu Gminy na 2008 rok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podjęcie uchwały w sprawie zatwierdzenia Gminnego Programu Profilaktyki i Rozwiązywania Problemów Alkoholowych na 2008 rok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uchwalenie planu pracy Rady Miejskiej na 2008 rok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Uchwalenie planów pracy Komisji Rewizyjnej, Komisji Spraw Społecznych i Komisji Rozwoju Gospodarczego na 2008 rok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odjęcie uchwały w sprawie ustalenia rocznego programu współpracy Gminy Ińsko z organizacjami pozarządowymi oraz podmiotami prowadzącymi działalność pożytku publicznego na 2008 rok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6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254" w:hanging="254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24:00Z</dcterms:created>
  <dc:creator>Monika</dc:creator>
  <dc:description/>
  <cp:keywords/>
  <dc:language>en-US</dc:language>
  <cp:lastModifiedBy>Monika</cp:lastModifiedBy>
  <cp:lastPrinted>2006-12-18T13:02:00Z</cp:lastPrinted>
  <dcterms:modified xsi:type="dcterms:W3CDTF">2006-12-18T12:02:00Z</dcterms:modified>
  <cp:revision>5</cp:revision>
  <dc:subject/>
  <dc:title>- PROJEKT -</dc:title>
</cp:coreProperties>
</file>