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ab/>
        <w:tab/>
        <w:tab/>
        <w:tab/>
        <w:tab/>
        <w:t>Druk nr 2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- Projekt –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chwała nr IV / … / 2006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Rady Miejskiej w Ińsku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z dnia 29 grudnia 2006 roku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w spawie: powołania Rady Społecznej przy Samodzielnym Publicznym Zakładzie Opieki Zdrowotnej z Gabinetami Uprawnienia Leczniczego – Gminnym Ośrodku Zdrowia w Ińsku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Na podstawie art. 45 ust. 8 ustawy z dnia 30 sierpnia 1991 roku o zakładach opieki zdrowotnej (Dz. U. nr 91 poz. 408 z późniejszymi zmianami) uchwala się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§ 1. Powołuje się pięcio osobową Radę Społeczną Samodzielnego Publicznego Zakładu Opieki Zdrowotnej z Gabinetami Usprawnienia Leczniczego – Gminnym Ośrodku Zdrowia w Ińsku, zwaną dalej „Radą”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§ 2. W skład Rady wchodzą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Burmistrz Ińska – Andrzej Racinowski – Przewodniczący Rady,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</w:rPr>
        <w:t xml:space="preserve">Przedstawiciel Wojewody –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</w:rPr>
        <w:t>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</w:rPr>
        <w:t>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</w:rPr>
        <w:t>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§ 3. Wykonanie uchwały powierza się Burmistrzowi Ińsk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§ 4. Traci moc uchwała nr IV/38/2003 Rady Miejskiej w Ińsku z dnia 27 lutego 2003 roku w sprawie powołania Rady Społecznej przy Samodzielnym Publicznym Zakładzie Opieki Zdrowotnej z Gabinetami Usprawnienia Leczniczego – Gminnym Ośrodku Zdrowia w Ińsk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§ 5. Uchwała wchodzi w życie z dniem pod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Przewodniczący Rady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   Bogdan Terebeck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Uzasadnieni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Stosownie do </w:t>
      </w:r>
      <w:r>
        <w:rPr>
          <w:sz w:val="26"/>
        </w:rPr>
        <w:t xml:space="preserve">§ 11 ust. 1 Statutu Samodzielnego Publicznego Zakładu Opieki Zdrowotnej z Gabinetami Usprawnienia Leczniczego – Gminnego Ośrodka Zdrowia w Ińsku przyjętego uchwałą nr IV/39/2003 Rady Miejskiej w Ińsku z dnia 27 lutego 2003 roku, kadencja Rady Społecznej Zakładu upływa z dniem końca kadencji Rady Miejskiej. W związku z upływem IV kadencji Rady Miejskiej w Ińsku powołanie nowej Rady jest zasadne. Na podstawie § 12 w/w statutu w skład Rady wchodzą: Burmistrz, przedstawiciel Wojewody i przedstawiciele samorządu gminnego wyłonieni przez Radę Miejską w Ińsku.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3:04:00Z</dcterms:created>
  <dc:creator>Monika</dc:creator>
  <dc:description/>
  <cp:keywords/>
  <dc:language>en-US</dc:language>
  <cp:lastModifiedBy>Monika</cp:lastModifiedBy>
  <cp:lastPrinted>2006-12-18T10:59:00Z</cp:lastPrinted>
  <dcterms:modified xsi:type="dcterms:W3CDTF">2006-12-18T10:04:00Z</dcterms:modified>
  <cp:revision>4</cp:revision>
  <dc:subject/>
  <dc:title/>
</cp:coreProperties>
</file>