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Druk nr 10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- PROJEKT -</w:t>
      </w:r>
    </w:p>
    <w:p>
      <w:pPr>
        <w:pStyle w:val="Heading1"/>
        <w:rPr/>
      </w:pPr>
      <w:r>
        <w:rPr/>
        <w:t>Uchwała nr IV / …. / 2006</w:t>
      </w:r>
    </w:p>
    <w:p>
      <w:pPr>
        <w:pStyle w:val="Heading1"/>
        <w:rPr/>
      </w:pPr>
      <w:r>
        <w:rPr/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29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i/>
          <w:sz w:val="26"/>
        </w:rPr>
        <w:t xml:space="preserve">zatwierdzenia planu pracy Komisji Rewizyjnej Rady Miejskiej </w:t>
        <w:br/>
        <w:t xml:space="preserve">       w Ińsku</w:t>
      </w:r>
    </w:p>
    <w:p>
      <w:pPr>
        <w:pStyle w:val="Normal"/>
        <w:ind w:left="1260" w:hanging="12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Na podstawie art. 21 ust. 3 ustawy z dnia 8 marca 1990 roku o samorządzie gminnym (z 2001r Dz.U. Nr 142, poz. 1591; ze zm.) </w:t>
      </w:r>
      <w:r>
        <w:rPr/>
        <w:t xml:space="preserve"> </w:t>
      </w:r>
      <w:r>
        <w:rPr>
          <w:b/>
          <w:sz w:val="26"/>
        </w:rPr>
        <w:t>uchwala się co następuje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1. Zatwierdza się plan pracy Komisji Rewizyjnej Rady Miejskiej w Ińsku na 2007 rok stanowiący załącznik nr 1 do niniejszej uchwał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ind w:firstLine="5103"/>
        <w:jc w:val="center"/>
        <w:rPr>
          <w:sz w:val="26"/>
        </w:rPr>
      </w:pPr>
      <w:r>
        <w:rPr>
          <w:sz w:val="26"/>
        </w:rPr>
        <w:t>Przewodniczący</w:t>
      </w:r>
    </w:p>
    <w:p>
      <w:pPr>
        <w:pStyle w:val="Heading3"/>
        <w:ind w:firstLine="5103"/>
        <w:rPr/>
      </w:pPr>
      <w:r>
        <w:rPr/>
        <w:t>Rady Miejskiej w Ińs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ind w:left="5103" w:hanging="0"/>
        <w:jc w:val="center"/>
        <w:rPr/>
      </w:pPr>
      <w:r>
        <w:rPr/>
        <w:t>Bogdan Terebe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30"/>
        </w:rPr>
      </w:pPr>
      <w:r>
        <w:rPr>
          <w:b w:val="false"/>
          <w:szCs w:val="30"/>
        </w:rPr>
        <w:t>PROJEKT</w:t>
      </w:r>
    </w:p>
    <w:p>
      <w:pPr>
        <w:pStyle w:val="Heading"/>
        <w:rPr/>
      </w:pPr>
      <w:r>
        <w:rPr/>
        <w:t>PLAN PRAC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OMISJI REWIZYJNEJ RADY MIEJSKIEJ W IŃSKU</w:t>
        <w:br/>
        <w:t>NA ROK 2007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460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Heading1"/>
              <w:rPr/>
            </w:pPr>
            <w:r>
              <w:rPr/>
              <w:t>Miesią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Tematyka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yczeń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rzetargi przeprowadzone przez Gminę w roku 2006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środki finansowe wydane na Ińskie Lato Filmowe i na Dni Ińska w roku 2006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ontrola finansowa Gminnego Ośrodka Zdrowia w Ińsku za rok 200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ut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realizacja podjętych uchwał przez Radę Miejską w Ińsku za 2006 r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realizacja zadań i środków finansowych przeznaczonych na działalność Gminnej Komisji Rozwiązywania Problemów Alkoholowych w roku 2006 (finansowanie świetlic socjoterapeutycznych)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rze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opiniowanie budżetu za 2006 r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wydanie opinii w sprawie udzielenia absolutorium dla Burmistrza Ińsk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działalność finansowa Gminnego Ośrodka Zdrowia w Ińsku za 2006 rok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wiecień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wydatki na prowadzone inwestycje </w:t>
              <w:br/>
              <w:t>w Gminie w roku 2006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kontrola środków finansowych poniesionych na LKS Ina Ińsk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przyznawanie stypendiów socjalnych dla dzieci w wieku szkolnym w roku 2006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kontrola dodatków mieszkaniowych za 2006 rok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6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zerwie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wykorzystanie środków finansowych przeznaczonych na dożywianie dzieci w roku 2006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kontrola finansowa działalności COK w Ińsku w tym Szkoły Podstawowej za rok szkolny 2006/2007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kontrola finansowa działalności Gimnazjum Publicznego za rok szkolny 2006/2007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7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rzesień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 xml:space="preserve">rozliczenie Ińskiego Lata Filmowego </w:t>
              <w:br/>
              <w:t>i Dni Ińska za rok 2007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8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ździerni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kontrola finansowa Gminnego Ośrodka Zdrowia za I półrocze 2007 roku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9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stopad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 xml:space="preserve">kontrola wydanych decyzji </w:t>
              <w:br/>
              <w:t>o warunkach zabudowy za I półrocze 2007 roku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Grudzień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kontrola realizacji inwestycji </w:t>
              <w:br/>
              <w:t>i poniesionych kosztów na rozbudowę remizy w Ińsk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kontrola realizacji wniosków, zapytań i interpelacji złożonych podczas sesji i posiedzeń komisji od początku kadencji V Rady Miejskiej w Ińsk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 xml:space="preserve">kontrola korespondencji oraz podań, które wpłynęły do Urzędu Gminy </w:t>
              <w:br/>
              <w:t xml:space="preserve">i Miasta Ińsko i ich realizacji za rok 2006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Cały rok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ydawanie opinii w formie uchwał Komisji  do materiałów przedłożonych przez Przewodniczącego Rady Miejskiej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jc w:val="both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jc w:val="center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04:00Z</dcterms:created>
  <dc:creator>Monika</dc:creator>
  <dc:description/>
  <cp:keywords/>
  <dc:language>en-US</dc:language>
  <cp:lastModifiedBy>Monika</cp:lastModifiedBy>
  <cp:lastPrinted>2006-12-19T09:20:00Z</cp:lastPrinted>
  <dcterms:modified xsi:type="dcterms:W3CDTF">2006-12-19T08:20:00Z</dcterms:modified>
  <cp:revision>3</cp:revision>
  <dc:subject/>
  <dc:title>Druk nr 10</dc:title>
</cp:coreProperties>
</file>