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470" w:hanging="0"/>
        <w:jc w:val="center"/>
        <w:rPr/>
      </w:pPr>
      <w:r>
        <w:rPr>
          <w:rFonts w:ascii="Verdana" w:hAnsi="Verdana"/>
          <w:b/>
        </w:rPr>
        <w:t>- P R O J E K T -</w:t>
      </w:r>
    </w:p>
    <w:p>
      <w:pPr>
        <w:pStyle w:val="Normal"/>
        <w:bidi w:val="0"/>
        <w:ind w:left="0" w:right="0" w:firstLine="11340"/>
        <w:jc w:val="right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Załącznik Nr 2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Verdana" w:hAnsi="Verdana"/>
          <w:sz w:val="16"/>
        </w:rPr>
        <w:t>do uchwały  Rady Miejskiej Nr …………………….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z dnia ………………….…………. roku</w:t>
      </w:r>
    </w:p>
    <w:p>
      <w:pPr>
        <w:pStyle w:val="Normal"/>
        <w:bidi w:val="0"/>
        <w:ind w:left="0" w:right="0" w:hanging="0"/>
        <w:jc w:val="righ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Wydatki budżetu gminy Ińsko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>na 2007 rok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ascii="Verdana" w:hAnsi="Verdana"/>
          <w:sz w:val="16"/>
        </w:rPr>
        <w:t xml:space="preserve">w złotych  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762"/>
        <w:gridCol w:w="2805"/>
        <w:gridCol w:w="449"/>
        <w:gridCol w:w="968"/>
        <w:gridCol w:w="389"/>
        <w:gridCol w:w="1029"/>
        <w:gridCol w:w="326"/>
        <w:gridCol w:w="1091"/>
        <w:gridCol w:w="265"/>
        <w:gridCol w:w="1012"/>
        <w:gridCol w:w="209"/>
        <w:gridCol w:w="925"/>
        <w:gridCol w:w="160"/>
        <w:gridCol w:w="973"/>
        <w:gridCol w:w="111"/>
        <w:gridCol w:w="1165"/>
        <w:gridCol w:w="55"/>
        <w:gridCol w:w="1219"/>
      </w:tblGrid>
      <w:tr>
        <w:trPr>
          <w:trHeight w:val="52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Dział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ozdział</w:t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 xml:space="preserve">Nazwa 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 xml:space="preserve">Plan 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na 2007 rok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(5+11)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z tego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Wydatki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32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Wydatki bieżące</w:t>
            </w:r>
          </w:p>
        </w:tc>
        <w:tc>
          <w:tcPr>
            <w:tcW w:w="5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w tym: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Wynagro-dzenia            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Pochodne od wynagro-dzeń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Dotacj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 xml:space="preserve">Wydatk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 xml:space="preserve">z tytułu poręczeń         i gwarancji 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ROLNICTWO I ŁOWIECTW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.0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.0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3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zby rolnicz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60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6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00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TRANSPORT I ŁĄCZNOŚĆ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001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rogi publiczne gmin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20"/>
              </w:rPr>
              <w:t>TURYSTYKA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95</w:t>
            </w: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6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GOSPODARKA MIESZKANI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5.0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5.0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0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grunt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nieruchomości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0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0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DZIAŁALNOŚĆ USŁUG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87.55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87.55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0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lany zagospodarowania przestrzenneg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0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0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1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pracowania geodezyj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kartograficz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3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Cmentarz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0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0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0"/>
              </w:rPr>
              <w:t>ADMINISTRACJA PUBLI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179.07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149.575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45.456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24.34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9.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1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wojewódzk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1.79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3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ady Gm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9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93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Gm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022.9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98.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3.6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6.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4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isje poborow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4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romocja jednostek samorządu terytorialneg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9.9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9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URZĘDY NACZELNYCH ORGANÓW WŁADZY PAŃSTWOWEJ, KONTROL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I OCHRONY PRAWA ORAZ SĄDOWNICT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0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1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naczelnych organów władzy państwowej, kontroli             i ochrony pra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EZPIECZEŃSTW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UBLICZNE I OCHRONA PRZECIWPOŻAROWA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7.3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7.3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0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endy wojewódzkie Policj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1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hotnicze Straże Pożar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64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obór podatków, opł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niepodatkowych należności budżet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OBSŁUGA DŁUG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PUBLICZNEGO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7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bsługa papierów wartościo-wych, kredytów i pożyczek jednostek samorządu terytorial-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4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4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8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RÓŻNE ROZLICZE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1.80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1.802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81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ezerwy ogólne i celow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80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OŚWIATA</w:t>
            </w: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</w:rPr>
              <w:t>I WYCHOWA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808.18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808.185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660.03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47.31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Szkoły podstaw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32.73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32.7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138.7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5.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ddziały przedszkolne                  w szkołach podstaw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58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9.5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3.4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9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imnazja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669.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69.5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77.88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3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wożenie uczniów do szkó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1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1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4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kształcanie i doskonalenie nauczycie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2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26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3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30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OCHRONA ZDROW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4.3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4.30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.60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0.0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5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walczanie narkoman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5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zeciwdziałanie alkoholizmowi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0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0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6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.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>POMOC SPOŁE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807.21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.807.21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6.987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42.775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0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Świadczenia rodzinne, zaliczka alimentacyjna oraz składki na ubezpieczenia emerytal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rentowe z ubezpieczenia społecz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282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282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1.43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02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.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Zasiłki i pomoc w naturze oraz składki na ubezpieczenia emerytalne i rentowe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8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8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datki mieszkaniow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2.5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2.5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rodki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2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2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5.5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7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8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8.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GOSPODARKA KOMUNALNA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 OCHRONA ŚRODOWISKA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77.46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77.46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5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9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zyszczanie miast i w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5.9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5.9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trzymanie zieleni w miastach  i gmina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8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8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1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wietlenie ulic, placów  i dróg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7.4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7.4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8.3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8.3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8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96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0"/>
              </w:rPr>
              <w:t xml:space="preserve">KULTURA I OCHRONA </w:t>
            </w:r>
            <w:r>
              <w:rPr>
                <w:rFonts w:ascii="Verdana" w:hAnsi="Verdana"/>
                <w:b/>
                <w:sz w:val="18"/>
              </w:rPr>
              <w:t>DZIEDZICTWA NARODOW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02.62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02.62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03.57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4.31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0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0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i ośrodki kultury, świetlice i klub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2.85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2.85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2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17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1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iblioteki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94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9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1.1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9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83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3.8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1.2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2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2.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ULTURA FIZYCZN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SPORT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6.2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2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0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kultury fizycznej i spor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2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.2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.5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9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5.000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Ogółem wydatk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7.129.7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6.975.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585.39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533.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92.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32.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154.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276" w:gutter="0" w:header="709" w:top="766" w:footer="0" w:bottom="62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rFonts w:ascii="Verdana" w:hAnsi="Verdana"/>
      <w:b/>
    </w:rPr>
  </w:style>
  <w:style w:type="paragraph" w:styleId="BodyText3">
    <w:name w:val="Body Text 3"/>
    <w:basedOn w:val="Normal"/>
    <w:qFormat/>
    <w:pPr/>
    <w:rPr>
      <w:rFonts w:ascii="Verdana" w:hAnsi="Verdan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794</Words>
  <Characters>5548</Characters>
  <CharactersWithSpaces>4765</CharactersWithSpaces>
  <Company>Urząd Gminy i Miasta w Ińs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7:45:00Z</dcterms:created>
  <dc:creator>KP</dc:creator>
  <dc:description/>
  <dc:language>en-US</dc:language>
  <cp:lastModifiedBy/>
  <cp:lastPrinted>2006-11-21T11:15:00Z</cp:lastPrinted>
  <dcterms:modified xsi:type="dcterms:W3CDTF">2006-11-21T11:15:00Z</dcterms:modified>
  <cp:revision>78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3</vt:lpwstr>
  </property>
</Properties>
</file>