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Projekt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chwała nr …. /….. /06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ady Miejskie w Ińsku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z dnia ………………r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 zobowiązania Burmistrz Miasta i Gminy Ińsko do złożenia apelacji od wyroku z dnia 8 listopada 2006 r. Sądu Okręgowego w Szczecinie wydanego w sprawie o sygn. akt: I C 520/0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Na podstawie art. 18 ust. 1 ustawy z dnia 8 marca 1990 roku o samorządzie gminnym (Dz. U. z 2001 r. nr 142, poz. 1591, z 2002 r. Nr 23, poz. 220, Nr 62, poz. 558, Nr 113, poz. 984, Nr 153, poz. 1271, Nr 214, poz. 1806; z 2003 r. Nr 80, poz. 717, Nr 162, poz. 1568, z 2004 r. Nr 116, poz. 1203; z 2005 r. Nr 172, poz. 1441) </w:t>
      </w:r>
      <w:r>
        <w:rPr>
          <w:b/>
          <w:sz w:val="26"/>
          <w:szCs w:val="26"/>
        </w:rPr>
        <w:t>uchwala się, co następuje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§ 1. Zobowiązuje się Burmistrza Miasta i Gminy Ińsko do złożenia apelacji od wyroku z dnia 8 listopada 2006 r. Sądu Okręgowego w Szczecinie wydanego w sprawie o sygn. akt: I C 520/06 z powództwa Agencji Nieruchomości Rolnych w Warszawie przeciwko Gminie Ińsk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§ 12. Wykonacie uchwały powierza się Burmistrzowi Gminy i Miasta Ińsk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§ 3. Uchwała wchodzi w życie z dniem podjęcia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Uzasadnieni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W dniu 8 listopada 2006 roku Sąd Okręgowy w Szczecinie wydał wyrok zasądzony od gminy Ińsko na rzecz Agencji Nieruchomości Rolnych w Warszawie kwotą 399.500,00 z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W opinii prawników prowadzących sprawę w imieniu gminy Ińsko z ustnego uzasadnienia do wyroku wynika, iż został on wydany z rażącym naruszeniem przepisów prawa. Wobec powyższego zachodzi konieczność bronienia interesów gminy o czym winna zadecydować Rada Miejska w Ińsku, a nie jednoosobowo Burmistrz gmin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W świetle powyższego zachodzi konieczność podjęcia działań zmierzających do podjęcia niniejszej uchwał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22:00Z</dcterms:created>
  <dc:creator>Monika</dc:creator>
  <dc:description/>
  <cp:keywords/>
  <dc:language>en-US</dc:language>
  <cp:lastModifiedBy>Monika</cp:lastModifiedBy>
  <dcterms:modified xsi:type="dcterms:W3CDTF">2006-12-07T09:41:00Z</dcterms:modified>
  <cp:revision>1</cp:revision>
  <dc:subject/>
  <dc:title>Projekt</dc:title>
</cp:coreProperties>
</file>