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ruk nr 5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- Projekt –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chwała nr III / ….. / 2006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ady Miejskiej w Ińsku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 dnia 13 grudnia 2006 roku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w sprawie </w:t>
      </w:r>
      <w:r>
        <w:rPr>
          <w:b/>
          <w:i/>
          <w:sz w:val="26"/>
          <w:szCs w:val="26"/>
        </w:rPr>
        <w:t>powołania Skarbnika Gminy Ińsko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Na podstawie art. 18 ust. 2 pkt. 3 ustawy z dnia 8 marca 1990 roku </w:t>
        <w:br/>
        <w:t>o samorządzie gminnym (tekst jednolity Dz. U. z 2001 nr 142 poz. 1591 ze  zmianami: z 2002 roku nr 23 poz. 220, nr 62 poz. 558, nr 113 poz. 984, nr 153 poz. 1271,  nr 214 poz. 1806, z 2003 roku nr 80 poz. 717, nr 162 poz. 1568 z 2004 roku nr 104 poz. 1055,  nr 116 poz. 1203 z 2005 roku nr 172 poz. 1441, nr 175 poz. 1457 z 2006 roku nr 17 poz. 128) uchwala się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§ 1. Powołuje się z dniem 13 grudnia 2006 roku na stanowisko Skarbnika Gminy Ińsko Panią Marię Nalepa na wniosek Burmistrza Ińsk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2. Wykonanie uchwały powierza się Burmistrzowi Ińsk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3.  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     Rady Miejskiej w Ińsk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</w:rPr>
        <w:tab/>
        <w:tab/>
        <w:tab/>
        <w:tab/>
        <w:tab/>
        <w:tab/>
        <w:tab/>
      </w:r>
      <w:r>
        <w:rPr>
          <w:b/>
          <w:i/>
          <w:sz w:val="26"/>
        </w:rPr>
        <w:t xml:space="preserve">        Bogdan Terebecki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22:00Z</dcterms:created>
  <dc:creator>Monika</dc:creator>
  <dc:description/>
  <cp:keywords/>
  <dc:language>en-US</dc:language>
  <cp:lastModifiedBy>Monika</cp:lastModifiedBy>
  <cp:lastPrinted>2006-12-06T10:47:00Z</cp:lastPrinted>
  <dcterms:modified xsi:type="dcterms:W3CDTF">2006-12-06T09:47:00Z</dcterms:modified>
  <cp:revision>3</cp:revision>
  <dc:subject/>
  <dc:title>Druk nr 5</dc:title>
</cp:coreProperties>
</file>