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Druk  nr …………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 xml:space="preserve">- P R O J E K T -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Y  Nr ……../ …….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W  IŃS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…………… 200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: określenia średniej ceny skupu żyta dla celów podatku ro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18 ust. 2 pkt 8 ustawy z dnia 8 marca 1990r. </w:t>
      </w:r>
      <w:r>
        <w:rPr>
          <w:b/>
          <w:bCs/>
        </w:rPr>
        <w:t>o samorządzie gminnym</w:t>
      </w:r>
      <w:r>
        <w:rPr/>
        <w:t xml:space="preserve"> (Dz. U. z 2001 r. Nr 142, poz. 1591; ze zm. z 2002 r. Nr 23, poz. 220, Nr 62,</w:t>
        <w:br/>
        <w:t xml:space="preserve">poz. 558, Nr 113, poz. 984, Nr 153, poz. 1271, Nr 214, poz. 1806, z 2003 r. Nr 80, poz. 717, Nr 162, poz. 1568, z 2004 r. Nr 102, poz. 1055, Nr 116, poz. 1203, Nr 167, poz. 1759, </w:t>
        <w:br/>
        <w:t xml:space="preserve">z 2005 r. Nr 172, poz. 1441, Nr 175, poz.1457, z 2006 r. Nr 17, poz. 128 ), art. 6 ust. 3 ustawy z dnia 15 listopada 1984 </w:t>
      </w:r>
      <w:r>
        <w:rPr>
          <w:b/>
        </w:rPr>
        <w:t>o podatku rolnym</w:t>
      </w:r>
      <w:r>
        <w:rPr/>
        <w:t xml:space="preserve"> (tekst jednolity  Dz. U. z 2006 r. Nr 136, poz.969),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§ 1</w:t>
      </w:r>
      <w:r>
        <w:rPr>
          <w:b/>
          <w:sz w:val="24"/>
        </w:rPr>
        <w:t xml:space="preserve">. </w:t>
      </w:r>
      <w:r>
        <w:rPr>
          <w:bCs/>
          <w:sz w:val="24"/>
        </w:rPr>
        <w:t xml:space="preserve">Średnią cenę skupu żyta za okres pierwszych trzech kwartałów 2006 r. określoną </w:t>
        <w:br/>
        <w:t>w komunikacie P</w:t>
      </w:r>
      <w:r>
        <w:rPr>
          <w:sz w:val="24"/>
        </w:rPr>
        <w:t xml:space="preserve">rezesa Głównego Urzędu Statystycznego z dnia 17 października 2006 r., ogłoszoną w MP. Nr 74  poz. 745 z dnia 25 października 2006 r. obniża się z kwoty </w:t>
        <w:br/>
      </w:r>
      <w:r>
        <w:rPr>
          <w:b/>
          <w:sz w:val="24"/>
        </w:rPr>
        <w:t>35,52</w:t>
      </w:r>
      <w:r>
        <w:rPr>
          <w:sz w:val="24"/>
        </w:rPr>
        <w:t xml:space="preserve"> zł za 1dt żyta do kwoty </w:t>
      </w:r>
      <w:r>
        <w:rPr>
          <w:b/>
          <w:sz w:val="24"/>
        </w:rPr>
        <w:t>25,00</w:t>
      </w:r>
      <w:r>
        <w:rPr>
          <w:sz w:val="24"/>
        </w:rPr>
        <w:t xml:space="preserve"> zł za 1dt ży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§ 2.</w:t>
      </w:r>
      <w:r>
        <w:rPr>
          <w:sz w:val="24"/>
        </w:rPr>
        <w:t xml:space="preserve"> Podatek rolny jest wpłacany bezpośrednio na rachunek budżetu Gminy Ińsko </w:t>
        <w:br/>
        <w:t xml:space="preserve">do Banku PKO BP. S.A. O/ Stargard – Agencja Nr 41 w Ińsku lub za pośrednictwem </w:t>
        <w:br/>
        <w:t>placówek pocztowych, banków i sołtysów na terenie w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§ 3</w:t>
      </w:r>
      <w:r>
        <w:rPr>
          <w:sz w:val="24"/>
        </w:rPr>
        <w:t>. Wykonanie uchwały powierza się Burmistrzowi Iń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§ 4</w:t>
      </w:r>
      <w:r>
        <w:rPr>
          <w:sz w:val="24"/>
        </w:rPr>
        <w:t xml:space="preserve">. Traci moc uchwała Nr XXV/160/2005 Rady Miejskiej w Ińsku z dnia  </w:t>
        <w:br/>
        <w:t>29 listopada 2005 r. w sprawie określenia średniej ceny skupu żyta dla celów podatku rolnego (ogłoszona Dziennik Urzędowy Województwa Zachodniopomorskiego Nr 101, poz. 2069</w:t>
        <w:br/>
        <w:t xml:space="preserve"> z 15 grudnia 2005 r.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§ 5.</w:t>
      </w:r>
      <w:r>
        <w:rPr>
          <w:sz w:val="24"/>
        </w:rPr>
        <w:t xml:space="preserve"> Uchwała podlega opublikowaniu w Dzienniku Urzędowym Województwa Zachodniopomorskiego oraz wywieszeniu na tablicach ogłos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§ 6</w:t>
      </w:r>
      <w:r>
        <w:rPr>
          <w:sz w:val="24"/>
        </w:rPr>
        <w:t>. Uchwała wchodzi w życie z dniem 01 stycznia 2007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Rady Miejskiej w Ińs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godnie z art. 6 ust.3 ustawy z dnia 15 listopada 1984 r. o podatku rolnym (tekst jednolity</w:t>
        <w:br/>
        <w:t xml:space="preserve"> Dz. U. z 2006 r. Nr 136, poz. 969) Rada Miejska jest uprawniona do obniżenia średniej ceny skupu żyta przyjmowanej jako podstawa do obliczania podatku rolnego na obszarze gminy. Zgodnie z art. 6, ust. 1 cytowanej wyżej ustawy o podatku rolnym podatek rolny za rok 2007 podatkowy wynos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 1 ha przeliczeniowego gruntów równowartość pieniężna 2,5q żyta obliczone według średniej ceny skupu żyta za pierwsze trzy kwartały roku poprzedzającego rok podatkow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1 ha gruntów równowartość pieniężną 5q żyta obliczoną według średniej ceny skupu żyta za pierwsze trzy kwartały roku poprzedzającego rok podatkowy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Średnią cenę skupu żyta, o której mowa wyżej ustala się na podstawie komunikatu Prezesa Głównego Urzędu Statystycznego ogłoszonego w Dzienniku Urzędowym Rzeczypospolitej Polskiej „ Monitor Polski” w terminie 20 dni po upływie trzeciego kwartału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stawę opodatkowania podatkiem rolnym stanow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gruntów gospodarstw rolnych – liczba hektarów przeliczeniowych ustalona na podstawie powierzchni, rodzajów i klas użytków rolnych wynikających z ewidencji gruntów i budynków oraz zaliczenia do okręgu podatkoweg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dla pozostałych gruntów – liczba hektarów wynikająca z ewidencji gruntów i budynk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tawki podatku rolnego od gruntów w porównaniu do roku 2006 wzrosły o 1,2740  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Ustalone są 4 okręgi podatkowe do których zalicza się gminy oraz miasta w zależności </w:t>
        <w:br/>
        <w:t>od warunków ekonomicznych i produkcyjno-klimat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 01.01.2002 r. gmina Ińsko jest zaliczona do I okręgu podatk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odatek rolny od osób fizycznych, prawnych, jednostek organizacyjnych, w tym spółki, </w:t>
        <w:br/>
        <w:t xml:space="preserve">nie posiadające osobowości prawnej, jednostki organizacyjne Agencji Własności Rolnej Skarbu Państwa, a także jednostki organizacyjne Lasów Państwowych należy wpłacać </w:t>
        <w:br/>
        <w:t>w ratach proporcjonalnych do czasu trwania obowiązku podatkowego na rachunek budżetu gminy w terminach do dnia 15 marca, 15 maja, 15 września i 15 listopada roku podatk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22:00Z</dcterms:created>
  <dc:creator>Komp</dc:creator>
  <dc:description/>
  <cp:keywords/>
  <dc:language>en-US</dc:language>
  <cp:lastModifiedBy>Komp</cp:lastModifiedBy>
  <cp:lastPrinted>2006-11-02T10:03:00Z</cp:lastPrinted>
  <dcterms:modified xsi:type="dcterms:W3CDTF">2006-12-01T11:26:00Z</dcterms:modified>
  <cp:revision>13</cp:revision>
  <dc:subject/>
  <dc:title>                                                                              Druk  nr …………</dc:title>
</cp:coreProperties>
</file>