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 xml:space="preserve">Załącznik Nr </w:t>
      </w: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chody i wydatki budżetu gminy Ińsk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g działów klasyfikacji budżetowej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30"/>
        <w:gridCol w:w="1389"/>
        <w:gridCol w:w="1713"/>
        <w:gridCol w:w="1389"/>
        <w:gridCol w:w="1354"/>
        <w:gridCol w:w="1389"/>
        <w:gridCol w:w="1713"/>
        <w:gridCol w:w="1389"/>
        <w:gridCol w:w="135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działu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 na 2006 ro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za 10 m-c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 wykonania planu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ruktura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 na 2006 ro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za 10 m-c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 wykonania planu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ruktura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3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398,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130,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6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504,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.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869,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URYSTYK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9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736,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6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018,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5.1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.879,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200,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AŁALNOŚĆ USŁUGOW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7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725,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1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173,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.8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.824,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93.9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6.897,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NACZELNYCH ORGANÓW WŁADZY PAŃSTWO-WEJ, KONTROLI I OCHRONY PRAWA ORAZ SĄDOWNI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8,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EZPIECZEŃSTWO PUBLICZN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 OCHRON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3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.701,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,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-JĄCYCH  OSOBOWOŚCI PRAWNEJ ORAZ WYDATKI ZWIĄZANE Z ICH POBORE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33.5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59.393,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247,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362,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ÓŻNE ROZL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32.5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83.543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86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.164,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94.1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98.633,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.5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.893,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76.7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36.79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07.2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00.171,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6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.889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,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7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558,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6,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6.4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.858,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ULTURA I OCHRONA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1.0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3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24.7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2.919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,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ULTURA FIZYCZ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.8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.497,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1</w:t>
            </w:r>
          </w:p>
        </w:tc>
      </w:tr>
      <w:tr>
        <w:trPr/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209.1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206.805,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,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095.8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074.692,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,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23:00Z</dcterms:created>
  <dc:creator>komp3</dc:creator>
  <dc:description/>
  <cp:keywords/>
  <dc:language>en-US</dc:language>
  <cp:lastModifiedBy>komp3</cp:lastModifiedBy>
  <cp:lastPrinted>2006-11-30T18:19:00Z</cp:lastPrinted>
  <dcterms:modified xsi:type="dcterms:W3CDTF">2006-12-01T09:34:00Z</dcterms:modified>
  <cp:revision>5</cp:revision>
  <dc:subject/>
  <dc:title>Załącznik Nr 1</dc:title>
</cp:coreProperties>
</file>