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bCs/>
          <w:sz w:val="20"/>
          <w:szCs w:val="20"/>
        </w:rPr>
        <w:t>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1 Wykonanie dochodów zadań własnych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248" w:right="-470" w:firstLine="708"/>
        <w:jc w:val="right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w groszach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360"/>
        <w:gridCol w:w="173"/>
        <w:gridCol w:w="367"/>
        <w:gridCol w:w="720"/>
        <w:gridCol w:w="3960"/>
        <w:gridCol w:w="144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6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  za 10 m-cy 2006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on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,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hody z najmu i dzierżawy składników majątkowych Skarbu Państwa, jednostek samorządu terytorialnego lub innych jednostek zaliczanych do sektora finansów publicznych oraz innych um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50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,5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50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powiatu na za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0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4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URYSTYK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73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,9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73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85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8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GOSPODARKA MIESZKANIOW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5.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8.87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,9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5.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8.87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 za zarząd, użytkowanie i użytkowanie wieczyste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87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hody z najmu i dzierżawy składników majątkowych Skarbu Państwa, jednostek samorządu terytorialnego lub innych jednostek zaliczanych do sektora finansów publicznych oraz innych u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05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tytułu przekształcenia prawa użytkowania wieczystego przysługującego osobom fizyczny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awo własn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e sprzedaży składników majątk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44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7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,8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3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,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3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,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1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33.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859.39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,6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dochodowego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12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ty podatk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setki od nieterminowych w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czynności cywilnoprawnych, podatków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4.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8.61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.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.84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.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99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61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-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setki od nieterminowych w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2.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5.25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.97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66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9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0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5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63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setki od nieterminowych w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13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1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2.019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07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7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opłat za zezwolenia n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 alkohol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13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7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3.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3.78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3.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.6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124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732.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483.54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,8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84.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108.8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84.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8.8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wyrównawcz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2.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8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.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2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8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ostałe odset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2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,8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.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8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8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9.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7.16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,6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.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59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08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,7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odki na dofinansowanie własnych zadań bieżących gmin (związków gmin), powiatów (związków powiatów), samorządów województw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yskane z innych źróde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6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6.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7.6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,7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.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.5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5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9.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5.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.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.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.8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,8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.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.8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.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7.8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7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KOMUN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,3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pływy i wydatki związa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gromadzeniem środków 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ULTURA I OCHRON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1.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my i ośrodki kultury, świetlic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64.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 – współfinansowanie programów realizowanych ze środków bezzwrotnych pochodzących z Unii Europejski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 – finansowanie programów ze środków bezzwrotnych pochodzących z Unii Europejskiej – kino „Morena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7.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e instytucje kultur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tacje celowe otrzymane z budżetu państwa na realizację inwestycji i zakupów inwestycyjnych własnych gmin (związków gmin) – współfinansowanie programów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jektów realizowanych ze środków z funduszy strukturalnych, Funduszu Spójności oraz z Sekcji Gwarancji Europejskiego Funduszu Orientacji i Gwarancji Rol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zadania bieżące realizowane przez gminę na podstawie porozumień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organami administracji rząd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Dochody własne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729.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958.788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0:00Z</dcterms:created>
  <dc:creator>komp3</dc:creator>
  <dc:description/>
  <cp:keywords/>
  <dc:language>en-US</dc:language>
  <cp:lastModifiedBy>komp3</cp:lastModifiedBy>
  <cp:lastPrinted>2006-11-30T10:41:00Z</cp:lastPrinted>
  <dcterms:modified xsi:type="dcterms:W3CDTF">2006-11-30T09:41:00Z</dcterms:modified>
  <cp:revision>10</cp:revision>
  <dc:subject/>
  <dc:title>Dochody własne budżetu gminy na 2007 rok</dc:title>
</cp:coreProperties>
</file>