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13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6. Realizacja zadań inwestycyjnych ujętych w budżecie Gminy, w tym: rozliczenie inwestycji Związku Gmin IPK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–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kanalizacja sanitarna, realizacja inwestycji finansowych ze środków unijnych, pozostałe inwestycj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2"/>
        <w:gridCol w:w="1075"/>
        <w:gridCol w:w="1412"/>
        <w:gridCol w:w="1443"/>
        <w:gridCol w:w="1693"/>
        <w:gridCol w:w="1601"/>
        <w:gridCol w:w="1648"/>
        <w:gridCol w:w="1443"/>
        <w:gridCol w:w="1322"/>
        <w:gridCol w:w="119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 (rozp.             i zak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realizujaca zada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finansowan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dotychczas podpisanych um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akładów dotychczas zrealizowanyc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inwestycyjny na 2006 ro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plan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dzień 31.10.2006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nieuregulo-wanych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zobowiązań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g faktur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zestawów komputerowych + drukarki oraz modernizacja sieci dla UGiM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832,8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włas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832,8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904,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0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904,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928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na zakup             i objęcie akcji, wniesienie wkładów do spółek prawa handlowego Funduszu Poręczeń Kredy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mina Ińsko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włas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ozumienie  z Funduszem Poręczeń Kredytowych  w Stargardzie szcz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strażnicy miejskiej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otnicza Straż Pożarna + Gmina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.432,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własne + pozyskane          z innych źródeł przez OSP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.432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82,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: zakup zestawu komputeroweg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ek Pomocy Społecznej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99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a celowa od Wojewody Zachodniopo-morski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99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99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9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systemu sieci kanalizacji sanitarnej             w ramach Związku Gmin IP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iązek Gmin IPK + Gmina Ińsk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75.376,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866.665 zł pożyczka              z WFOŚiGW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Szczeci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8.711,65 zł środki włas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ozumienie  ZGIPK                   z Gminą Ińsko na realizację zadani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75.376,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381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2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11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płata gminy na realizację zadania inwestycyjnego pn.: Budowa Regionalnego Zakładu Gospodarowania Odpadami CZG R-XXI             w miejscowości Słajsino, gm. Nowogar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owy Związek Gmin R-XX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włas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ozumienie CZG R-XXI              z gminą Ińs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5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5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ramach realizacji projektu nr Z/2.32/III/3.1/309/05 pn.: Kino „Morena” Centrum Rozwoju Kultury  i Informacji Turystycznej w Ińsku – modernizacja obiektu ki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69.557,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644,00 zł budżet państ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51.679,76 zł prefinanspwanie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2.233,52 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włas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00.166,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69.557,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57.044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.577,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4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rnizacja obiektu Szkoły Podstawowej             w Ińsku – etap I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.000,00 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żet państ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326,16 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 włas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7.326,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westycj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rakcie realizacji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1:53:00Z</dcterms:created>
  <dc:creator>komp3</dc:creator>
  <dc:description/>
  <cp:keywords/>
  <dc:language>en-US</dc:language>
  <cp:lastModifiedBy>komp3</cp:lastModifiedBy>
  <cp:lastPrinted>2006-12-01T14:10:00Z</cp:lastPrinted>
  <dcterms:modified xsi:type="dcterms:W3CDTF">2006-12-01T13:11:00Z</dcterms:modified>
  <cp:revision>3</cp:revision>
  <dc:subject/>
  <dc:title>Załącznik Nr 13</dc:title>
</cp:coreProperties>
</file>