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63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3.3 Wykonanie wydatków zadań własnych budżetu gminy Ińsko </w:t>
      </w:r>
    </w:p>
    <w:p>
      <w:pPr>
        <w:pStyle w:val="Normal"/>
        <w:spacing w:lineRule="auto" w:line="360"/>
        <w:ind w:right="163" w:hanging="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 groszach</w:t>
      </w:r>
      <w:r>
        <w:rPr/>
        <w:t xml:space="preserve"> 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4320"/>
        <w:gridCol w:w="1440"/>
        <w:gridCol w:w="1800"/>
        <w:gridCol w:w="900"/>
      </w:tblGrid>
      <w:tr>
        <w:trPr>
          <w:trHeight w:val="6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re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 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6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 za 10 m-cy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%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on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.13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3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2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5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aty gmin na rzecz izb rolniczych 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 wysokości 2% uzyskanych wpływów 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podatku rol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3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9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5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3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7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.869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16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16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70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70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6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.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.01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95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.01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0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6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3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20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: wydatki dotyczące wyceny gruntów i nierucho-mości przeznaczonych do sprzedaży dokonanych przez biegłych, wydatki na wypisy z rejestru gruntów, opłaty za zakładanie ksiąg wieczystych na mienie komunalne, ogłoszenia w prasie 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przetargach i negocjacja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20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7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5.1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.173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lany zagospodarowania przestrzenneg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opracowanie planu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.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31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przygotowanie dokumentacji geodezyjno-kartogra-ficznej, wydzielenie i podział działek, podkłady geodezyjne, opracowanie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zygotowywanie dokumentacji do zbycia mienia komunal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31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72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1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za sporządza-nie projektów decyzji o warunkach zabudow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24.9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80.087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.49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wydatki na rzecz osób fizy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9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42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6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37.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0.40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7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6.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.105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22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46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16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18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.54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5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: badania profilaktyczn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.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.95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2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38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: ubezpieczenie mi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2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: zakup zestawów komputerow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90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isje pobo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7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broszury promują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.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42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wydatki na zakupy reprezentacyjne dla Burmistrza Gmin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7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: opłaty 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wizje za prowadzenie rachunków bankowych, opłaty za egzekucje podatków i opłat, koszty sądowe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: Stowarzyszenie Gmin Polskich Euroregionu Pomerania, Celowy Związek Gmin R-XX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5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na zakup i objęcie akcji, wniesienie wkładów do spółek prawa handlowego Fundusz Poręczeń Kredy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  <w:t xml:space="preserve">BEZPIECZEŃSTWO PUBLICZNE </w:t>
            </w:r>
          </w:p>
          <w:p>
            <w:pPr>
              <w:pStyle w:val="Heading1"/>
              <w:spacing w:lineRule="auto" w:line="360"/>
              <w:jc w:val="left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  <w:t>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9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0.70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endy wojewódzkie Poli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aty jednostek na fundusz celow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3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24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1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wydatki na rzecz osób fizycznych: udział strażaków w akcjach gaśnicz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5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6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3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97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 (ubezpieczenie mieni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8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24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bór podatków, opłat i niepodat-kowych należności 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24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agencyjno-prowizyj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.24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3,9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.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.362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7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sługa papierów wartościowych, kredytów 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.36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i dyskonto od krajowych skarbowych papierów wartościowych oraz od krajowych pożyczek i kredyt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9.36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8,9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ÓŻNE ROZLICZE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zerw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ŚWI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WYCHOWA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94.1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398.633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888.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584.263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osobowe niezaliczane do wynagrodzeń (dodatki mieszkaniow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iejskie dla nauczyciel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.34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formy pomocy dla uczni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76.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9.83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.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.40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317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39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.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.36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3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remontowych (wymiana okie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6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44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0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0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działy przedszkolne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.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1.304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osobowe niezaliczane do wynagrodzeń (dodatki mieszkaniowe 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iejskie dla nauczyciel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3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91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3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8.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9.33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osobowe niezaliczane do wynagrodzeń (dodatki mieszkaniowe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iejskie dla nauczyciel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4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9.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.40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58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.83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2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8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13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16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42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8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1.536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: umowa        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przewoźnikiem na dowozy uczniów do szkó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.536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3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tacje celowe otrzymane z powiatu na zadania bieżące realizowane na podstawie porozumień między </w:t>
            </w:r>
            <w:r>
              <w:rPr>
                <w:rFonts w:cs="Verdana" w:ascii="Verdana" w:hAnsi="Verdana"/>
                <w:sz w:val="18"/>
                <w:szCs w:val="18"/>
              </w:rPr>
              <w:t>jednostkami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1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.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.8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7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 (byłych pracowników emerytów i nauczycieli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8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5.5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.893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8.38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4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3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86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50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 (badania profilaktyczne dla mieszkańców gminy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MOC SPOŁECZ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97.4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4.568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.79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2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79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asiłki i pomoc w naturze oraz składki   na ubezpieczenia emerytalne i rentow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7.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.47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wiadczenia społeczne - zasiłki i pomoc 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naturze jako zadanie własne gmin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.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47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6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8.86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dczenia społeczne – wypłata dodatków mieszkani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.86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8.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3.187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28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0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0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8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0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3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84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(zakup zestawu komputerowego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2.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.24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9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dczenia społeczne – dożywianie dzieci w szkole – zadanie włas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.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.747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4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.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.55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.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.55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ypendia dla uczni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formy pomocy dla uczni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92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6.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41.858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ściekowa i ochrona 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4.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6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– budowa systemu sieci kanalizacji w gminie Ińsk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.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odpad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aty gmin i powiatów na rzecz innych jednostek samorządu terytorialnego na dofinansowanie zadań inwestycyjnych: wpłata gminy na realizację zadania inwestycyjnego pn.: Budowa Regionalnego Zakładu Gospodarowania Odpadami CZG R-XXI w miejscowości Słajsino gm. Nowoga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1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2.00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8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.00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rzymanie zieleni w miastach                 i gmina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29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8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etlenie ulic, placów  i dró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3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4.89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energi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25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konserwacja oświetlenia ulicz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04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3.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2.909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materiałów i wyposażenia – realizacja zadań związan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gospodarką komuna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0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7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 związanych</w:t>
            </w:r>
          </w:p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realizacją zadań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.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.26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224.7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32.919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i ośrodki kultury, świetl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9.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2.35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66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26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1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90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66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00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e instytucje kul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– kino „Moren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bliot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.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.22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85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7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5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53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2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02.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28.34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a celowa z budżetu na finanso-wanie lub dofinansowanie zadań zleconych do realizacji stowarzyszeniom – Ińskie Lato Film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4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24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55.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2.57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6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9.49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dania w zakresie kultury fizy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.49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7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57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709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energi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45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trHeight w:val="587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 wydatki zadania włas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616.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41.72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,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680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</w:rPr>
  </w:style>
  <w:style w:type="paragraph" w:styleId="Tekstpodstawowy3">
    <w:name w:val="Tekst podstawowy 3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52:00Z</dcterms:created>
  <dc:creator>komp3</dc:creator>
  <dc:description/>
  <cp:keywords/>
  <dc:language>en-US</dc:language>
  <cp:lastModifiedBy>komp3</cp:lastModifiedBy>
  <cp:lastPrinted>2006-12-01T10:33:00Z</cp:lastPrinted>
  <dcterms:modified xsi:type="dcterms:W3CDTF">2006-12-01T09:33:00Z</dcterms:modified>
  <cp:revision>15</cp:revision>
  <dc:subject/>
  <dc:title>Wydatki własne budżetu gminy Ińsko </dc:title>
</cp:coreProperties>
</file>