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Załącznik Nr</w:t>
      </w:r>
      <w:r>
        <w:rPr>
          <w:rFonts w:cs="Verdana" w:ascii="Verdana" w:hAnsi="Verdana"/>
          <w:b/>
          <w:sz w:val="20"/>
          <w:szCs w:val="20"/>
        </w:rPr>
        <w:t xml:space="preserve"> 9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8. Podatki i opłaty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0"/>
        <w:gridCol w:w="1410"/>
        <w:gridCol w:w="1410"/>
        <w:gridCol w:w="1410"/>
        <w:gridCol w:w="1410"/>
        <w:gridCol w:w="141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aldo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czątkow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2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ypis 2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dpis 2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ypis netto 2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ła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legł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31.10.2006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atek od nieruchomośc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y fizy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7.412,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8.04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4.453,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.915,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2.395,4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atek roln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y fizy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902,66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.679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5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4.024,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6.122,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.841,9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atek od nieruchomośc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y praw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.678,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7.55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180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8.053,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4.847,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4.653,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atek roln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y praw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923,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46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387,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462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787,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atek leśn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y praw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+ 59,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.02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.915,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146,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22,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za ps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1.98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atek od środków transportu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y fizy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12.601,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20.335,50</w:t>
            </w:r>
          </w:p>
          <w:p>
            <w:pPr>
              <w:pStyle w:val="Normal"/>
              <w:jc w:val="right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atek od środków transportu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y praw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2.49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</w:t>
            </w:r>
            <w:r>
              <w:rPr>
                <w:rFonts w:cs="Verdana" w:ascii="Verdana" w:hAnsi="Verdana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ieczyste – przekształc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9.263,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ieczys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y fizy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7.646,4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45.196,0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ieczys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soby praw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5.111,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 okresie od 01.01.2006 do 31.10.2006r wpłynęło </w:t>
      </w:r>
      <w:r>
        <w:rPr>
          <w:rFonts w:cs="Verdana" w:ascii="Verdana" w:hAnsi="Verdana"/>
          <w:b/>
          <w:sz w:val="20"/>
          <w:szCs w:val="20"/>
        </w:rPr>
        <w:t>14</w:t>
      </w:r>
      <w:r>
        <w:rPr>
          <w:rFonts w:cs="Verdana" w:ascii="Verdana" w:hAnsi="Verdana"/>
          <w:sz w:val="20"/>
          <w:szCs w:val="20"/>
        </w:rPr>
        <w:t xml:space="preserve"> podań dotyczących udzielenia ulg nabycia (zgodnie z ustawą o podatku rolnym z 15.11.1984 r. art. 12 ust.1 pkt 4) z tytułu podatku rolnego w łącznej kwocie  </w:t>
      </w:r>
      <w:r>
        <w:rPr>
          <w:rFonts w:cs="Verdana" w:ascii="Verdana" w:hAnsi="Verdana"/>
          <w:b/>
          <w:sz w:val="20"/>
          <w:szCs w:val="20"/>
        </w:rPr>
        <w:t>3.198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zostały załatwione pozytywn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dzielone ulgi podatkow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37"/>
        <w:gridCol w:w="4465"/>
        <w:gridCol w:w="198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podmiotu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tu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wot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fizyczn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rol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orzenie IV raty za 200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ożar  w gospodarstwi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00 z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48:00Z</dcterms:created>
  <dc:creator>Komp</dc:creator>
  <dc:description/>
  <cp:keywords/>
  <dc:language>en-US</dc:language>
  <cp:lastModifiedBy>komp3</cp:lastModifiedBy>
  <cp:lastPrinted>2006-12-01T14:03:00Z</cp:lastPrinted>
  <dcterms:modified xsi:type="dcterms:W3CDTF">2006-12-01T13:03:00Z</dcterms:modified>
  <cp:revision>13</cp:revision>
  <dc:subject/>
  <dc:title>Zestawienie  podatków za okres od 01</dc:title>
</cp:coreProperties>
</file>