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</w:t>
      </w: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4.1 Zobowiązania długoterminowe i krótkoterminow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g stanu na dzień 31.10.2006r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obowiązania krótkoterminow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880"/>
        <w:gridCol w:w="1980"/>
        <w:gridCol w:w="1440"/>
      </w:tblGrid>
      <w:tr>
        <w:trPr>
          <w:trHeight w:val="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podmio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ytu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 f-ry, r-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ległości 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ległość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d d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ługi Ziemne i Budowla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ń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-ek 2/20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ywóz klin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10.2006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sługi Ziemne i Budowlan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ń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-ek  3/20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ywóz pias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10.2006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ługi Ziemne i Budowla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ń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-ek 4/20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port żyw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spólnota Mieszk.Nr 8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Zielona 25 Iń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-ek 3/20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za stawkę ekspl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okal ul.Zielona25 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ługowy Z-d Rzemieślnicz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ociw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-ra VAT 198/20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j. kop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1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RNADO S.C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n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-ra VAT 34/10/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 atyramy do Kina MOR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uro Usług Inform.i Elektroni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rgard Szcz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-ra  nr 133/10/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dzór inform. za X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10.2006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cel.Rad.Praw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czec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-ra VAT 261/10/2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ługi Prawnicze za X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czta Polsk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czec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-ra VAT 08457/27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syłki list. za IX/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1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10.2006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RÓD S.C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awsko PO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-ra VAT 724/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sa stih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REL PP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argar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-ra VAT 7796/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t. na nagrody biegu trzeźw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9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jekt.Nadzory Budowl. Ekspert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czec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-ra VAT 5/IX/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 ekspertyzę techn. bud.mieszk.Ińsko ul. Krzy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9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.10.2006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N SPz O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eksandrów Kuj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-ra VAT 06/0159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ata przystank. typ AT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10.2006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.Bud-Konten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br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-ra VAT 1219/20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nsz najm.za kontene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9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10.2006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-d Systemów Informat. SIGI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na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-ra VAT 1243/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II rata za gwarancję programów SIG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1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9.2006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twórnia Telewizyjno-Filmo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ALFA” Szczec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-ra VAT 1178/20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oc techn.-program i oprogram.on-line na serwer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0.2006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wnictwo „TAXPRESS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szaw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-ra VAT 4989/10/20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kolenie „Uchwały podatk.2007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SORT” O/Starga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-ra VAT  F02-8414?S/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tyk.biur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58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10.2006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SORT” O/Starga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-ra VAT F02-9112/S/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t.biur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2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0.2006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SORT” O/Starga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-ra VAT F02-9221/S/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t.biur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2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10.2006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ębce  74-100 gryfi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-ek nr 15/10/20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 pobyt p. Majchrzak M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c 10/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6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0.2006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ALESCO”Sp.z 00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czec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-ra VAT 1114/10/06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sługa serwisowa za m-c 10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10.2006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rodek Doradztwa i Doskonal.Kad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dańs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-ra VAT 1050654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entarz do planu ko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5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.10.2006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 GRYF Usługi Informaty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yfi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-ra VAT 6/20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ługa inform. wygenerow. i przesył sprawozda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.10.2006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ółdzielnia Mieszkaniowa „INA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ń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-ry Nr 61,64,65/20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dusz remont. ul. Zielona 25 A i Zielona  25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.10.2006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ółdzielnia Mieszkaniowa „INA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ń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-ry  od Nr 26/2005 do nr 80/2005 i od Nr 1/2006 do nr 60/2006 za energię cieplną i eksploat. mieszk. przy ul. Zielonej 25C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91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5.2005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iązek Gmin Ińskiego Parku Krajobrazowego Węgorzy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-ra VAT 1/2006 kanalizacja sanitarna dla gmin  Związku Gmin Ińskiego Parku Krajobraz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3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07.2006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iązek Gmin Ińskiego Parku Krajobrazowego Węgorzy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-ra VAT 6/20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owa kanaliz.sanitarnej dla gmin  Związku Gmin Ińskiego Parku Krajobrazo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9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.07.2006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9.  Umowa na wykonanie zadania pn.”Wykonanie projektu technicznego</w:t>
      </w:r>
    </w:p>
    <w:p>
      <w:pPr>
        <w:pStyle w:val="Normal"/>
        <w:rPr/>
      </w:pPr>
      <w:r>
        <w:rPr/>
        <w:t xml:space="preserve">         </w:t>
      </w:r>
      <w:r>
        <w:rPr/>
        <w:t xml:space="preserve">wielobranżowego dla wykonania zaplecza sportowego przy Centrum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Oświatowo-Kulturalnym w Ińsku ul. Poprzeczna 1”                               </w:t>
        <w:tab/>
        <w:t xml:space="preserve">cena brutto          </w:t>
      </w:r>
    </w:p>
    <w:p>
      <w:pPr>
        <w:pStyle w:val="Normal"/>
        <w:rPr/>
      </w:pPr>
      <w:r>
        <w:rPr/>
        <w:t xml:space="preserve">         </w:t>
      </w:r>
      <w:r>
        <w:rPr/>
        <w:t>Realizacja wniosku uczniów i radnych                                                           90.280,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kup dokumentacji geodezyjnej wraz z dokumentacją</w:t>
      </w:r>
    </w:p>
    <w:p>
      <w:pPr>
        <w:pStyle w:val="Normal"/>
        <w:rPr/>
      </w:pPr>
      <w:r>
        <w:rPr/>
        <w:t xml:space="preserve">           </w:t>
      </w:r>
      <w:r>
        <w:rPr/>
        <w:t>techniczno-budowlaną  i pozwoleniem na budowę zgodnie  z Uchwałą</w:t>
      </w:r>
    </w:p>
    <w:p>
      <w:pPr>
        <w:pStyle w:val="Normal"/>
        <w:rPr/>
      </w:pPr>
      <w:r>
        <w:rPr/>
        <w:t xml:space="preserve">           </w:t>
      </w:r>
      <w:r>
        <w:rPr/>
        <w:t>Nr XXVI/168?2005 w dziale 900                                                                   78.311,00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31. Na bieżąco opłacane są składki ZUS, podatek VAT oraz zaliczki na podatek dochodowy od  osób  </w:t>
      </w:r>
    </w:p>
    <w:p>
      <w:pPr>
        <w:pStyle w:val="Normal"/>
        <w:rPr/>
      </w:pPr>
      <w:r>
        <w:rPr/>
        <w:t xml:space="preserve">         </w:t>
      </w:r>
      <w:r>
        <w:rPr/>
        <w:t>fizycznych za płatnika i pracowników Urzędu  Gminy, COK i Gimnazjum w Iń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występującymi zobowiązaniami na lokalu mieszkalnym w Ińsku przy ul. Zielonej 25C/3</w:t>
      </w:r>
    </w:p>
    <w:p>
      <w:pPr>
        <w:pStyle w:val="Normal"/>
        <w:rPr>
          <w:b/>
          <w:b/>
          <w:sz w:val="32"/>
          <w:szCs w:val="32"/>
        </w:rPr>
      </w:pPr>
      <w:r>
        <w:rPr/>
        <w:t>(własność gminy) została podpisana ugoda w dniu 4.11.2005r., która zobowiązuje dłużników do spłaty zaległości w ratach comiesięcznych.</w:t>
      </w: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Stan należności do zapłaty dla UGiM  Ińsk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rozliczenie sezonu grzewczego 2004/2005 mieszkań komunalnych własność gminy Ińsko - 2.768,2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ległość z tytułu modernizacji systemu grzewczego dla budownictwa wielorodzinnego</w:t>
      </w:r>
    </w:p>
    <w:p>
      <w:pPr>
        <w:pStyle w:val="Normal"/>
        <w:rPr/>
      </w:pPr>
      <w:r>
        <w:rPr/>
        <w:t xml:space="preserve">    </w:t>
      </w:r>
      <w:r>
        <w:rPr/>
        <w:t>dla budynków mieszkalnych  przy ul. Szewskiej 14                                                           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życzka udzielona przez gminę Ińsko dla Samodzielnego Publicznego Zakładu Opieki</w:t>
      </w:r>
    </w:p>
    <w:p>
      <w:pPr>
        <w:pStyle w:val="Normal"/>
        <w:rPr/>
      </w:pPr>
      <w:r>
        <w:rPr/>
        <w:t xml:space="preserve">    </w:t>
      </w:r>
      <w:r>
        <w:rPr/>
        <w:t>Zdrowotnej Gminnego Ośrodka Zdrowia w Ińsku                                                                 32.000,00 zł</w:t>
      </w:r>
    </w:p>
    <w:p>
      <w:pPr>
        <w:pStyle w:val="Normal"/>
        <w:rPr/>
      </w:pPr>
      <w:r>
        <w:rPr/>
        <w:t xml:space="preserve">    </w:t>
      </w:r>
      <w:r>
        <w:rPr/>
        <w:t>Spłata pożyczki od 1.10.2007 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. Zobowiązania długoterminowe:</w:t>
      </w:r>
    </w:p>
    <w:p>
      <w:pPr>
        <w:pStyle w:val="Normal"/>
        <w:spacing w:lineRule="auto" w:line="360"/>
        <w:ind w:left="360" w:hanging="180"/>
        <w:jc w:val="both"/>
        <w:rPr/>
      </w:pPr>
      <w:r>
        <w:rPr>
          <w:rFonts w:cs="Verdana" w:ascii="Verdana" w:hAnsi="Verdana"/>
          <w:sz w:val="20"/>
          <w:szCs w:val="20"/>
        </w:rPr>
        <w:t>1. Zgodnie z podjętą Uchwałą Nr V/55/2003 Rady Miejskiej w Ińsku z dnia 22.04.2003r w sprawie: wyrażenia opinii na temat realizacji zadania pn.: „Budowa kanalizacji sanitarnej dla Gminy           Ińsko …” Gmina Ińsko otrzymała na w/w zadanie pożyczkę  - umowa Nr 53/04/OW-KW/P                  z Wojewódzkiego Funduszu Ochrony Środowiska i Gospodarki Wodnej w Szczecinie (oprocentowanie pożyczki 0,3 stopy redyskonta weksli, lecz nie mniej niż 2% w skali roku).</w:t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ata kwartalna 56.565 zł. Pozostała kwota do spłaty - 1.640.385 zł.</w:t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Spłata ostatniej raty – 30.11.2013r.</w:t>
      </w:r>
    </w:p>
    <w:p>
      <w:pPr>
        <w:pStyle w:val="Normal"/>
        <w:ind w:left="360" w:hanging="36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wykonano kanalizację: ul. H. Sienkiewicza – Ińsko, m. Ścienne wraz z przepompowniami     i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przyłączami).</w:t>
      </w:r>
    </w:p>
    <w:sectPr>
      <w:type w:val="nextPage"/>
      <w:pgSz w:w="11906" w:h="16838"/>
      <w:pgMar w:left="851" w:right="79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13:00Z</dcterms:created>
  <dc:creator>Insko</dc:creator>
  <dc:description/>
  <dc:language>en-US</dc:language>
  <cp:lastModifiedBy>Insko</cp:lastModifiedBy>
  <cp:lastPrinted>2006-12-01T13:58:00Z</cp:lastPrinted>
  <dcterms:modified xsi:type="dcterms:W3CDTF">2006-12-01T13:57:00Z</dcterms:modified>
  <cp:revision>3</cp:revision>
  <dc:subject/>
  <dc:title>Zobowiązania krótkoterminowe</dc:title>
</cp:coreProperties>
</file>