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orządek obrad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drugiej sesji Rady Miejskiej w Ińsku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zwołanej na dzień 5 grudnia 2006 roku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o godzinie 16:00 w sali konferencyjnej Urzędu Gminy i Miasta Ińsko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awy regulaminow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>otwarcie posiedzenia, powitanie radnych i gości oraz stwierdzenie prawomocności obrad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stalenie porządku obrad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zyjęcie protokołu z pierwszej sesji Rady Miejskiej w Ińsku odbytej dnia 27 listopada 2006 rok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ustępującego Burmistrza z realizacji budżetu Gminy Ińsko wg stanu na dzień 31 października 2006 roku (</w:t>
      </w:r>
      <w:r>
        <w:rPr>
          <w:b/>
          <w:i/>
          <w:sz w:val="22"/>
          <w:szCs w:val="22"/>
        </w:rPr>
        <w:t>druk nr 1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) dyskusj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sz w:val="22"/>
          <w:szCs w:val="22"/>
        </w:rPr>
        <w:t>Wręczenie zaświadczenia dla Burmistrza Ińska przez Przewodniczącego Gminnej Komisji Wyborczej w Ińsk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sz w:val="22"/>
          <w:szCs w:val="22"/>
        </w:rPr>
        <w:t>Złożenie ślubowania przez Burmistrza Ińsk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terpelacje i zapytania Radn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jęcie uchwał Rady Miejskiej w Ińsku w sprawi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lenia liczby stałych Komisji Rady Miejskiej w Ińsku </w:t>
      </w:r>
      <w:r>
        <w:rPr>
          <w:b/>
          <w:i/>
          <w:sz w:val="22"/>
          <w:szCs w:val="22"/>
        </w:rPr>
        <w:t>(druk nr 2)</w:t>
      </w:r>
      <w:r>
        <w:rPr>
          <w:b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wołania składu osobowego Komisji Rewizyjnej Rady Miejskiej w Ińsku</w:t>
      </w:r>
      <w:r>
        <w:rPr>
          <w:b/>
          <w:sz w:val="22"/>
          <w:szCs w:val="22"/>
        </w:rPr>
        <w:t xml:space="preserve"> (</w:t>
      </w:r>
      <w:r>
        <w:rPr>
          <w:b/>
          <w:i/>
          <w:sz w:val="22"/>
          <w:szCs w:val="22"/>
        </w:rPr>
        <w:t>druk nr 3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boru Przewodniczącego Komisji Rewizyjnej Rady Miejskiej w Ińsku </w:t>
      </w:r>
      <w:r>
        <w:rPr>
          <w:b/>
          <w:sz w:val="22"/>
          <w:szCs w:val="22"/>
        </w:rPr>
        <w:t>(</w:t>
      </w:r>
      <w:r>
        <w:rPr>
          <w:b/>
          <w:i/>
          <w:sz w:val="22"/>
          <w:szCs w:val="22"/>
        </w:rPr>
        <w:t>druk nr 4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 xml:space="preserve">wyboru Zastępcy Przewodniczącego Komisji Rewizyjnej Rady Miejskiej w Ińsku </w:t>
      </w:r>
      <w:r>
        <w:rPr>
          <w:b/>
          <w:i/>
          <w:sz w:val="22"/>
          <w:szCs w:val="22"/>
        </w:rPr>
        <w:t>(druk nr 5)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 xml:space="preserve">powołania składu osobowego Komisji Spraw Społecznych Rady Miejskiej w Ińsku </w:t>
      </w:r>
      <w:r>
        <w:rPr>
          <w:b/>
          <w:i/>
          <w:sz w:val="22"/>
          <w:szCs w:val="22"/>
        </w:rPr>
        <w:t>(druk nr 6)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 xml:space="preserve">wyboru Przewodniczącego Komisji Spraw Społecznych Rady Miejskiej w Ińsku </w:t>
      </w:r>
      <w:r>
        <w:rPr>
          <w:b/>
          <w:i/>
          <w:sz w:val="22"/>
          <w:szCs w:val="22"/>
        </w:rPr>
        <w:t>(druk nr 7)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 xml:space="preserve">powołania składu osobowego Komisji Rozwoju Gospodarczego Rady Miejskiej w Ińsku </w:t>
      </w:r>
      <w:r>
        <w:rPr>
          <w:b/>
          <w:i/>
          <w:sz w:val="22"/>
          <w:szCs w:val="22"/>
        </w:rPr>
        <w:t>(druk nr 8)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 xml:space="preserve">wyboru Przewodniczącego Komisji Rozwoju Gospodarczego Rady Miejskiej w Ińsku </w:t>
      </w:r>
      <w:r>
        <w:rPr>
          <w:b/>
          <w:i/>
          <w:sz w:val="22"/>
          <w:szCs w:val="22"/>
        </w:rPr>
        <w:t>(druk nr 9)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 xml:space="preserve">wyboru Zastępcy Przewodniczącego Komisji Spraw Społecznych Rady Miejskiej w Ińsku </w:t>
      </w:r>
      <w:r>
        <w:rPr>
          <w:b/>
          <w:i/>
          <w:sz w:val="22"/>
          <w:szCs w:val="22"/>
        </w:rPr>
        <w:t>(druk nr 10)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boru Zastępcy Przewodniczącego Komisji Rozwoju Gospodarczego Rady Miejskiej </w:t>
        <w:br/>
        <w:t xml:space="preserve">w Ińsku </w:t>
      </w:r>
      <w:r>
        <w:rPr>
          <w:b/>
          <w:i/>
          <w:sz w:val="22"/>
          <w:szCs w:val="22"/>
        </w:rPr>
        <w:t>(druk nr 11)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7. Odpowiedzi na zapytania i interpelacje Radnych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8. Wolne wnioski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9. Zakończenie obrad drugiej sesji Rady Miejskiej w Ińsku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6:42:00Z</dcterms:created>
  <dc:creator>Monika</dc:creator>
  <dc:description/>
  <cp:keywords/>
  <dc:language>en-US</dc:language>
  <cp:lastModifiedBy>Monika</cp:lastModifiedBy>
  <cp:lastPrinted>2006-12-01T11:00:00Z</cp:lastPrinted>
  <dcterms:modified xsi:type="dcterms:W3CDTF">2006-12-01T10:00:00Z</dcterms:modified>
  <cp:revision>6</cp:revision>
  <dc:subject/>
  <dc:title>Porządek obrad</dc:title>
</cp:coreProperties>
</file>