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4</w:t>
      </w:r>
    </w:p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620" w:hanging="162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 xml:space="preserve">wyboru Przewodniczącego Komisji Rewizyjnej Rady Miejskiej </w:t>
        <w:br/>
        <w:t>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§ 14 ust. 2 Statutu Gminy i Miasta Ińsko (Dziennik Urzędowy Województwa Zachodniopomorskiego z 2003 roku nr 59 poz. 1060)  uchwala się co następuje: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§ 1.Stwierdza się, że w głosowaniu jawnym,  zwykłą  większością głosów, wybrano Pana/nią ………………………… na  Przewodniczącego Komisji Rewizyjnej  Rady Miejskiej w Ińsku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 xml:space="preserve">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33:00Z</dcterms:created>
  <dc:creator>Monika</dc:creator>
  <dc:description/>
  <cp:keywords/>
  <dc:language>en-US</dc:language>
  <cp:lastModifiedBy>Monika</cp:lastModifiedBy>
  <dcterms:modified xsi:type="dcterms:W3CDTF">2006-12-01T11:35:00Z</dcterms:modified>
  <cp:revision>1</cp:revision>
  <dc:subject/>
  <dc:title>DRUK nr 4</dc:title>
</cp:coreProperties>
</file>