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10</w:t>
      </w:r>
    </w:p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wyboru Zastępcy Przewodniczącego Komisji Spraw Społecznych Rady Miejskiej 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0 ust. 3 pkt. 3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§ 1.Stwierdza się, że w głosowaniu jawnym,  zwykłą  większością głosów, wybrano Pana/nią ………………………… na Zastępcę Przewodniczącego Komisji Spraw Społecznych Rady Miejskiej w Ińsku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 xml:space="preserve">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8:00Z</dcterms:created>
  <dc:creator>Monika</dc:creator>
  <dc:description/>
  <cp:keywords/>
  <dc:language>en-US</dc:language>
  <cp:lastModifiedBy>Monika</cp:lastModifiedBy>
  <cp:lastPrinted>2006-12-01T10:46:00Z</cp:lastPrinted>
  <dcterms:modified xsi:type="dcterms:W3CDTF">2006-12-01T09:47:00Z</dcterms:modified>
  <cp:revision>1</cp:revision>
  <dc:subject/>
  <dc:title>DRUK nr 10</dc:title>
</cp:coreProperties>
</file>