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7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wyboru Przewodniczącego Komisji Spraw Społecznych Rady Miejskiej </w:t>
        <w:br/>
        <w:t>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0 ust. 1 pkt. 3 Statutu Gminy i Miasta Ińsko (Dziennik Urzędowy Województwa Zachodniopomorskiego z 2003 roku nr 59 poz. 1060)  uchwala się co następuje: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§ 1. Stwierdza się, że w głosowaniu jawnym, zwykłą  większością głosów wybrano Pana/nią ……………………….. na Przewodniczącego Komisji Spraw Społecznych Rady Miejskiej w Ińsku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sz w:val="26"/>
        </w:rPr>
        <w:tab/>
        <w:tab/>
        <w:t xml:space="preserve"> 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4:00Z</dcterms:created>
  <dc:creator>Monika</dc:creator>
  <dc:description/>
  <cp:keywords/>
  <dc:language>en-US</dc:language>
  <cp:lastModifiedBy>Monika</cp:lastModifiedBy>
  <cp:lastPrinted>2006-12-01T10:39:00Z</cp:lastPrinted>
  <dcterms:modified xsi:type="dcterms:W3CDTF">2006-12-01T09:39:00Z</dcterms:modified>
  <cp:revision>2</cp:revision>
  <dc:subject/>
  <dc:title>DRUK nr 7</dc:title>
</cp:coreProperties>
</file>