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.11.1 INFORMACJA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 NADWYŻCE / DEFICYCIE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>BUDŻETU GMINY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 I półrocze 2006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right"/>
        <w:rPr/>
      </w:pPr>
      <w:r>
        <w:rPr/>
        <w:t>w groszach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863"/>
        <w:gridCol w:w="1890"/>
        <w:gridCol w:w="1890"/>
        <w:gridCol w:w="900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zczególnieni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lan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 2006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onanie           za  I półrocze 2006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. DOCHODY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032.01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789.28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7,18</w:t>
            </w:r>
          </w:p>
        </w:tc>
      </w:tr>
      <w:tr>
        <w:trPr>
          <w:trHeight w:val="46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. WYDATKI (B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+ B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950.72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571.21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,92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Wydatki bieżą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776.946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374.180,81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,79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atki majątkow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73.774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.032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79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. NADWYŻKA (A – B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1.29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8.069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. FINANSOWANIE (D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– D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81.29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.8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3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Przychody </w:t>
            </w:r>
          </w:p>
          <w:p>
            <w:pPr>
              <w:pStyle w:val="Normal"/>
              <w:ind w:left="43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wolne środki jako nadwyżka środków pieniężnych na rachunku bieżącym budżetu wynikła z rozliczeń pożyczek za poprzednie lata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.96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.9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3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Rozchody </w:t>
            </w:r>
          </w:p>
          <w:p>
            <w:pPr>
              <w:pStyle w:val="Normal"/>
              <w:ind w:left="43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spłata 2 rat pożyczki z Wojewódzkiego Funduszu Ochrony Środowiska i Gospo-darki Wodnej w Szczecinie – dotyczy pożyczki Nr 53/04/OW-KW/P na zadanie „I etap budowy systemu sieci kanalizacji sanitarnej w gminie Ińsko” – w roku 2006 pozostały do spłaty 2 raty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6.26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.1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/w informację sporządzono na podstawie sprawozdań za I półrocze 2006 roku (Rb 27S, Rb 28S, RbNDS, Rb-PDP, Rb-Z, Rb-N, Rb-33) przekazanych do Regionalnej Izby Rolniczej w Szczeci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10:00Z</dcterms:created>
  <dc:creator>komp3</dc:creator>
  <dc:description/>
  <cp:keywords/>
  <dc:language>en-US</dc:language>
  <cp:lastModifiedBy>komp3</cp:lastModifiedBy>
  <cp:lastPrinted>2006-09-08T08:06:00Z</cp:lastPrinted>
  <dcterms:modified xsi:type="dcterms:W3CDTF">2006-09-08T06:07:00Z</dcterms:modified>
  <cp:revision>3</cp:revision>
  <dc:subject/>
  <dc:title>1</dc:title>
</cp:coreProperties>
</file>