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6.3. PLAN I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wiązanych z realizacją Gminnego Programu Profilaktyki i Rozwiązywania Problemów Alkoholowych             i Zwalczania Narkomani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a I półrocze 2006 ro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w groszach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1134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6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6 ROKU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.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.30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.30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30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30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.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.30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.30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38:00Z</dcterms:created>
  <dc:creator>komp3</dc:creator>
  <dc:description/>
  <cp:keywords/>
  <dc:language>en-US</dc:language>
  <cp:lastModifiedBy>komp3</cp:lastModifiedBy>
  <dcterms:modified xsi:type="dcterms:W3CDTF">2006-09-08T06:50:00Z</dcterms:modified>
  <cp:revision>2</cp:revision>
  <dc:subject/>
  <dc:title>1</dc:title>
</cp:coreProperties>
</file>