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1.4.1. PLAN I WYKONANIE WYDATKÓW BUDŻETOWYCH GMINY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 I PÓŁROCZE 2006 ROKU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18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756"/>
        <w:gridCol w:w="1890"/>
        <w:gridCol w:w="1890"/>
        <w:gridCol w:w="126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 ro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6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9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7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.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26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,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9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72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9.187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94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77.07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4.51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.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09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4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2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84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,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62.02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61.01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.5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.81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,78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87.263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3.12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,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73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6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I OCHRO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9.68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.90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,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63.637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8.51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27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49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,77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7.950.72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.571.21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4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05:00Z</dcterms:created>
  <dc:creator>Urząd Gminy Ińsko</dc:creator>
  <dc:description/>
  <cp:keywords/>
  <dc:language>en-US</dc:language>
  <cp:lastModifiedBy>komp3</cp:lastModifiedBy>
  <cp:lastPrinted>2006-08-25T10:06:00Z</cp:lastPrinted>
  <dcterms:modified xsi:type="dcterms:W3CDTF">2006-08-25T08:06:00Z</dcterms:modified>
  <cp:revision>16</cp:revision>
  <dc:subject/>
  <dc:title>STRUKTURA DOCHODÓW I WYDATKÓW BUDŻETOWYCH </dc:title>
</cp:coreProperties>
</file>