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 xml:space="preserve">1.1.1 STRUKTURA DOCHODÓW BUDŻETU GMINY IŃSKO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 I półrocze 2006 rok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edług działów klasyfikacji budżetowej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679" w:hanging="0"/>
        <w:jc w:val="right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4394"/>
        <w:gridCol w:w="1984"/>
        <w:gridCol w:w="1985"/>
        <w:gridCol w:w="1134"/>
      </w:tblGrid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dział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6 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6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8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39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5,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07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,9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9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,9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29.3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8.36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,4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7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4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,1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2.7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.2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,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NACZELNYCH ORGANÓW WŁADZY PAŃSTWOWEJ, KONTROLI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Y PRAWA ORA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OCHODY OD OSÓB PRAWNYCH, OD OSÓB FIZYCZNYCH I OD INNYCH JEDNOSTEK NIEPOSIADAJĄCYCH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SOBOWOŚCI PRAWNEJ ORAZ WYDATK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37.7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10.33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,6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731.5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629.40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,6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6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11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,9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641.54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12.3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,4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63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6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KOMUNALNA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,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ULTURA I OCHRONA DZIEDZICT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6.3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.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,19</w:t>
            </w:r>
          </w:p>
        </w:tc>
      </w:tr>
      <w:tr>
        <w:trPr>
          <w:cantSplit w:val="true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8.032.0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.789.28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7,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6:50:00Z</dcterms:created>
  <dc:creator>Urząd Gminy Ińsko</dc:creator>
  <dc:description/>
  <cp:keywords/>
  <dc:language>en-US</dc:language>
  <cp:lastModifiedBy>komp3</cp:lastModifiedBy>
  <cp:lastPrinted>2006-08-25T10:36:00Z</cp:lastPrinted>
  <dcterms:modified xsi:type="dcterms:W3CDTF">2006-08-25T08:36:00Z</dcterms:modified>
  <cp:revision>46</cp:revision>
  <dc:subject/>
  <dc:title>Dział</dc:title>
</cp:coreProperties>
</file>