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Fonts w:cs="Verdana" w:ascii="Verdana" w:hAnsi="Verdana"/>
          <w:b/>
        </w:rPr>
        <w:t>1.5.1. PLAN I WYKONANIE WYDATKÓW BUDŻETOWYCH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ZA I PÓŁROCZE 2006 ROKU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według działów i rozdziałów klasyfikacji budżetowej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- część opisowa</w: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lineRule="auto" w:line="360"/>
        <w:ind w:left="6372" w:right="-470" w:firstLine="708"/>
        <w:jc w:val="both"/>
        <w:rPr/>
      </w:pPr>
      <w:r>
        <w:rPr>
          <w:rFonts w:eastAsia="Verdana" w:cs="Verdana" w:ascii="Verdana" w:hAnsi="Verdana"/>
          <w:sz w:val="16"/>
        </w:rPr>
        <w:t xml:space="preserve">                            </w:t>
      </w:r>
      <w:r>
        <w:rPr>
          <w:rFonts w:cs="Verdana" w:ascii="Verdana" w:hAnsi="Verdana"/>
          <w:sz w:val="16"/>
        </w:rPr>
        <w:t>w groszach</w:t>
      </w:r>
      <w:r>
        <w:rPr/>
        <w:t xml:space="preserve">   </w:t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179"/>
        <w:gridCol w:w="901"/>
        <w:gridCol w:w="3780"/>
        <w:gridCol w:w="1800"/>
        <w:gridCol w:w="1800"/>
        <w:gridCol w:w="900"/>
      </w:tblGrid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Dzia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Rozdział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Treś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Plan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na 2006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 xml:space="preserve">Wykonanie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za I półrocze 2006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%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6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010</w:t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1"/>
              <w:spacing w:lineRule="auto" w:line="240"/>
              <w:rPr>
                <w:szCs w:val="20"/>
              </w:rPr>
            </w:pPr>
            <w:r>
              <w:rPr>
                <w:szCs w:val="20"/>
              </w:rPr>
              <w:t>ROLNICTWO I ŁOWIECTWO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11.09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1.175,5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0,60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0103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Izby rolnicz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3.69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1.130,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30,64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- wpłata gminy na rzecz izb rolniczych w wysokości 2% uzyskanych wpływów z podatku rolnego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3.69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.130,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0,64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0109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Pozostała działalność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7.4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44,9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0,61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- zakup materiałów i wyposażenia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3.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44,9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0,61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18"/>
              </w:rPr>
            </w:pPr>
            <w:r>
              <w:rPr>
                <w:rFonts w:cs="Verdana" w:ascii="Verdana" w:hAnsi="Verdana"/>
                <w:b/>
                <w:sz w:val="20"/>
                <w:szCs w:val="18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/>
            </w:pPr>
            <w:r>
              <w:rPr>
                <w:rFonts w:cs="Verdana" w:ascii="Verdana" w:hAnsi="Verdana"/>
                <w:sz w:val="20"/>
              </w:rPr>
              <w:t>- zakup usług pozostałych (dowozy rolników na targi w Barzkowicach, itp.)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4.4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600</w:t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1"/>
              <w:spacing w:lineRule="auto" w:line="240"/>
              <w:rPr>
                <w:szCs w:val="20"/>
              </w:rPr>
            </w:pPr>
            <w:r>
              <w:rPr>
                <w:szCs w:val="20"/>
              </w:rPr>
              <w:t>TRANSPORT I ŁĄCZNOŚĆ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44.1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27.268,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61,83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6001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rogi publiczne powiatowe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15.6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5.35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34,29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zakup usług pozostałych (bieżące utrzymanie dróg powiatowych)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5.6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.35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4,29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6001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rogi publiczne gminne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28.5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21.918,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76,91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- zakup usług pozostałych: utrzymanie bieżące dróg publicznych gminnych, z tego: likwidacja skutków zimy, koszenie poboczy, bieżące remonty, itp.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8.5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1.918,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6,91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630</w:t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2"/>
              <w:ind w:left="110" w:hanging="1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URYSTYK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22.1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4.191,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8,96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6309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Pozostała działalność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22.100 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4.191,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8,96</w:t>
            </w:r>
          </w:p>
        </w:tc>
      </w:tr>
      <w:tr>
        <w:trPr>
          <w:trHeight w:val="789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zakup materiałów i wyposażenia: zakup sprzętu dla ratowników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.8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31,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,70</w:t>
            </w:r>
          </w:p>
        </w:tc>
      </w:tr>
      <w:tr>
        <w:trPr>
          <w:trHeight w:val="391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zakup usług pozostałych: usługi              w zakresie utrzymania plaży                    i przygotowania do sezonu letniego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.8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.8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5,90</w:t>
            </w:r>
          </w:p>
        </w:tc>
      </w:tr>
      <w:tr>
        <w:trPr>
          <w:trHeight w:val="280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wynagrodzenia bezosobowe – umowy zlecenia dla ratowników zatrudnionych na plaży miejskiej w Ińsku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.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6</w:t>
            </w:r>
          </w:p>
        </w:tc>
      </w:tr>
      <w:tr>
        <w:trPr>
          <w:trHeight w:val="280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zakup energii: oświetlenie plaży miejskiej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.5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.259,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0,37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700</w:t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2"/>
              <w:spacing w:lineRule="auto" w:line="360"/>
              <w:ind w:left="110" w:hanging="1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OSPODARKA MIESZKANIOW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35.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19.723,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56,35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7000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Gospodarka gruntami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i nieruchomościami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20.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15.523,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77,62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- zakup usług pozostałych: wydatki dotyczące wyceny gruntów                 i nieruchomości przeznaczonych do sprzedaży dokonanych przez biegłych, wydatki na wypisy                z rejestru gruntów, opłaty za zakładanie ksiąg wieczystych na mienie komunalne, ogłoszenia                 w prasie o przetargach                        i negocjacjach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0.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5.523,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7,62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7009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10" w:hanging="11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Pozostała działalnoś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15.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4.200,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28,00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zakup materiałów i wyposażenia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Cs/>
                <w:sz w:val="20"/>
                <w:szCs w:val="20"/>
              </w:rPr>
              <w:t>8.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Cs/>
                <w:sz w:val="20"/>
                <w:szCs w:val="20"/>
              </w:rPr>
              <w:t>429,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iCs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sz w:val="18"/>
                <w:szCs w:val="18"/>
              </w:rPr>
              <w:t>5,36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iCs/>
                <w:sz w:val="20"/>
                <w:szCs w:val="20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- zakup usług pozostałych: usługi          w zakresie bieżącego utrzymania lokali mieszkalnych w budynkach komunalnych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.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.770,9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3,87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710</w:t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ZIAŁALNOŚĆ USŁUGOW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129.187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18.942,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4,66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>7100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Plan zagospodarowania przestrzennego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91.137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11.136,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2,22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zakup usług pozostałych: opracowanie nowego planu zagospodarowania przestrzennego dla części miasta i gminy Ińsko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1.137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.136,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2,22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7101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>Opracowania geodezyjne                 i kartograficzn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23.5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4.612,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9,63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zakup materiałów i wyposażenia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Cs/>
                <w:sz w:val="20"/>
                <w:szCs w:val="20"/>
              </w:rPr>
              <w:t>8.5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Cs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iCs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iCs/>
                <w:sz w:val="20"/>
                <w:szCs w:val="20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zakup usług pozostałych: przygotowanie dokumentacji geodezyjno-kartograficznej, wydzielenie i podział działek, podkłady geodezyjne, opracowa-nie i przygotowanie dokumentacji do zbycia mienia komunalnego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5.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.612,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0,75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7103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mentarz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8.05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3.193,5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39,67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zakup materiałów i wyposażenia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.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78,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7,80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zakup energii elektrycznej i wody na cmentarzach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5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0,6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1,03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- zakup usług pozostałych: utrzymanie bieżące cmentarzy komunalnych na terenie gminy Ińsko, m.in. wywóz nieczystości, itp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.5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.554,8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9,30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6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7109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Pozostała działalność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6.5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zakup usług pozostałych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.5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750</w:t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2"/>
              <w:spacing w:lineRule="auto" w:line="360"/>
              <w:ind w:left="110" w:hanging="1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MINISTRACJA PUBLICZN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1.177.075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584.516,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9,66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7501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Urzędy wojewódzkie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69.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28.549,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1,38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wynagrodzenia osobowe pracownika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9.9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9.95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0,00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dodatkowe wynagrodzenie roczne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.896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.896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0,00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składki na ubezpieczenie społeczne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.32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.05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1,67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składki na Fundusz Pracy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.025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29,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1,89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zakup materiałów i wyposażenia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.95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02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,08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zakup usług pozostałych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.765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.557,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7,77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podróże służbowe krajowe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8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odpisy na zakładowy fundusz świadczeń socjalnych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64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64,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0,03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7502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Rady gmin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53.5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29.416,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54,99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- różne wydatki na rzecz osób fizycznych: diety radnych, przewodniczącego  i vice przewodniczącego, diety przewodniczących komisji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9.5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6.86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4,26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zakup materiałów i wyposażenia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.3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.556,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7,48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zakup usług pozostałych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podróże służbowe krajowe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7502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Urzędy gmin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1.023.5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504.427,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9,28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wynagrodzenia osobowe pracowników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36.51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43.127,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5,32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dodatkowe wynagrodzenia roczne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0.36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0.284,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9,75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składki na ubezpieczenie społeczne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2.1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0.343,8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9,51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składki na Fundusz Pracy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3.9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.746,9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1,35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- zakup materiałów i wyposażenia: </w:t>
            </w:r>
            <w:r>
              <w:rPr>
                <w:rFonts w:cs="Verdana" w:ascii="Verdana" w:hAnsi="Verdana"/>
                <w:sz w:val="18"/>
                <w:szCs w:val="18"/>
              </w:rPr>
              <w:t>czasopisma, materiały kancelaryjne, zakup publikacji Dzienników Ustaw, Monitorów, zakup druków, formularzy, oleju opałowego, tonera do kopiarki, środków bhp i ubrań roboczych, zakup paliwa i części zamiennych do samochodu służbowego, środków czystości itp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7.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0.825,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9,91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6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wynagrodzenia bezosobowe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.6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.042,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0,02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zakup energii elektrycznej i wody     w budynku Urzędu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.5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.226,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4,15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zakup usług zdrowotnych (badania okresowe pracowników)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6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2,00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- zakup usług pozostałych związanych z pracą Urzędu Gminy i Miasta, w tym: opłaty pocztowe, telefoniczne, wymiana gaśnic przeciwpożarowych, wywóz nieczystości, porady prawne, opłaty za szkolenia, za nadzór informatyczny, za nadzór programów SIGID oraz LEX, itp.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60.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4.514,6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0,32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zakup usług dostępu do sieci Internet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.5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.037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1,48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podróże służbowe krajowe pracowników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.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.840,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6,00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różne opłaty i składki, m.in. ubezpieczenie mienia i budynku Urzędu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.75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.162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1,66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odpisy na zakładowy fundusz świadczeń socjalnych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7.58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4.520,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2,60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1" w:hanging="111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wydatki inwestycyjne jednostki budżetowej: zakup zestawów komputerowych + drukarki oraz modernizacja sieci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8.2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6.295,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8,84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7504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Komisje poborowe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335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334,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99,82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zakup usług pozostałych: zwrot za koszty przejazdu poborowych na Komisję Wojskową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35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34,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9,82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>7507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Promocja jednostek samorządu </w:t>
            </w:r>
          </w:p>
          <w:p>
            <w:pPr>
              <w:pStyle w:val="Normal"/>
              <w:ind w:left="110" w:hanging="110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erytorialnego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5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43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86,00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zakup materiałów i wyposażenia: dotyczących promocji gminy Ińsko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3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6,00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7509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Pozostała działalność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30.24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21.358,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70,63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- zakup materiałów i wyposażenia: wydatki na zakupy reprezenta-cyjne dla Burmistrza Gminy                 i Miasta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.7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.163,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8,44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zakup usług pozostałych: opłaty        i prowizje bankowe, opłaty za egzekucję podatków i opłat, koszty sądowe itp.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5.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.400,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6,00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6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- różne opłaty i składki na: Stowarzyszenie Gmin Polskich Euroregionu Pomerania, Związek Gmin Ińskiego Parku Krajobrazo-wego, Celowy Związek Gmin             R-XXI, itp.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.54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.794,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7,06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wydatki na zakup i objęcie akcji oraz wniesienie wkładów do Spółek prawa handlowego – Fundusz Poręczeń Kredytowych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.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.0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0,00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751</w:t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URZĘDY NACZELNYCH ORGANÓW WŁADZY PAŃSTWOWEJ, KONTROLI         I OCHRONY PRAWA ORAZ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SĄDOWNICTWA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6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3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50,00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7510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Urzędy naczelnych organów władzy państwowej, kontroli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i ochrony prawa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6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3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50,00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składka na ubezpieczenie społeczne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6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składka na Fundusz Pracy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- wynagrodzenie bezosobowe: prowadzenie i aktualizacja stałego rejestru wyborców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02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9,76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754</w:t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BEZPIECZEŃSTWO PUBLICZNE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I OCHRONA PRZECIWPOŻAROWA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73.1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30.097,6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1,17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7540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>Komendy wojewódzkie Policji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5.5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1" w:hanging="111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wpłaty jednostek na fundusz celowy w celu realizacji zadania polegającego na wykonaniu służb patrolowych na terenie gminy Ińsko</w:t>
            </w:r>
          </w:p>
          <w:p>
            <w:pPr>
              <w:pStyle w:val="Normal"/>
              <w:ind w:left="111" w:hanging="111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.5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7541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Ochotnicze straże pożarne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67.6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30.097,6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4,52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1" w:hanging="111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różne wydatki na rzecz osób fizycznych,  m.in.: udział strażaków w akcjach gaśniczych</w:t>
            </w:r>
          </w:p>
          <w:p>
            <w:pPr>
              <w:pStyle w:val="Normal"/>
              <w:ind w:left="111" w:hanging="111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.7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.666,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8,01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>
                <w:rFonts w:ascii="Verdana" w:hAnsi="Verdana" w:cs="Verdana"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Cs/>
                <w:sz w:val="20"/>
                <w:szCs w:val="20"/>
              </w:rPr>
              <w:t>- wynagrodzenia bezosobowe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Cs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Cs/>
                <w:sz w:val="20"/>
                <w:szCs w:val="20"/>
              </w:rPr>
              <w:t>10.5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Cs/>
                <w:sz w:val="20"/>
                <w:szCs w:val="20"/>
              </w:rPr>
              <w:t>4.542,4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iCs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sz w:val="18"/>
                <w:szCs w:val="18"/>
              </w:rPr>
              <w:t>43,26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iCs/>
                <w:sz w:val="20"/>
                <w:szCs w:val="20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zakup materiałów i wyposażenia; zakup paliwa, sprzętu, części zamiennych do samochodów pożarniczych dla OSP Ińsko, zakup paliwa dla jednostki straży OSP Storkowo, zakup ubrań, zakup nagród dla jednostek biorących udział w zawodach strażackich, itp.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.2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.995,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3,53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6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- zakup energii elektrycznej i wody       w budynkach remizy Ińsko                   i Storkowo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.7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.556,9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7,86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zakup usług pozostałych: utrzymanie budynku remizy, usługi telefoniczne, naprawy samochodów przeciwpożarowych, badania i przeglądy techniczne pojazdów strażackich, itp.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.5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.110,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1,83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- różne opłaty i składki: opłaty za ubezpieczenia samochodów                 i drużyn OSP, mienia budynku remizy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.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/>
            </w:pPr>
            <w:r>
              <w:rPr>
                <w:rFonts w:cs="Verdana" w:ascii="Verdana" w:hAnsi="Verdana"/>
                <w:iCs/>
                <w:sz w:val="20"/>
                <w:szCs w:val="20"/>
              </w:rPr>
              <w:t>- wydatki inwestycyjne: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zakończenie budowy strażnicy miejskiej w Ińsku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Cs/>
                <w:sz w:val="20"/>
                <w:szCs w:val="20"/>
              </w:rPr>
              <w:t>20.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Cs/>
                <w:sz w:val="20"/>
                <w:szCs w:val="20"/>
              </w:rPr>
              <w:t>2.226,5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iCs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sz w:val="18"/>
                <w:szCs w:val="18"/>
              </w:rPr>
              <w:t>11,13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756</w:t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2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OCHODY OD OSÓB PRAWNYCH OD OSÓB FIZYCZNYCH I OD INNYCH JEDNOSTEK NIEPOSIADAJĄCYCH OSOBOWOŚCI PRAWNEJ ORAZ WYDATKI ZWIĄZANE Z ICH </w:t>
            </w:r>
          </w:p>
          <w:p>
            <w:pPr>
              <w:pStyle w:val="Heading2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BORE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7.1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2.642,9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37,22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7564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Pobór podatków, opłat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i niepodatkowych należności </w:t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budżetowyc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7.1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2.642,9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37,22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wynagrodzenia agencyjno-prowizyjne: za inkaso podatków                i opłat lokalnych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.1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.642,9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7,22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757</w:t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2"/>
              <w:ind w:left="110" w:hanging="1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SŁUGA DŁUGU PUBLICZNEG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37.2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17.849,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7,98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7570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Obsługa papierów wartościowych, kredytów                  i pożyczek jednostek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samorządu terytorialnego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37.2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17.849,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7,98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odsetki i dyskonto od krajowych skarbowych papierów wartościo-wych oraz od krajowych pożyczek                i kredytów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7.2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7.849,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7,98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758</w:t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2"/>
              <w:ind w:left="110" w:hanging="1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ÓŻNE ROZLICZENI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4.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7581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>Rezerwy ogólne i celow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4.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rezerwa ogólna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.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801</w:t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2"/>
              <w:ind w:left="110" w:hanging="1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ŚWIATA I WYCHOWANI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2.862.026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1.561.013,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54,54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8010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Szkoły podstawowe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1.863.847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1.043.144,9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55,97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- wydatki osobowe niezaliczane do wynagrodzeń: dodatki mieszka-niowe i wiejskie dla nauczycieli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5.717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4.445,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1,85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6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inne formy pomocy dla uczniów – wyprawka szkolna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.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wynagrodzenia osobowe nauczycieli i obsługi administracji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.093.355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30.070,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8,48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- dodatkowe wynagrodzenia roczn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9.669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9.668,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0,00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składki na ubezpieczenie społeczne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13.126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5.962,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9,72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składki na Fundusz Pracy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9.025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5.006,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1,70</w:t>
            </w:r>
          </w:p>
        </w:tc>
      </w:tr>
      <w:tr>
        <w:trPr>
          <w:trHeight w:val="176" w:hRule="atLeast"/>
          <w:cantSplit w:val="true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wynagrodzenie bezosobowe</w:t>
            </w:r>
          </w:p>
          <w:p>
            <w:pPr>
              <w:pStyle w:val="Normal"/>
              <w:ind w:firstLine="1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14,8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7,20</w:t>
            </w:r>
          </w:p>
        </w:tc>
      </w:tr>
      <w:tr>
        <w:trPr>
          <w:trHeight w:val="1690" w:hRule="atLeast"/>
          <w:cantSplit w:val="true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firstLine="1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- zakup materiałów i wyposażenia: zakup artykułów biurowych, kancelaryjnych, środków czystości, bhp, farb do malowania, oleju opałowego, paliwa oraz części zamiennych do Forda, druków, publikacji Dzienników Ustaw, Monitorów, itp.</w:t>
            </w:r>
          </w:p>
          <w:p>
            <w:pPr>
              <w:pStyle w:val="Normal"/>
              <w:ind w:left="110" w:firstLine="1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00.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73.216,9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6,61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zakup pomocy naukowych, dydaktycznych i książek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.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.668,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5,60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zakup energii elektrycznej i wody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4.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6.762,6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9,30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zakup usług pozostałych: za rozmowy telefoniczne, opłaty pocztowe, kominiarskie, wywóz nieczystości, szkolenia, wymiana gaśnic, usługi elektryczne itp.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7.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1.212,7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5,13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podróże służbowe krajowe pracowników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.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.899,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4,99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różne opłaty i składki; opłaty za mienie i budynek szkoły oraz  ubezpieczenie samochodu Forda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.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odpisy na zakładowy fundusz świadczeń socjalnych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7.055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0.716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5,63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8010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Oddziały przedszkolne                    w szkołach podstawowych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60.84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29.686,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8,80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wydatki osobowe niezaliczane do wynagrodzeń: dodatki mieszka-niowe i wiejskie dla nauczycieli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.472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.815,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2,95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wynagrodzenia osobowe pracowników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4.611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3.327,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8,51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dodatkowe wynagrodzenia roczne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.97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.97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0,00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składki na ubezpieczenie społeczne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.565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.951,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2,23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6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składki na Fundusz Pracy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.03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45,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2,93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zakup materiałów i wyposażenia: zakup artykułów biurowych, kancelaryjnych, środków czystości, bhp, opału, itp.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.5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5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0,00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zakup pomocy naukowych, dydaktycznych i książek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5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zakup energii elektrycznej i wody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.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.206,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5,16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zakup usług pozostałych: za rozmowy telefoniczne, opłaty pocztowe, wywóz nieczystości, szkolenia, itp.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5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02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7,71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- podróże służbowe krajowe 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odpisy na zakładowy fundusz świadczeń socjalnych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.892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.919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5,00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801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Gimnazja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708.404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365.020,9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51,53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- wydatki osobowe niezaliczane do wynagrodzeń: dodatki mieszka-niowe  i wiejskie dla nauczycieli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9.423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9.687,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9,92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wynagrodzenia osobowe nauczycieli i obsługi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69.06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18.528,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6,59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dodatkowe wynagrodzenie roczne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7.584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7.583,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0,00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składki na ubezpieczenia społeczne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6.79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6.205,8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7,74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składki na Fundusz Pracy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3.182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.599,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0,06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zakup materiałów i wyposażenia: zakup artykułów biurowych, środków czystości, itp.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.5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.713,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8,95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zakup pomocy naukowych, dydaktycznych i książek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.5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.139,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3,44</w:t>
            </w:r>
          </w:p>
        </w:tc>
      </w:tr>
      <w:tr>
        <w:trPr>
          <w:trHeight w:val="944" w:hRule="atLeast"/>
          <w:cantSplit w:val="true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zakup usług pozostałych: za rozmowy telefoniczne, opłaty pocztowe, wywóz nieczystości, szkolenia, usługi elektryczne, itp.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.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.346,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1,83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podróże służbowe krajowe pracowników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.946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.077,8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8,00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odpisy na zakładowy fundusz świadczeń socjalnych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0.819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3.115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5,00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różne opłaty i składki: ubezpieczenie mienia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5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,17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6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8011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owożenie uczniów do szkół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197.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101.055,5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51,30</w:t>
            </w:r>
          </w:p>
        </w:tc>
      </w:tr>
      <w:tr>
        <w:trPr>
          <w:trHeight w:val="520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- zakup usług pozostałych: wydatek na usługi transportowe: dowożenie uczniów do szkół – umowa 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z przewoźnikiem 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97.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1.055,5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1,30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8014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okształcanie i doskonalenie nauczycieli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9.1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4.979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54,71</w:t>
            </w:r>
          </w:p>
        </w:tc>
      </w:tr>
      <w:tr>
        <w:trPr>
          <w:trHeight w:val="520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zakup usług pozostałych: wydatki na doskonalenie zawodowe  nauczycieli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.2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.529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6,92</w:t>
            </w:r>
          </w:p>
        </w:tc>
      </w:tr>
      <w:tr>
        <w:trPr>
          <w:trHeight w:val="520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dotacje celowe przekazane dla powiatów na zadania bieżące realizowane na podstawie porozumień między jednostkami samorządu terytorialnego – dofinansowanie doradztwa metodycznego przez Powiatowy Ośrodek Doskonalenia Nauczycieli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.9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.45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0,00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8019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Pozostała działalność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22.835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17.126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75,00</w:t>
            </w:r>
          </w:p>
        </w:tc>
      </w:tr>
      <w:tr>
        <w:trPr>
          <w:trHeight w:val="200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odpisy na zakładowy fundusz świadczeń socjalnych emerytów                 i rencistów (byłych nauczycieli)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2.835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7.126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5,00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851</w:t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OCHRONA ZDROWIA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95.55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63.812,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66,78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8515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Zwalczanie narkomanii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5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zakup materiałów i wyposażenia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8515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Przeciwdziałanie alkoholizmowi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92.05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61.307,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66,60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wynagrodzenie bezosobowe:  diety członków Gminnej Komisji Rozwiązywania Problemów Alkoholowych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.6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.861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1,09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zakup materiałów i wyposażenia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.5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85,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,93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- zakup energii elektrycznej i wody </w:t>
            </w:r>
            <w:r>
              <w:rPr>
                <w:rFonts w:cs="Verdana" w:ascii="Verdana" w:hAnsi="Verdana"/>
                <w:sz w:val="18"/>
                <w:szCs w:val="18"/>
              </w:rPr>
              <w:t>(środowiskowe ognisko wychowawcze)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.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.773,4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4,15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zakup usług zdrowotnych: badania okresowe pracowników zatrudnionych w ramach robót publicznych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5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5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0,00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zakup usług pozostałych: badania lekarskie, udział w szkoleniach            i naradach, remonty świetlic, usługi transportowe, itp.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.7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.037,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5,77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6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- dofinansowanie Towarzystwa Przyjaciół Dzieci w zakresie przeciwdziałania patologii społecznej w środowisku rodzin alkoholowych (środowiskowe ognisko wychowawcze w Ińsku, Ściennem, Storkowie, Ciemniku           i Linówku)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0.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5.0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5,00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8519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Pozostała działalność 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3.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2.504,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83,50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zakup materiałów i wyposażenia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8,8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8,82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- zakup usług pozostałych: badania profilaktyczne układu oddecho-wego (zdjęcia małoobrazkowe płuc) dla mieszkańców gminy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.9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.406,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2,97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852</w:t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2"/>
              <w:ind w:left="110" w:hanging="1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MOC SPOŁECZN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1.887.263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753.129,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39,91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8520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omy pomocy społecznej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31.5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14.710,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6,70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zakup usług pozostałych: opłata za pobyt w domu pomocy społecznej podopiecznego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1.5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4.710,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6,70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8521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>Świadczenia rodzinne, zaliczka alimentacyjna oraz składki na ubezpieczenia emerytalne                 i rentowe z ubezpieczenia społecznego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1.273.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494.380,9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38,84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świadczenia społeczne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.229.416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75.615,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8,69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wynagrodzenie osobowe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.551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.275,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0,00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składki na ubezpieczenia społeczne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4.582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.450,8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4,24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składki na Fundusz Pracy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13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06,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0,00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wynagrodzenia bezosobowe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.949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.772,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9,79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zakup materiałów i wyposażenia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.65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.196,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5,73</w:t>
            </w:r>
          </w:p>
        </w:tc>
      </w:tr>
      <w:tr>
        <w:trPr>
          <w:trHeight w:val="397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zakup energii elektrycznej i wody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.2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0,00</w:t>
            </w:r>
          </w:p>
        </w:tc>
      </w:tr>
      <w:tr>
        <w:trPr>
          <w:trHeight w:val="375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zakup usług pozostałych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.239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.264,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2,32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8521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Składki na ubezpieczenie zdrowotne opłacane za osoby pobierające niektóre świadcze-nia  z pomocy społecznej oraz niektóre świadczenia rodzinn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13.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3.835,4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29,50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składki na ubezpieczenie zdrowotne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3.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.835,4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9,50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6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8521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Zasiłki i pomoc w naturze oraz składki na ubezpieczenia emerytalne i rentow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201.368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83.599,5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1,52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świadczenia społeczne: zasiłki                  i pomoc w naturze jako zadanie własne (49 rodzinom udzielono pomocy – na zasiłki celowe: na zakup odzieży, obuwia, żywności, opału, pomoc w szukaniu miejsc pracy, itp.)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01.368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3.599,5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1,52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8521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odatki mieszkaniowe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134.25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59.616,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4,41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świadczenia społeczne: wypłata dodatków mieszkaniowych (ilość rodzin – 100)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34.25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9.616,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4,41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8521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Ośrodki Pomocy Społecznej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107.883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54.304,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50,34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wynagrodzenie osobowe pracowników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9.733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0.283,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3,43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dodatkowe wynagrodzenie roczne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.905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.904,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9,99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składki na ubezpieczenie społeczne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3.857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.629,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3,41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składki na Fundusz Pracy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.896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42,5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9,17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zakup materiałów i wyposażenia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.7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.420,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8,39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zakup usług pozostałych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.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.171,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3,42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podróże służbowe krajowe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.2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59,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6,66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odpisy na zakładowy fundusz świadczeń socjalnych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.293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.293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0,00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wydatki inwestycyjne: zakup zestawu komputerowego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.299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.299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0,00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8529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Pozostała działalność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126.262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42.682,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33,80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świadczenia społeczne: dożywianie dzieci w szkole (ilość dożywianych dzieci – 115 osób)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3.779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0.497,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2,72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zakup materiałów i wyposażenia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46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46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0,00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zakup usług pozostałych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.237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.938,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6,66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854</w:t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EDUKACYJNA OPIEKA WYCHOWAWCZA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20.734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20.634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99,52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8541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Pomoc materialna dla uczniów</w:t>
            </w:r>
          </w:p>
          <w:p>
            <w:pPr>
              <w:pStyle w:val="Normal"/>
              <w:ind w:firstLine="1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20.734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20.634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99,52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stypendia dla uczniów (ilość uczniów, którym udzielono pomocy – 172 osoby)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0.734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0.634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9,52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6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900</w:t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GOSPODARKA KOMUNALNA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I OCHRONA ŚRODOWISKA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409.688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201.905,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9,28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9000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Gospodarka ściekowa i ochrona </w:t>
            </w:r>
          </w:p>
          <w:p>
            <w:pPr>
              <w:pStyle w:val="Normal"/>
              <w:ind w:firstLine="1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wód</w:t>
            </w:r>
          </w:p>
          <w:p>
            <w:pPr>
              <w:pStyle w:val="Normal"/>
              <w:ind w:firstLine="1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141.511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3.2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2,26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wydatki inwestycyjne: budowa systemu sieci kanalizacji sanitarnej w gminie Ińsko realizowany przez wykonanie trasy rurociągów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41.511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.2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,26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9000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Gospodarka odpadami</w:t>
            </w:r>
          </w:p>
          <w:p>
            <w:pPr>
              <w:pStyle w:val="Normal"/>
              <w:ind w:firstLine="1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17.55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17.55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00,00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wpłata gminy na realizację zadania inwestycyjnego pn.: Budowa Regionalnego Zakładu Gospodarowania Odpadami CZG R-XXI w miejscowości Słajsino gmina Nowogard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7.55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7.55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0,00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9000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Oczyszczanie miasta i wsi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53.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40.660,8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76,72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- zakup usług pozostałych: sprzątanie  ulic, chodników                  i placów, wywóz nieczystości, wywóz z selektywnej zbiórki odpadów (szkło, papier, plastik)           z terenu miasta i gminy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3.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0.660,8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6,72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9000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Utrzymanie zieleni w miastach </w:t>
            </w:r>
          </w:p>
          <w:p>
            <w:pPr>
              <w:pStyle w:val="Normal"/>
              <w:ind w:left="110" w:hanging="110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>i gminach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13.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6.199,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7,69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zakup materiałów i wyposażenia: ozdobnych krzewów i drzewek na zieleńcach miejskich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.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0,00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zakup usług pozostałych: usługi             w zakresie utrzymania zieleńców na terenie miasta (park miejski, promenada, teren plaży)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.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.299,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4,16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9001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Oświetlenie ulic, placów i dróg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103.9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70.881,8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68,22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wynagrodzenia bezosobowe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.6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.6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0,00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- zakup energii: oświetlenie ulic               w mieście i na wsiach 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2.8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1.840,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6,62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- zakup usług pozostałych: konserwacja oświetlenia ulicznego    w mieście i na wsiach oraz konserwacja oświetlenia ulicznego, dla którego gmina nie jest zarządcą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9.5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7.441,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9,47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9009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Pozostała działalność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80.727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63.413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78,55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zakup materiałów i wyposażenia na realizację zadań w ramach gospodarki komunalnej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5.7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5.225,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6,98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6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zakup energii elektrycznej i wody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.2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.372,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9,06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zakup usług zdrowotnych: badania okresowe pracowników zatrudnionych w ramach robót publicznych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5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5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0,00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- zakup usług pozostałych związanych z realizacją zadań             w ramach gospodarki komunalnej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7.377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6.365,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0,81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921</w:t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KULTURA I OCHRONA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ZIEDZICTWA NARODOWEGO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1.063.637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238.514,9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22,42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9210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omy i ośrodki kultury, świetlice i kluby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77.856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57.486,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73,84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wynagrodzenie osobowe pracownika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8.407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.271,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0,37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dodatkowe wynagrodzenie roczne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.54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.526,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9,10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składki na ubezpieczenie społeczne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.72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.917,5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1,01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składki na Fundusz Pracy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89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46,7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0,91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wynagrodzenie bezosobowe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6.85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5.525,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2,14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zakup materiałów i wyposażenia: sprzęt, nagrody na imprezy, kasety, Dni Ińska, itp.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4.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.539,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9,57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zakup usług pozostałych: występy zespołów, wydatki związane                      z organizacją imprez: dożynek, Dni Ińska, usługi transportowe na imprezy do teatrów, kina, wycieczki, itp.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9.286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3.955,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2,36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- podróże służbowe krajowe 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pracowników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54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1,75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odpisy na zakładowy fundusz świadczeń socjalnych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64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5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8,17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9211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Pozostałe instytucje kultury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2.04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- wydatki inwestycyjne jednostek budżetowych na realizację inwestycji i zakupów inwestycyj-nych własnych gmin z przezna-czeniem na współfinansowanie Projektu „Kino „Morena” Centrum Rozwoju Kultury i Informacji Turystycznej w Ińsku – modernizacja obiektu kina”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.04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6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9211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Biblioteki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35.837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18.566,5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51,81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wynagrodzenia osobowe pracownika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8.772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.230,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9,17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dodatkowe wynagrodzenie roczne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.6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.473,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2,10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składki na ubezpieczenia społeczne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.665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.850,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0,48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składki na Fundusz Pracy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55,9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1,20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- zakup materiałów i wyposażenia: czasopism, materiałów kancelaryj-nych, itp.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.25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.486,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8,32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- zakup książek i pomocy naukowych 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.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.377,9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7,56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zakup usług pozostałych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6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0,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4,19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podróże służbowe krajowe pracownika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0,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0,12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odpisy na zakładowy fundusz świadczeń socjalnych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64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5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8,17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9219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Pozostała działalność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947.904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162.461,6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7,14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- wydatki inwestycyjne jednostek budżetowych na realizację projektu pn.: „Kino „Morena” Centrum Rozwoju Kultury                  i Informacji Turystycznej w Ińsku – modernizacja obiektu kina”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22.904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37.461,6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4,89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- dotacja celowa z budżetu państwa na finansowanie lub dofinanso-wanie zadań zleconych do realizacji stowarzyszeniom: organizacja XXXIII Ińskiego Lata Filmowego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5.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5.0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0,00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926</w:t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KULTURA FIZYCZNA I SPORT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71.27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25.496,7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35,77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9260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Zadania w zakresie kultury fizycznej i sportu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50.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25.496,7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50,99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zakup materiałów i wyposażenia: zakup sprzętu sportowego, napojów chłodzących, środków piorących, uzupełnienie apteczki, nagród, oleju opałowego, oleju do kosiarki, itp.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6.51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.054,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6,96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zakup energii elektrycznej i wody       w budynku zaplecza sportowego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.8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43,8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1,32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6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zakup usług pozostałych, m.in. utrzymanie i konserwacja boiska miejskiego, opłaty za OZPN, opłaty dla sędziów prowadzących rozgrywki sportowe, dowóz sportowców na rozgrywki sportowe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.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.810,7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3,73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wynagrodzenia bezosobowe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8.59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.047,8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3,29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- różne opłaty i składki: ubezpieczenie zawodników                   i działaczy sportowych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4,44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podróże służbowe krajowe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.2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39,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6,61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9269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Pozostała działalność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21.27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wydatki inwestycyjne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1.27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565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ind w:left="110" w:hanging="110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50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ind w:left="110" w:hanging="110"/>
              <w:jc w:val="right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OGÓŁEM WYDATKI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7.950.720,00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3.571.213,42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44,92</w:t>
            </w:r>
          </w:p>
        </w:tc>
      </w:tr>
      <w:tr>
        <w:trPr>
          <w:cantSplit w:val="true"/>
        </w:trPr>
        <w:tc>
          <w:tcPr>
            <w:tcW w:w="565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ind w:left="110" w:hanging="110"/>
              <w:rPr>
                <w:rFonts w:ascii="Verdana" w:hAnsi="Verdana" w:cs="Verdana"/>
                <w:b/>
                <w:b/>
                <w:sz w:val="16"/>
                <w:szCs w:val="22"/>
              </w:rPr>
            </w:pPr>
            <w:r>
              <w:rPr>
                <w:rFonts w:cs="Verdana" w:ascii="Verdana" w:hAnsi="Verdana"/>
                <w:b/>
                <w:sz w:val="16"/>
                <w:szCs w:val="22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106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8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Verdana" w:hAnsi="Verdana" w:cs="Verdana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0" w:hanging="110"/>
      <w:outlineLvl w:val="1"/>
    </w:pPr>
    <w:rPr>
      <w:rFonts w:ascii="Verdana" w:hAnsi="Verdana" w:cs="Verdana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0" w:hanging="110"/>
      <w:outlineLvl w:val="2"/>
    </w:pPr>
    <w:rPr>
      <w:rFonts w:ascii="Verdana" w:hAnsi="Verdana" w:cs="Verdana"/>
      <w:i/>
      <w:i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rFonts w:ascii="Verdana" w:hAnsi="Verdana" w:cs="Verdana"/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0T08:55:00Z</dcterms:created>
  <dc:creator>UGIM INSKO</dc:creator>
  <dc:description/>
  <cp:keywords/>
  <dc:language>en-US</dc:language>
  <cp:lastModifiedBy>komp3</cp:lastModifiedBy>
  <cp:lastPrinted>2006-08-28T08:39:00Z</cp:lastPrinted>
  <dcterms:modified xsi:type="dcterms:W3CDTF">2006-08-28T06:39:00Z</dcterms:modified>
  <cp:revision>257</cp:revision>
  <dc:subject/>
  <dc:title>I</dc:title>
</cp:coreProperties>
</file>