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rFonts w:cs="Verdana" w:ascii="Verdana" w:hAnsi="Verdana"/>
          <w:sz w:val="24"/>
        </w:rPr>
        <w:t>1.6.2 PLAN I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związanych z realizacją zadań włas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a I półrocze 2006 ro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 podziale na działy, rozdziały klasyfikacji budżetowej z wyodrębnieniem na wydatki bieżące i majątkow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w groszach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6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6 ROKU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LNICTWO                           I ŁOWIECT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75,5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75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30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30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.26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.268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3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91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918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9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91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9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91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.723,7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.723,7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523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523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00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00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9.18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942,1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942,1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y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.1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36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3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12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12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93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93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08.0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5.966,9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3.671,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4.545,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.295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416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416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2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.427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8.1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4.545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295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4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4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358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58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IECZEŃSTWO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ZNE I OCHRONA PRZECIWPOŻARO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.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97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.871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42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226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endy wojewódzk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97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871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42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26,5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642,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642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642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.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849,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849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84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sługa papierów wartościowych, kredyt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849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84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84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 ogólne i c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TA                               I WYCHOWAN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62.02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1.013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1.013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60.934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63.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43.144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43.144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1.223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działy przedszkolne 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686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686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794,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8.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.020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.020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.916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055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055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kształcanie                           i doskonalenie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7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2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2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.5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812,2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812,2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6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07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07,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4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4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7.43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3.802,0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9.503,0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.561,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29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710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710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siłki i pomoc w naturze oraz składki na ubezpiecze-nia emerytalne i rentowe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5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488,6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488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.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616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616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.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304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5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561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9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.2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682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68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7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6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6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734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6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6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KOMUNALNA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9.68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.905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1.15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7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1.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odpa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660,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660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rzymanie zieleni            w miastach i gmin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99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99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etlenie ulic, placów               i dró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881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881,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63.63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8.514,9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1.053,2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.398,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7.461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486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486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587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e instytucje kultur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bliotek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8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6,5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6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81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7.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.461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.461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496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496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47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96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47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471.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983.03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786.00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89.13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84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7.032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5:00Z</dcterms:created>
  <dc:creator>komp3</dc:creator>
  <dc:description/>
  <cp:keywords/>
  <dc:language>en-US</dc:language>
  <cp:lastModifiedBy>komp3</cp:lastModifiedBy>
  <dcterms:modified xsi:type="dcterms:W3CDTF">2006-09-08T06:36:00Z</dcterms:modified>
  <cp:revision>2</cp:revision>
  <dc:subject/>
  <dc:title>1</dc:title>
</cp:coreProperties>
</file>