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/>
      </w:pPr>
      <w:r>
        <w:rPr>
          <w:rFonts w:cs="Verdana" w:ascii="Verdana" w:hAnsi="Verdana"/>
          <w:sz w:val="24"/>
        </w:rPr>
        <w:t xml:space="preserve">1.7.1 PLAN I WYKONANIE WYDATKÓW BUDŻETU GMINY IŃSKO 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24"/>
        </w:rPr>
        <w:t>związanych z realizacją zadań z zakresu administracji rządowej oraz innych zadań zleconych ustawami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24"/>
        </w:rPr>
        <w:t xml:space="preserve">za I półrocze 2006 roku 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z wyodrębnieniem na wydatki bieżące i majątkowe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/>
      </w:pPr>
      <w:r>
        <w:rPr>
          <w:rFonts w:eastAsia="Verdana" w:cs="Verdana" w:ascii="Verdana" w:hAnsi="Verdana"/>
          <w:sz w:val="16"/>
        </w:rPr>
        <w:t xml:space="preserve">                                                                                           </w:t>
      </w:r>
      <w:r>
        <w:rPr>
          <w:rFonts w:cs="Verdana" w:ascii="Verdana" w:hAnsi="Verdana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w groszach</w:t>
      </w:r>
      <w:r>
        <w:rPr/>
        <w:t xml:space="preserve">  </w:t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93"/>
        <w:gridCol w:w="2976"/>
        <w:gridCol w:w="1560"/>
        <w:gridCol w:w="1559"/>
        <w:gridCol w:w="1417"/>
        <w:gridCol w:w="1219"/>
        <w:gridCol w:w="1248"/>
        <w:gridCol w:w="1247"/>
        <w:gridCol w:w="1389"/>
        <w:gridCol w:w="1418"/>
      </w:tblGrid>
      <w:tr>
        <w:trPr>
          <w:trHeight w:val="38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DZIA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ROZDZIAŁ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ZWA PODZIAŁKI KLASYFIKACJI BUDŻETOWEJ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PLAN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WYDATKÓW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OGÓŁEM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2006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ROKU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KONANIE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WYDATKÓW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ZA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 PÓŁROCZE 2006 ROKU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 tego:</w:t>
            </w:r>
          </w:p>
        </w:tc>
      </w:tr>
      <w:tr>
        <w:trPr>
          <w:trHeight w:val="50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YDATKI BIEŻĄC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YDATK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JĄTKOWE</w:t>
            </w:r>
          </w:p>
        </w:tc>
      </w:tr>
      <w:tr>
        <w:trPr>
          <w:trHeight w:val="4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 tego: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gółem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</w:rPr>
              <w:t>Wynagro-dzenia             i pochodne od wyna-grodzeń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rPr/>
            </w:pPr>
            <w:r>
              <w:rPr/>
              <w:t>Dotacj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ydatki na obsługę długu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</w:rPr>
              <w:t xml:space="preserve">Wydatki        z tytułu poręczeń      i gwarancji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DMINISTRACJA PUBLICZNA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9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8.549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8.549,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5.325,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rzędy Wojewódzki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9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.549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.549,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.325,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URZĘDY NACZELNYCH ORGANÓW WŁADZY PAŃSTWOWEJ, KONTROLI </w:t>
            </w:r>
          </w:p>
          <w:p>
            <w:pPr>
              <w:pStyle w:val="Heading1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OCHRONA PRAWA ORAZ SĄDOWNICTW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0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1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Urzędy naczelnych organów władzy państwowej, kontroli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ochrony praw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MOC SPOŁECZ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409.8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59.327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59.327,3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7.540,6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Świadczenia rodzinne, zaliczka alimentacyjna oraz składki na ubezpieczenie emerytalne            i rentowe z ubezpieczenia społecznego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273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94.380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94.380,9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.705,1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ubezpieczenie zdrowotne opłacane za osoby pobierające niektóre świadczenia z pomocy społecznej oraz niektóre świadczenia rodzin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835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835,4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835,4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siłki i pomoc w naturze oraz składki na ubezpieczenia emerytalne i rentowe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3.8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1.110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1.110,9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OGÓŁ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479.4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88.176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88.176,7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.166,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276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4"/>
    </w:rPr>
  </w:style>
  <w:style w:type="paragraph" w:styleId="TextBodyIndent">
    <w:name w:val="Body Text Indent"/>
    <w:basedOn w:val="Normal"/>
    <w:pPr>
      <w:jc w:val="center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6T14:43:00Z</dcterms:created>
  <dc:creator>Urząd Gminy Ińsko</dc:creator>
  <dc:description/>
  <cp:keywords/>
  <dc:language>en-US</dc:language>
  <cp:lastModifiedBy>komp3</cp:lastModifiedBy>
  <cp:lastPrinted>2006-08-10T11:55:00Z</cp:lastPrinted>
  <dcterms:modified xsi:type="dcterms:W3CDTF">2006-08-25T08:29:00Z</dcterms:modified>
  <cp:revision>40</cp:revision>
  <dc:subject/>
  <dc:title>- P R O J E K T -</dc:title>
</cp:coreProperties>
</file>