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.6.1. PLAN I WYKONANIE WYDATKÓW BUDŻETU GMIN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(ogółem)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za I półrocze 2006 rok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w podziale na działy, rozdziały klasyfikacji budżetowej z wyodrębnieniem na wydatki bieżące i majątkowe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ab/>
        <w:tab/>
        <w:t xml:space="preserve">        </w:t>
        <w:tab/>
        <w:tab/>
        <w:tab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16"/>
        </w:rPr>
        <w:t>w groszach</w:t>
      </w:r>
      <w:r>
        <w:rPr/>
        <w:t xml:space="preserve"> 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693"/>
        <w:gridCol w:w="1559"/>
        <w:gridCol w:w="1559"/>
        <w:gridCol w:w="1560"/>
        <w:gridCol w:w="1559"/>
        <w:gridCol w:w="1276"/>
        <w:gridCol w:w="1275"/>
        <w:gridCol w:w="1134"/>
        <w:gridCol w:w="1418"/>
      </w:tblGrid>
      <w:tr>
        <w:trPr>
          <w:trHeight w:val="3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ZDZIA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PODZIAŁKI KLASYFIKACJI BUDŻETOWEJ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 WYDATKÓW OGÓŁ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2006 RO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NIE ZA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ÓŁROCZE 2006 ROKU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Wynagro-dzenia               i pochodne od wynagro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/>
              <w:t>Dotac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 na obsługę dłu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Wydatki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z tytułu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oręczeń         i gwarancji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OLNICTWO                           I ŁOWIECTW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.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75,5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75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30,6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30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9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.268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.268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3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3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ogi publiczne gmin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918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918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2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191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191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9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91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91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.723,7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.723,7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grunt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 nieruchom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523,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523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00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00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9.18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942,19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942,1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ny zagospodarowania przestrzen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.1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36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36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acowania geodezyj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 kartografi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612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612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3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ment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193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193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77.0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4.516,3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2.220,9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9.870,4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2.295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549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549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325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dy Gmi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416,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416,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23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.427,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8.13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4.545,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295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4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misje pob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4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4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7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mocja jednostek samorządu terytori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9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358,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358,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NACZELNYCH ORGANÓW WŁADZY PAŃSTWOWEJ, KONTROLI I OCHRONA PRAWA ORAZ SĄDOWNICT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naczelnych organów władzy państwowej, kontroli i ochrony pra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PIECZEŃSTWO</w:t>
            </w:r>
          </w:p>
          <w:p>
            <w:pPr>
              <w:pStyle w:val="Heading1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BLICZNE I OCHRONA PRZECIWPOŻARO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3.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097,6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.871,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542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226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omendy wojewódzki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li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97,6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871,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42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26,5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642,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642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642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4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niepodatkowych należności budże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42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4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4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7.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.849,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.849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.849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sługa papierów wartościowych, kredyt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pożyczek jednostek samorządu terytori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849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84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84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zerwy ogólne i cel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TA                               I WYCHOWAN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862.02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61.013,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61.013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60.934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zkoły podstaw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63.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43.144,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43.144,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1.223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działy przedszkolne                      w szkołach podstaw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686,9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686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794,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mnazj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8.4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5.020,9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5.020,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.916,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wożenie uczniów do szkó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055,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055,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4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kształcanie                           i doskonalenie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97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97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8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2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2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5.5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.812,2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.812,2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861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.000,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.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307,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307,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8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4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4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887.26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3.129,4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48.830,4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9.101,7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29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710,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710,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Świadczenia rodzinne, zaliczka alimentacyjna oraz składki na ubezpieczenia emerytalne i rentowe              z ubezpieczenia społecz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7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4.380,9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4.380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705,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835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835,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835,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siłki i pomoc w naturze oraz składki na ubezpiecze-nia emerytalne i rent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.3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599,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599,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i mieszkani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.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.616,5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.616,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.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.304,5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005,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561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9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6.2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682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682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.73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.63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.6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moc materialna dla uczni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734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63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6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KOMUNALNA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9.68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.905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1.155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.7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ospodarka ściekowa                i ochrona wó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1.5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odpad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5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5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zyszczanie miast i ws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660,8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660,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trzymanie zieleni            w miastach i gmina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199,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199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etlenie ulic, placów               i dróg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.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881,8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881,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7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41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4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63.63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8.514,9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1.053,2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.398,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.000,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7.461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0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8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.486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.486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587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e instytucje kultur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bliote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8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566,5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566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810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7.9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2.461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7.461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FIZYCZNA</w:t>
            </w:r>
          </w:p>
          <w:p>
            <w:pPr>
              <w:pStyle w:val="Heading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SPOR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.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.496,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.496,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047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496,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49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47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950.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571.213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374.18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32.29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.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.84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7.032,6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2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4:10:00Z</dcterms:created>
  <dc:creator>Urząd Gminy Ińsko</dc:creator>
  <dc:description/>
  <cp:keywords/>
  <dc:language>en-US</dc:language>
  <cp:lastModifiedBy>komp3</cp:lastModifiedBy>
  <cp:lastPrinted>2006-09-08T08:14:00Z</cp:lastPrinted>
  <dcterms:modified xsi:type="dcterms:W3CDTF">2006-09-08T06:14:00Z</dcterms:modified>
  <cp:revision>73</cp:revision>
  <dc:subject/>
  <dc:title>- P R O J E K T -</dc:title>
</cp:coreProperties>
</file>