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Rada Miejska w Ińsku informuje, że Radni pełnią dyżury i przyjmują mieszkańców w sprawach skarg i wniosków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w Biurze Rady Miejskiej w Ińsku ul. Boh. Warszawy 38,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73-140 Ińsko (I piętro, pokój nr 12)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w godzinach 16:00-17:00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edług poniższego harmonogramu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w II półroczu 2019 roku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Kazimierz Dec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 październik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Tomasz Dolat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 październik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Daniel Halejci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0 październik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Eugeniusz Kujawski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 listopad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wa Łońsk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 listopad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Małgorzata Marzyck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 września, 20 listopad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bigniew Mazure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 września, 27 listopad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tanisław Potrykus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 września, 4 grudni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abela Trząska - Hu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 września, 11 grudni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otr Woźnia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października, 8 grudnia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oman Woźnia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października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24:00Z</dcterms:created>
  <dc:creator>UGInsko</dc:creator>
  <dc:description/>
  <dc:language>en-US</dc:language>
  <cp:lastModifiedBy>Monika Kwiecien</cp:lastModifiedBy>
  <cp:lastPrinted>2019-08-23T11:02:00Z</cp:lastPrinted>
  <dcterms:modified xsi:type="dcterms:W3CDTF">2019-08-23T09:24:00Z</dcterms:modified>
  <cp:revision>2</cp:revision>
  <dc:subject/>
  <dc:title>Rada Miejska w Ińsku informuje, że Radni pełnią dyżury i przyjmują mieszkańców w Biurze Rady Miejskiej w Ińsku ul</dc:title>
</cp:coreProperties>
</file>