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wieszono na tablicy inform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9 czerwca 2006 roku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Zdjęto z tablicy inform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W Y KA 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nieruchomości stanowiących własność Gminy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przeznaczonych do sprzedaży na terenie miasta Ińsko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</w:rPr>
        <w:t>w drodze bezprzetargowej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3"/>
        <w:gridCol w:w="1980"/>
        <w:gridCol w:w="1800"/>
        <w:gridCol w:w="3600"/>
        <w:gridCol w:w="3780"/>
        <w:gridCol w:w="2520"/>
        <w:gridCol w:w="1800"/>
        <w:gridCol w:w="1800"/>
        <w:gridCol w:w="2160"/>
      </w:tblGrid>
      <w:tr>
        <w:trPr>
          <w:trHeight w:val="9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/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ruchom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 oznaczenie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sięgi wieczyst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  ewid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ruchomośc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nieruchom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brojenie teren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planie zagospodarowa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strzennego miasta Ińsko </w:t>
              <w:br/>
              <w:t>na dzień 31.12.2003 ro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ozpocz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zakończenia budow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sprzedaży nieruchom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ieruchom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unki zmian ceny nieruchomoś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sokości opła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ńsko obr II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l. Tuwim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k.w.  br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ziałk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geod. 16/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31 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Dostęp do sieć energetyczna,</w:t>
            </w:r>
          </w:p>
          <w:p>
            <w:pPr>
              <w:pStyle w:val="TextBody"/>
              <w:jc w:val="left"/>
              <w:rPr/>
            </w:pPr>
            <w:r>
              <w:rPr/>
              <w:t>droga gruntowa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a przeznaczona </w:t>
              <w:br/>
              <w:t>do poprawienia warunków zagospodarowania nieruchomości przyległej zawartej w działce nr geod. 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e doty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 xml:space="preserve">Sprzedaż </w:t>
            </w:r>
          </w:p>
          <w:p>
            <w:pPr>
              <w:pStyle w:val="Heading4"/>
              <w:rPr/>
            </w:pPr>
            <w:r>
              <w:rPr/>
              <w:t>na własnoś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0,600,oo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96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45:00Z</dcterms:created>
  <dc:creator>Komp</dc:creator>
  <dc:description/>
  <cp:keywords/>
  <dc:language>en-US</dc:language>
  <cp:lastModifiedBy>Komp</cp:lastModifiedBy>
  <cp:lastPrinted>2006-06-26T08:39:00Z</cp:lastPrinted>
  <dcterms:modified xsi:type="dcterms:W3CDTF">2006-06-26T06:42:00Z</dcterms:modified>
  <cp:revision>3</cp:revision>
  <dc:subject/>
  <dc:title>Wywieszono na tablicy informacyjnej:</dc:title>
</cp:coreProperties>
</file>