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ywieszono na tablicy inform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9 czerwca 2006 roku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Zdjęto z tablicy inform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W Y KA 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nieruchomości stanowiących własność Gminy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przeznaczonych do sprzedaży na terenie miasta Ińsko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>w drodze przetargu nieograniczo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3"/>
        <w:gridCol w:w="1980"/>
        <w:gridCol w:w="1800"/>
        <w:gridCol w:w="3600"/>
        <w:gridCol w:w="3780"/>
        <w:gridCol w:w="2520"/>
        <w:gridCol w:w="1800"/>
        <w:gridCol w:w="1800"/>
        <w:gridCol w:w="2160"/>
      </w:tblGrid>
      <w:tr>
        <w:trPr>
          <w:trHeight w:val="9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/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ruchom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 oznaczenie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sięgi wieczyst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  ewid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ruchomośc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nieruchom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brojenie teren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planie zagospodarowa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strzennego miasta Ińsko </w:t>
              <w:br/>
              <w:t>na dzień 31.12.2003 ro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ozpocz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zakończenia budow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sprzedaży nieruchom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ieruchom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unki zmian ceny nieruchomoś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sokości opła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Studnic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261/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306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Dostęp do sieć: wodociągowa, kanalizacyjnej, energetyczna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budowlana </w:t>
              <w:br/>
              <w:t xml:space="preserve">nie zabudowana, przeznaczona </w:t>
              <w:br/>
              <w:t xml:space="preserve">pod zabudowę mieszkaniowa </w:t>
              <w:br/>
              <w:t>z usługami nie uciążli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częcie - 2 lat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- 5 lat od daty zawarcia 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przedaż </w:t>
            </w:r>
          </w:p>
          <w:p>
            <w:pPr>
              <w:pStyle w:val="Heading4"/>
              <w:rPr/>
            </w:pPr>
            <w:r>
              <w:rPr/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.7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Studnicka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261/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.506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Dostęp do sieć: wodociągowa, kanalizacyjnej, energetyczna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budowlana </w:t>
              <w:br/>
              <w:t xml:space="preserve">nie zabudowana, przeznaczona </w:t>
              <w:br/>
              <w:t xml:space="preserve">pod zabudowę mieszkaniowa </w:t>
              <w:br/>
              <w:t>z usługami nie uciążli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częcie - 2 lat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- 5 lat od daty zawarcia 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przeda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2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Studnicka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261/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.287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Dostęp do sieć: wodociągowa, kanalizacyjnej, energetyczna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budowlana </w:t>
              <w:br/>
              <w:t xml:space="preserve">nie zabudowana, przeznaczona </w:t>
              <w:br/>
              <w:t xml:space="preserve">pod zabudowę mieszkaniowa </w:t>
              <w:br/>
              <w:t>z usługami nie uciążli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częcie - 2 lat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- 5 lat od daty zawarcia 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przeda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8.3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Studnicka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261/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.438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Dostęp do sieć: wodociągowa, kanalizacyjnej, energetyczna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budowlana </w:t>
              <w:br/>
              <w:t xml:space="preserve">nie zabudowana, przeznaczona </w:t>
              <w:br/>
              <w:t xml:space="preserve">pod zabudowę mieszkaniowa </w:t>
              <w:br/>
              <w:t>z usługami nie uciążli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częcie - 2 lat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- 5 lat od daty zawarcia 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przeda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8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Polna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121/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5.847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rPr/>
            </w:pPr>
            <w:r>
              <w:rPr/>
              <w:t>Dostęp do sieć: wodociągowa, kanalizacyjnej, energetyczna,</w:t>
            </w:r>
          </w:p>
          <w:p>
            <w:pPr>
              <w:pStyle w:val="TextBody"/>
              <w:rPr/>
            </w:pPr>
            <w:r>
              <w:rPr/>
              <w:t>droga utwardzona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nie zabudowana, przeznaczona w części pod zabudowę mieszkaniowa </w:t>
              <w:br/>
              <w:t>a w części na cele rol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częcie - 2 lata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- 5 lat od daty zawarcia 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przeda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4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96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53:00Z</dcterms:created>
  <dc:creator>Komp</dc:creator>
  <dc:description/>
  <cp:keywords/>
  <dc:language>en-US</dc:language>
  <cp:lastModifiedBy>Komp</cp:lastModifiedBy>
  <cp:lastPrinted>2006-06-22T14:42:00Z</cp:lastPrinted>
  <dcterms:modified xsi:type="dcterms:W3CDTF">2006-06-26T06:46:00Z</dcterms:modified>
  <cp:revision>6</cp:revision>
  <dc:subject/>
  <dc:title>Wywieszono na tablicy informacyjnej:</dc:title>
</cp:coreProperties>
</file>