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Rada Miejska w Ińsku informuje, że Radni pełnią dyżury i przyjmują mieszkańców w sprawach skarg i wniosków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w Biurze Rady Miejskiej w Ińsku ul. Boh. Warszawy 38,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73-140 Ińsko (I piętro, pokój nr 12)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w godzinach 16:00-17:00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edług poniższego harmonogramu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w I półroczu 2019 roku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Kazimierz Dec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marzec, 29 maj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Tomasz Dolat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marzec, 5 czerwie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Daniel Halejci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 marzec, 12 czerwiec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Eugeniusz Kujawsk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marzec, 19 czerwiec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wa Łońsk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kwiecień, 26 czerwie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Małgorzata Marzyck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kwiecień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bigniew Mazure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 kwiecień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tanisław Potrykus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 kwiecień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abela Trząska - Hu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 maj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otr Woźnia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 maj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man Woźnia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maj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19:00Z</dcterms:created>
  <dc:creator>UGInsko</dc:creator>
  <dc:description/>
  <cp:keywords/>
  <dc:language>en-US</dc:language>
  <cp:lastModifiedBy>KwiecienM</cp:lastModifiedBy>
  <cp:lastPrinted>2019-02-19T09:26:00Z</cp:lastPrinted>
  <dcterms:modified xsi:type="dcterms:W3CDTF">2019-02-20T10:07:00Z</dcterms:modified>
  <cp:revision>3</cp:revision>
  <dc:subject/>
  <dc:title>Rada Miejska w Ińsku informuje, że Radni pełnią dyżury i przyjmują mieszkańców w Biurze Rady Miejskiej w Ińsku ul</dc:title>
</cp:coreProperties>
</file>