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Władysław Tom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 i przyjmuje mieszkańców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świetlicy wiejskiej w Storkowi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8 styczeń 2019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8 luty 2019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8 marzec 2019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26 kwiecień 2019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  <w:szCs w:val="44"/>
        </w:rPr>
        <w:t xml:space="preserve">30 maj 2019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28 czerwiec 2019 roku </w:t>
      </w:r>
      <w:r>
        <w:rPr>
          <w:sz w:val="44"/>
          <w:szCs w:val="44"/>
        </w:rPr>
        <w:t xml:space="preserve">w godzinach 17:00-18:00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7:00Z</dcterms:created>
  <dc:creator>UGInsko</dc:creator>
  <dc:description/>
  <cp:keywords/>
  <dc:language>en-US</dc:language>
  <cp:lastModifiedBy>KwiecienM</cp:lastModifiedBy>
  <cp:lastPrinted>2019-01-25T11:44:00Z</cp:lastPrinted>
  <dcterms:modified xsi:type="dcterms:W3CDTF">2019-01-25T10:44:00Z</dcterms:modified>
  <cp:revision>3</cp:revision>
  <dc:subject/>
  <dc:title>Rada Miejska w Ińsku informuje,</dc:title>
</cp:coreProperties>
</file>