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łącznik Nr.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FER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NIP                                     </w:t>
      </w: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REGON                              </w:t>
      </w: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</w:t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</w:t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Odpowiadając na zapytanie ofertowe na zadanie: </w:t>
      </w:r>
      <w:r>
        <w:rPr>
          <w:rFonts w:cs="Times New Roman" w:ascii="Times New Roman" w:hAnsi="Times New Roman"/>
        </w:rPr>
        <w:t>„Budowa Ławki Niepodległości w Ińsku w ramach projektu Ministerstwa Obrony Narodowej”</w:t>
      </w:r>
      <w:r>
        <w:rPr>
          <w:rFonts w:cs="Times New Roman" w:ascii="Times New Roman" w:hAnsi="Times New Roman"/>
          <w:color w:val="000000"/>
        </w:rPr>
        <w:t xml:space="preserve">, oferujemy wykonanie przedmiotu zamówienia zgodnie z wymogami zawartymi w Zapytaniu ofertowym za cenę ryczałtową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cena ofertow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cena ofertow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Zgodnie z poniższą tabelą poszczególnych urządzeń i usług transportu oraz montażu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092"/>
        <w:gridCol w:w="1563"/>
        <w:gridCol w:w="1758"/>
        <w:gridCol w:w="1758"/>
      </w:tblGrid>
      <w:tr>
        <w:trPr>
          <w:trHeight w:val="53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yszczególnienie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brutto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Cena zawiera wszelkie koszty i składniki związane z realizacją przedmiotu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Oświadczamy, że zapoznaliśmy się z zapytaniem ofertowym i nie wnosimy do niego  zastrzeżeń oraz zdobyliśmy konieczne  informacje 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Roboty objęte zamówieniem zobowiązujemy się wykonać w terminie określonym w zapytaniu ofertow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Oświadczamy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osiadamy uprawnienia do wykonywania usługi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osiadamy wiedzę i doświadczenie do wykonanie zamówienia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dysponujemy odpowiednim potencjałem technicznym oraz osobami zdolnymi do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wykonania zamówienia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znajdujemy się w sytuacji ekonomicznej i finansowej zapewniającej wykonani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Oświadczamy,  że  zawarty  wzór  umowy  zastał przez nas zaakceptowany  i  zobowiązujemy  się  w  przypadku wyboru naszej oferty do zawarcia  umowy  na  wyżej  wymienionych warunkach w miejscu i terminie wyznaczonym przez zamawiającego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Oświadczamy, że akceptujemy termin płatności ustalony przez zamawiającego w warunkach umow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Oświadczamy, że jesteśmy związani ofertą przez okres 30 dni od  terminu składania ofert 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Załącznikami do niniejszego formularza oferty stanowiącymi integralną część oferty s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ab/>
        <w:t xml:space="preserve">a/ ………………………………………………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b/ 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ab/>
        <w:t xml:space="preserve">c/ ………………………………………………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d/ 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Podpis osoby/osób uprawnionych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do składania oświadczeń wol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w imieniu Wykonawc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oraz pieczątka/pieczątki)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sectPr>
      <w:type w:val="nextPage"/>
      <w:pgSz w:w="12240" w:h="15840"/>
      <w:pgMar w:left="1417" w:right="2034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6:23:00Z</dcterms:created>
  <dc:creator>ZEAS</dc:creator>
  <dc:description/>
  <cp:keywords/>
  <dc:language>en-US</dc:language>
  <cp:lastModifiedBy>Michał Kupczyński</cp:lastModifiedBy>
  <dcterms:modified xsi:type="dcterms:W3CDTF">2018-10-15T06:23:00Z</dcterms:modified>
  <cp:revision>2</cp:revision>
  <dc:subject/>
  <dc:title/>
</cp:coreProperties>
</file>