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9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XXVI/168/2005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 dnia 22 grudnia 2005 roku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sz w:val="22"/>
          <w:szCs w:val="22"/>
        </w:rPr>
        <w:t>Limity wydatków budżetowych na wieloletnie programy inwestycyj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miny Ińsk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2006r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410"/>
        <w:gridCol w:w="2977"/>
        <w:gridCol w:w="1559"/>
        <w:gridCol w:w="1134"/>
        <w:gridCol w:w="1134"/>
        <w:gridCol w:w="1559"/>
        <w:gridCol w:w="1630"/>
        <w:gridCol w:w="163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nia finansowanych z budże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 wysokość wydatków w roku budżetowym i dwóch kolejnych latach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6r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ZPIECZEŃSTWO PUBLICZNE                   I OCHRONA PRZECIWPOŻA-RO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.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-wa i ochrona wó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systemu sieci kanali-zacji sanitarnej w gminie Ińsk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4.5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.5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47.3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KULTURA                       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ino „Morena” Centrum Rozwoju Kultury i Informacji Turystycznej w Ińsku – modernizacja obiektu kina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Nr Z/2.32/III/3.1/309/05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ina Iń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6.4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6.4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182.4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17.9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447.3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0:00Z</dcterms:created>
  <dc:creator>Urząd Gminy Ińsko</dc:creator>
  <dc:description/>
  <cp:keywords/>
  <dc:language>en-US</dc:language>
  <cp:lastModifiedBy>Urząd Gminy Ińsko</cp:lastModifiedBy>
  <cp:lastPrinted>2005-11-15T07:53:00Z</cp:lastPrinted>
  <dcterms:modified xsi:type="dcterms:W3CDTF">2005-12-27T11:05:00Z</dcterms:modified>
  <cp:revision>41</cp:revision>
  <dc:subject/>
  <dc:title>Załącznik Nr </dc:title>
</cp:coreProperties>
</file>