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Załącznik Nr 6</w:t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do uchwały Nr XXVI/168/2005</w:t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Rady Miejskiej w Ińsku</w:t>
      </w:r>
    </w:p>
    <w:p>
      <w:pPr>
        <w:pStyle w:val="Normal"/>
        <w:bidi w:val="0"/>
        <w:ind w:left="0" w:right="0" w:firstLine="11340"/>
        <w:jc w:val="right"/>
        <w:rPr/>
      </w:pPr>
      <w:r>
        <w:rPr>
          <w:rFonts w:ascii="Verdana" w:hAnsi="Verdana"/>
          <w:sz w:val="16"/>
        </w:rPr>
        <w:t>z dnia 22 grudnia 2005 roku</w:t>
      </w:r>
    </w:p>
    <w:p>
      <w:pPr>
        <w:pStyle w:val="Normal"/>
        <w:bidi w:val="0"/>
        <w:ind w:left="0" w:right="0" w:hanging="0"/>
        <w:jc w:val="righ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righ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WYDATKI BUDŻETU GMINY IŃSKO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związane z realizacją zadań własn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>w 2006 roku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ascii="Verdana" w:hAnsi="Verdana"/>
          <w:sz w:val="16"/>
        </w:rPr>
        <w:t xml:space="preserve">w złotych  </w:t>
      </w:r>
    </w:p>
    <w:tbl>
      <w:tblPr>
        <w:tblW w:w="1531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6"/>
        <w:gridCol w:w="3402"/>
        <w:gridCol w:w="1559"/>
        <w:gridCol w:w="1416"/>
        <w:gridCol w:w="1418"/>
        <w:gridCol w:w="1136"/>
        <w:gridCol w:w="1135"/>
        <w:gridCol w:w="1415"/>
        <w:gridCol w:w="1560"/>
      </w:tblGrid>
      <w:tr>
        <w:trPr>
          <w:trHeight w:val="3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Dzia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Heading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Plan wydatków ogółem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z tego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Wydatki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majątkowe</w:t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18"/>
              </w:rPr>
              <w:t>WYDATKI BIEŻĄCE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18"/>
              </w:rPr>
            </w:pPr>
            <w:r>
              <w:rPr>
                <w:rFonts w:ascii="Verdana" w:hAnsi="Verdana"/>
                <w:sz w:val="18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18"/>
              </w:rPr>
              <w:t>w tym: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Wynagro-dzenia             i pochodne od wynagrodze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Dotacj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Wydatki przypadające do spłaty               z tytułu poręczeń         i gwarancji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ROLNICTWO I ŁOWIECTW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1.0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1.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010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zby rolnicz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6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0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2"/>
              </w:rPr>
              <w:t>TRANSPORT I ŁĄCZNOŚĆ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7.00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7.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00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rogi publiczne, gmin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7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7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22"/>
              </w:rPr>
              <w:t>TURYSTYKA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1.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1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9.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3095</w:t>
            </w:r>
            <w:r>
              <w:rPr>
                <w:rFonts w:ascii="Verdana" w:hAnsi="Verdana"/>
                <w:sz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1.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1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.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2"/>
              </w:rPr>
              <w:t>GOSPODARKA MIESZKANI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0.00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0.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00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grunt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nieruchomości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2"/>
              </w:rPr>
              <w:t>DZIAŁALNOŚĆ USŁUG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17.50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17.5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1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lany zagospodarowania przestrzenneg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0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10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pracowania geodezyj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kartograficz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10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2"/>
              </w:rPr>
              <w:t>ADMINISTRACJA PUBLI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.087.925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.043.7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683.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4.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0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ady Gmi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3.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3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0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Gmi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003.99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65.7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83.0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8.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0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0.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BEZPIECZEŃSTW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PUBLICZNE I OCHRONA PRZECIWPOŻAROWA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65.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5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0.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Jednostki terenowe Policj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4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hotnicze Straże Pożar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2.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2.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.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.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obór podatków, opł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niepodatkowych należności budżetow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 xml:space="preserve">OBSŁUGA DŁUG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PUBLICZN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7.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7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7.2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7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bsługa papierów wartościo-wych, kredytów i pożyczek jednostek samorządu terytorial-n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7.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7.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RÓŻNE ROZLICZEN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.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ezerwy ogólne i celow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OŚWIATA</w:t>
            </w:r>
            <w:r>
              <w:rPr>
                <w:rFonts w:ascii="Verdana" w:hAnsi="Verdana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I WYCHOWA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.856.0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.856.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.079.5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Szkoły podstaw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862.84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862.8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416.07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ddziały przedszkolne                  w szkołach podstawow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.8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.8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6.17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imnazj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03.4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03.4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17.26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wożenie uczniów do szkó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7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97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4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kształcanie i doskonalenie nauczycie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.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.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2.83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2.8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OCHRONA ZDROW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5.300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5.3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.60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60.0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15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walczanie narkomani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zeciwdziałanie alkoholizmowi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1.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1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.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0.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1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POMOC SPOŁE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03.966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03.96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82.416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pomocy społeczn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6.1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6.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Zasiłki i pomoc w naturze oraz składki na ubezpieczenia emerytalne i rent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0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datki mieszkaniow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4.2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4.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rodki Pomocy Społecznej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4.5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4.5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2.4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9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9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GOSPODARKA KOMUNALNA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 OCHRONA ŚRODOWISKA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332.7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9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41.5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0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ściekowa i ochrona wó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41.5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41.5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zyszczanie miasta i ws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0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trzymanie zieleni w miastach  i gmina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świetlenie ulic, placów  i dróg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6.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96.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1.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1.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 xml:space="preserve">KULTURA I OCHRONA </w:t>
            </w:r>
            <w:r>
              <w:rPr>
                <w:rFonts w:ascii="Verdana" w:hAnsi="Verdana"/>
                <w:b/>
                <w:sz w:val="18"/>
              </w:rPr>
              <w:t>DZIEDZICTWA NARODOW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873.832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17.39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62.543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5.0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756.4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i ośrodki kultury, świetlice i klub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6.55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6.5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8.0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Biblioteki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5.83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5.8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53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81.43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56.4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KULTURA FIZYCZNA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I SPORT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50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8.5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adania w zakresie kultury fizycznej i sport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.5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6.019.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.057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.958.2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8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7.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62.1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276" w:gutter="0" w:header="709" w:top="766" w:footer="0" w:bottom="62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rFonts w:ascii="Verdana" w:hAnsi="Verdana"/>
      <w:b/>
    </w:rPr>
  </w:style>
  <w:style w:type="paragraph" w:styleId="BodyText3">
    <w:name w:val="Body Text 3"/>
    <w:basedOn w:val="Normal"/>
    <w:qFormat/>
    <w:pPr/>
    <w:rPr>
      <w:rFonts w:ascii="Verdana" w:hAnsi="Verdan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674</Words>
  <Characters>4712</Characters>
  <CharactersWithSpaces>4047</CharactersWithSpaces>
  <Company>Urząd Gminy i Miasta w Ińs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7:45:00Z</dcterms:created>
  <dc:creator>KP</dc:creator>
  <dc:description/>
  <dc:language>en-US</dc:language>
  <cp:lastModifiedBy/>
  <cp:lastPrinted>2005-11-15T11:11:00Z</cp:lastPrinted>
  <dcterms:modified xsi:type="dcterms:W3CDTF">2005-12-27T12:03:00Z</dcterms:modified>
  <cp:revision>69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ząd Gminy Ińsko</vt:lpwstr>
  </property>
</Properties>
</file>