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/>
      </w:pPr>
      <w:r>
        <w:rPr>
          <w:rFonts w:cs="Verdana" w:ascii="Verdana" w:hAnsi="Verdana"/>
          <w:sz w:val="16"/>
        </w:rPr>
        <w:t>Załącznik Nr 5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XXVI/168/2005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</w:rPr>
        <w:t>z dnia 22 grudnia 2005 ro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DATKI 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(ogółem)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w 2006 rok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w złotych  </w:t>
      </w:r>
    </w:p>
    <w:tbl>
      <w:tblPr>
        <w:tblW w:w="1531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3685"/>
        <w:gridCol w:w="1418"/>
        <w:gridCol w:w="1417"/>
        <w:gridCol w:w="1418"/>
        <w:gridCol w:w="1136"/>
        <w:gridCol w:w="1134"/>
        <w:gridCol w:w="1557"/>
        <w:gridCol w:w="1420"/>
      </w:tblGrid>
      <w:tr>
        <w:trPr>
          <w:trHeight w:val="3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rPr>
                <w:szCs w:val="18"/>
              </w:rPr>
            </w:pPr>
            <w:r>
              <w:rPr>
                <w:szCs w:val="18"/>
              </w:rPr>
              <w:t>Rozdzia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wydatków ogółem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 tym: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         i pochodne od wynagrodze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przypadające do spłaty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ytułu poręcze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22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010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6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01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22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.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001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gi publiczne, gm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.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095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0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00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nieruchomości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0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7.5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7.5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100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Plany zagospodarowania przestrzenn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101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103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1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156.9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112.7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33.151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0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14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02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02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3.9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5.7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3.0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04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isje pobo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rzędy naczelnych organów władzy państwowej, kontrol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ochrony pr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.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.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dnostki terenowe Policj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4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.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.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64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.2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81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856.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856.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hanging="72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079.5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62.8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62.8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16.0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0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działy przedszkolne w szkołach podstaw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8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8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.17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3.4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3.4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7.26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4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1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8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8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5.3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5.3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.6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0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15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15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1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została działalność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600.96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600.96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9.277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0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1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Świadczenia rodzinne, zaliczka alimentacyjna oraz składki na ubezpieczenie emerytalne  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64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64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6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na ubezpieczenie zdrowotne opłacane za osoby pobierające niektóre świadcze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1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.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.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1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5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.5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.4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2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SPODARKA KOMUNAL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32.7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1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1.5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00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.5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.5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000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zyszczanie miasta i ws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000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rzymanie zieleni w miasta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gmina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00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świetlenie ulic, placów i dróg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00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KULTURA I OCHRONA </w:t>
            </w:r>
            <w:r>
              <w:rPr>
                <w:rFonts w:cs="Verdana" w:ascii="Verdana" w:hAnsi="Verdana"/>
                <w:b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73.8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7.39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2.543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.4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10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my i ośrodki kultury, świetlic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klub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5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5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0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11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8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8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53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1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1.4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6.4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8.5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6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5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286.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324.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025.8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7.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62.1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8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10:00Z</dcterms:created>
  <dc:creator>Urząd Gminy Ińsko</dc:creator>
  <dc:description/>
  <cp:keywords/>
  <dc:language>en-US</dc:language>
  <cp:lastModifiedBy>Urząd Gminy Ińsko</cp:lastModifiedBy>
  <cp:lastPrinted>2005-11-15T11:13:00Z</cp:lastPrinted>
  <dcterms:modified xsi:type="dcterms:W3CDTF">2005-12-27T12:06:00Z</dcterms:modified>
  <cp:revision>78</cp:revision>
  <dc:subject/>
  <dc:title>- P R O J E K T -</dc:title>
</cp:coreProperties>
</file>