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.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IP       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EGON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</w:t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Odpowiadając na zapytanie ofertowe na zadanie: </w:t>
      </w:r>
      <w:r>
        <w:rPr>
          <w:rFonts w:cs="Times New Roman" w:ascii="Times New Roman" w:hAnsi="Times New Roman"/>
        </w:rPr>
        <w:t>„Zakup bramek piłkarskich z atestami na Stadion Miejski w Ińsku”</w:t>
      </w:r>
      <w:r>
        <w:rPr>
          <w:rFonts w:cs="Times New Roman" w:ascii="Times New Roman" w:hAnsi="Times New Roman"/>
          <w:color w:val="000000"/>
        </w:rPr>
        <w:t xml:space="preserve">, 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ofertow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ofertow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Zgodnie z poniższą tabelą poszczególnych urządzeń i usług transportu oraz montażu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2"/>
        <w:gridCol w:w="1563"/>
        <w:gridCol w:w="1758"/>
        <w:gridCol w:w="1758"/>
      </w:tblGrid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szczególnienie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Cena zawiera wszelkie koszty i składniki związane z realizacją przedmiot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Roboty objęte zamówieniem zobowiązujemy się wykonać w terminie określonym w zapytaniu ofertow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Oświadczamy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iadamy uprawnienia do wykonywania usługi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iadamy wiedzę i doświadczenie do wykonanie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dysponujemy odpowiednim potencjałem technicznym oraz osobami zdolnymi do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wykonania zamówien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najdujemy się w sytuacji ekonomicznej i finansowej zapewniającej wykona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Oświadczamy,  że  zawarty  wzór  umowy  zastał przez nas zaakceptowany  i  zobowiązujemy  się  w  przypadku wyboru naszej oferty do zawarcia  umowy  na  wyżej  wymienionych warunkach w miejscu i 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Oświadczamy, że akceptujemy termin płatności ustalony przez zamawiającego w warunkach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Oświadczamy, że jesteśmy związani ofertą przez okres 30 dni od  terminu składania ofert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oraz pieczątka/pieczątki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2240" w:h="15840"/>
      <w:pgMar w:left="1417" w:right="2034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4:00Z</dcterms:created>
  <dc:creator>ZEAS</dc:creator>
  <dc:description/>
  <dc:language>en-US</dc:language>
  <cp:lastModifiedBy>Michał Kupczyński</cp:lastModifiedBy>
  <dcterms:modified xsi:type="dcterms:W3CDTF">2018-07-09T09:04:00Z</dcterms:modified>
  <cp:revision>2</cp:revision>
  <dc:subject/>
  <dc:title/>
</cp:coreProperties>
</file>