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abela „Wyposażenie, pomoce dydaktyczne oraz sprzęt ICT i AV do przedszkola Publicznego w Ińsku” – załącznik do zapytania ofertowego </w:t>
        <w:br/>
        <w:t xml:space="preserve">               nr RG.271.9.2018.K.P.                                  </w:t>
      </w:r>
    </w:p>
    <w:tbl>
      <w:tblPr>
        <w:tblW w:w="151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3511"/>
        <w:gridCol w:w="4961"/>
        <w:gridCol w:w="992"/>
        <w:gridCol w:w="1134"/>
        <w:gridCol w:w="1134"/>
        <w:gridCol w:w="1276"/>
        <w:gridCol w:w="1230"/>
      </w:tblGrid>
      <w:tr>
        <w:trPr>
          <w:trHeight w:val="5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Cena jedn. net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Cena jedn. brutt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iurko z 2 szufladami buk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Fotel obrotowy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tół prostokątny bukowy z kompletem nóg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rzesło z siedziskiem i oparciem wykonanym ze sklejki bukowej w kolorze naturalnym.</w:t>
              <w:br/>
              <w:t>Dla dzieci o wzroście  od 93 do 116 cm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rzesło z siedziskiem i oparciem wykonanym ze sklejki bukowej w kolorze naturalnym.</w:t>
              <w:br/>
              <w:t>Dla dzieci o wzroście od 119 do 142 cm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afka z regulowaną wysokością półek, przystosowana do zamontowania drzwiczek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rzwiczki do szafki z regulowaną wysokością półek.  Kolor - żólty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afka narożna  z 2 półkami w odcieniu brzozy, wym. 45 x 77 x 90 cm. Kolor drzwiczek zielony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afka narożna  z 2 półkami w odcieniu brzozy, wym. 45 x 77 x 90 cm. Kolor drzwiczek pomaranczowy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afka organizer - wyposażona w liczne półeczki, które pozwala na uporządkowane przechowywanie gier, pomocy i wszelkich materiałów plastycznych. Wym. 94,2 x 45 x 90 c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estaw szafek, pojemników i tabliczek umożliwiających ich oznaczenie. Kolor -zielony. Szafki wyposażone w nóżki z możliwością poziomowania. Meble wykonane z płyty laminowanej o gr. 18 mm, w odcieniu brzozy, z obrzeżem ABS o gr. 2 mm, fronty wykonane z kolorowej płyty MDF.</w:t>
              <w:br/>
              <w:t xml:space="preserve">Opis składników zestawu: </w:t>
              <w:br/>
              <w:t>1. Szafka  z regulowaną wysokością półek, 1 szt.  (komplet z drzwiczkami,</w:t>
              <w:br/>
              <w:t>2. Szafka na pojemniki, 2 szt.</w:t>
              <w:br/>
              <w:t>3. Pojemnik do szafek -  24 szt.</w:t>
              <w:br/>
              <w:t>4. Tabliczka do pojemnika z podpisem zielona - 6 sztuk, 2 kpl.</w:t>
              <w:br/>
              <w:t>5. Tabliczka do pojemnika z podpisem żółta - 6 sztuk, 1 kpl.</w:t>
              <w:br/>
              <w:t>6. Tabliczka do pojemnika z podpisem pomarańczowa - 6 sztuk, 1 kpl.</w:t>
              <w:br/>
              <w:t xml:space="preserve">7. Szafka z szufladami zielona, 2 szt., w komplecie z szufladami. </w:t>
              <w:br/>
              <w:t>8. Szafa wysoka z drzwiczkami zielona, 1 szt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estaw szafek, pojemników i tabliczek umożliwiających ich oznaczenie. Kolor - pomarańczowy. Szafki wyposażone w nóżki z możliwością poziomowania. Meble wykonane z płyty laminowanej o gr. 18 mm, w odcieniu brzozy, z obrzeżem ABS o gr. 2 mm, fronty wykonane z kolorowej płyty MDF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Opis składników zestawu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. Szafka  z regulowaną wysokością półek, 1 szt.  (komplet z drzwiczkami)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. Szafka na pojemniki, 2 sz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. Pojemnik do szafek -  24 sz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. Tabliczka do pojemnika z podpisem pomarańczowa - 6 sztuk, 2 kpl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. Tabliczka do pojemnika z podpisem zielona - 6 sztuk, 1 kpl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. Tabliczka do pojemnika z podpisem żółta - 6 sztuk, 1 kpl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. Szafka z szufladami pomarańczowa, 2 szt., w komplecie z szufladami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. Szafa wysoka z drzwiczkami pomarańczowa, 1 szt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iblioteczka z aplikacjami  po bokach regału np.:. jeżyk z jabłkami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akatka na ścianę z motywem lasu i zwierząt lesnych (niedźwiedź, sarna, jeż)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akatka na ścianę z motywem zoo (palma, lew, żyrafa)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sz na śmieci z tworzywa sztucznego w kształcie zwierzęcym - żabka, poj. 20 l,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sz na śmieci z tworzywa sztucznego w kształcie zwierzęcym - tygrysek, poj. 20 l,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anapka rozkładana z pianki w kolorze zielonym, pokryta tkaniną PCV, tkanina bez zawartości ftalanów. Wym. 48 x 80 x 49 cm, wym. po rozłożeniu 144 x 80 x 32,5 cm, gr. materaca 8 cm. Kolor zielony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anapka rozkładana z pianki w kolorze pomarańczowym, pokryta tkaniną PCV, tkanina bez zawartości ftalanów. Wym. 48 x 80 x 49 cm, wym. po rozłożeniu 144 x 80 x 32,5 cm, gr. materaca 8 cm. Kolor pomarańczowy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afka z 10 kompletów klocków - wykonana z płyty laminowanej o gr. 18 mm, w tonacji brzozy, przeznaczona do przechowywania 10 zestawów klocków w plastikowych pojemnikach, wym. 46,7 x 31,5 x 84 cm. 10 zestawów klocków w komplecie np.: klocki z tworzywa inzynier, klocki konstrukcyjne, domino, itp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atnia przeznaczona dla 5 dzieci, stelaż wykonany z płyty wiórowej laminowanej w kolorze brzoza, tylna ściana wykonana z płyty MDF w kolorze białym. Szatnia posiada półki na czapki, pod którymi znajdują się wieszaki gwiazdki z potrójnymi uchwytami, pod ławką metalowa kratka na obuwie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ieniec górny szatni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rzwi do szafek szatni. Wykonane z płyty MDF w kolorze niebieskim kpl. 5 szt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rzwi do szafek szatni. Wykonane z płyty MDF w kolorze żółtym, kpl. 5 szt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atnia. Przeznaczona dla 3 dzieci, stelaż wykonany z płyty wiórowej laminowanej w kolorze brzoza, tylna ściana wykonana z płyty MDF w kolorze białym. Szatnia posiada półki na czapki, pod którymi znajdują się wieszaki gwiazdki z potrójnymi uchwytami, pod ławką metalowa kratka na obuwie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ieniec górny do szatni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rzwi do szafek szatni. Wykonane z płyty MDF w kolorze niebieskim, kpl. 3 szt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rzwi do szafek szatni. Wykonane z płyty MDF w kolorze żółtym, kpl. 3 szt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aweczka do szatni. Stelaż ławeczki wykonany z płyty wiórowej laminowanej w kolorze buk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awka szkolna korytarzow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ykładzina z atestem niepalności i stosowania w przedszkolach – 80 m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Rolety okienne zaciemniające 220/18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Odkurzacz piorący z filtrem wodny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estaw mebli do pomieszczenia nauczycieli. Długość zestawu: do 3,40 m</w:t>
              <w:br/>
              <w:t xml:space="preserve">Opis składników zestawu:             </w:t>
              <w:br/>
              <w:t xml:space="preserve">1. Szafa wysoka dwudrzwiowa - 2 szt. </w:t>
              <w:br/>
              <w:t>2. Regał wysoki z 3 szufladami w dolnej części - 2 szt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rzesło biurowe z profili aluminiowych. Oparcia łukowe. Materiał 100% poliester. Wymiary - szer. 45 cm, wys. 83,5 c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pteczka metalowa, zamykana na klucz. Wym. 25 x 25 x 12 c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tół konferencyjny 350 x 100 c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kolna apteczka w plecaku. Skład zgodny z normą: DIN 13164 PLUS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arnik do wody z zabudowaną grzałką, poj. 10 l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afa metalowa BHP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ablica korkowa 200 x 100 mm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aterac do łóżeczka. wykonany w pianki dopasowany wymiarami do łóżeczek śpioszków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duszki - siedziska. Kolorowe pufy z nadrukami min wyrażających różne emocje(neutralna, smutna, zła, wystraszona, zaskoczona, radosna)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duszki - siedziska. Kolorowe siedziska z miękkiej pianki. Nadruki w formie dużych cyfr od 1 do 9 i sympatycznych zwierzaków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duszki - siedziska. Okrągłe pufki wykorzystywane  jako siedziska, jak i pomoc w nauce podstaw przepisów kodeksu drogowego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ustro logopedyczne o wym. 60 x 120 cm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ablica korkowa 200 x 100 mm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ablica korkowa 150 x 100 mm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ablice ekspozycyjne korkowe, wymiary 123 x 82c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Godło Polski w drewnianej ramie. Wymiary 40 x 30 cm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ablica magnetyczna z zestawem magnesów umożliwiających przyczepianie kartek papieru. Wymiary 35 x 25 cm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szyk na drobiazgi 25 x 16 x 8 - niebieski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szyk na drobiazgi 25 x 16 x 8 - zielony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jemnik plastikowy na kółkach  z przykrywką - niebieski. Wymiary 58 x 39 x 32. 46 litrów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jemnik plastikowy na kółkach  z przykrywką - granatowy. Wymiary 58 x 39 x 32. 46 litrów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jemnik na zabawki w kształcie wagonika, pojemność 52 l, wymiary 580 x 400 x 330 mm. Kolor niebieski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Gwoździe do mozaiki. Zestaw kolorowych gwoździ służących do tworzenia kompozycji na kratce z tworzywa. 600 gwoździ; śr. 1,3 cm; wys. 2,8 cm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arty pracy do gwoździków. 24 szt. w pudełku, wym. 11,5 x 11,5 cm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moc motoryczna - Labirynt duży - Łąka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birynt - Fale. Wym. 30 x 25 x 35 c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birynt - Biedronka. Szer. 19 cm, wys. 17 c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eścian manipulacyjny. Na każdej ścianie sześcianu atrakcja usprawniająca motorykę rąk i rozwijająca wyobraźnię. Wym. 20 x 20 x 37,5 c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rewniane przewlekanki. 4 przewlekanki o wym. 16 x 14 x 54 c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nureczki grube, 10 szt. o dł. 1 m, 5 kolorów (żółty, niebieski, czerwony, zielony i czarny)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wlekanka guziki, dł. 16 cm, szer. 4,5 cm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ablony do wyszywania. Białe szablony z gotowymi dziurkami ułatwiającymi przewlekanie igły z nitką wełny żyłki oraz wszelkiego rodzaju sznureczków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kładanka drewniana z obrazkami, do których należy dobrać odpowiednie ruchome elementy. Wym. 31 x 31 cm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kładanka - kolorowa mozaika z klipsam. Mozaika składa się z 48 kolorowych elementów (po 8 z koloru); transparentnej tablicy i walizki spełniającej również funkcję stojak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uzzle - zabawne kształty. Zabawa logiczna w której dziecko łączy zabawne kształty na których nadrukowane są minki (emocje)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Historyjki obrazkowe. 24 historyjki obrazkowe złożone z różnej ilości kart (1-5)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stka manipulacyjna z motylem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ensoryczne szlaczki szorstkie. Tabliczki z piaskowym wzorem do ćwiczeń grafomotorycznych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abliczka ze szlakami umożliwiająca ćwiczenia grafomotoryczne usprawniające koordynację wzrokowo - ruchową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axikorale, duże korale do nawlekania, zestaw 90 szt., wymiar korala ok. 2,5 c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kładanka - składany zegar - piramidka z klocków drewnianych. 5 klocków, które po nałożeniu na trzpienie tworzą zegar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kładanka - domek z klocków. Zestaw kolorowych drewnianych klocków, które po złożeniu tworzą helikopter z ruchomymi kołami i śmigłami, samolot, autko i domek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uzzle dla malucha - kolorowe zwierzęta. Dwuelementowe zwierzątka, przeznaczone dla najmniejszych dzieci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uzzle - nakładanka drewniana z kołeczkami domek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uzzle - nakładanka drewniana z kołeczkami lokomotywa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kładanka z drewnianych elementów - wiosna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kładanka wielowarstwowa - układanki 4 pory roku, 54 elem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abawka drewniana - sześcian z bryłami do dopasowywania kształtów w otwory. Wymiary 13 x 13 x 13 cm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ezpieczne lusterko do trzymania. Bezpieczne nietłukące się lusterko z pleksi w ramie z kolorowej płyty MDF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Gra Piotruś memory - zestaw 1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Gra Piotruś memory - zestaw 2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Gra Piotruś memory - zestaw 3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cynki emocje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kładanka edukacyjna - odnajdź kształty i kolory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lki świata - cztery lalki pochodzące z różnych stron świata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iankowa kolorowa mata z alfabetem przystosowana do zajęć edukacyjnych w formie ćwiczeń ruchowych na podłodze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tart Up –początek kursu. Program nauczania języka angielskiego dla przedszkol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ogram nauczania języka angielskiego dla przedszkola (Main Course)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rewniane domino dwustronne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omino obrazkowe łąka. Wym. kostki: 3,5 x 7 cm; 24 kostki z tworzyw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Gra zręcznościowa Studnia Jakuba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czmany magnetyczne konstrukcyjne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ultiklocki - do zabaw matematycznych ułatwiających zrozumienie podstawowych działań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oreczki z cyferkami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Gąsienica spacerowa długa - pomoc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ajki na cd: Czerwony kapturek, Księżniczka na ziarnku grochu, O Tadku Niejadku, babci i dziadku, Jaś i Małgosia,  Kubuś Puchatek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kiet Zabawy dla przedszkoli - dzieci w wieku 3 lat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kiet Zabawy dla przedszkoli - dzieci w wieku 4 lat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siążka W co się bawić z dziećmi?  Marta Bogdanowicz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zafka na obrotowych kółkach do klasowego kącika muzycznego. Szuflada, 6 kartonowych pojemników, otwarta półka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orba z instrumentami - zestaw perkusyjny. Torba z  kieszeniami, z trwałej tkaniny, zamykana na zamek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Grające tuby. Kolorowe tuby wykonane z plastiku. Uderzając tubą o różne przedmioty można uzyskać dźwięki gamy C-dur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yprawka plastyczna dla 25-osobowej grupy dzieci na cały rok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jemniki na pędzle i wodę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lety plastikowe. 6 małych pojemników na farbę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uszarka na kółkach. 17 poziomów do ułożenia prac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ożyczki przedszkolne dł. 13 cm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duszeczki sensoryczne. Miękkie, kolorowe poduszeczki sensoryczne w kształcie koła, trójkąta, prostokąta i kwadratu. Wys. trójkąta 30 cm, śr. koła 30 cm, wym. kwadratu 30 x 30 cm, wym. prostokąta 40 x 28 cm;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locki konstrukcyjne 250 szt. Różnorodne elastyczne elementy, łączniki, płytki, obrotowe koła umożliwiające tworzenie niepowtarzalnych przestrzennych budowli i pojazdów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aflowe klocki konstrukcyjne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aflowe klocki gospodarstwo domowe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locki cegły junior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łomki konstrukcyjne. Zestaw plastikowych, elastycznych rurek oraz wielowypustowych łączników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locki drewniane kolorowe - zestaw 100 szt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lka Bobas mały, wys. do 28 c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lka Bobas średni wys. do 40 c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lka Bobas. Wysokość 42 cm,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lka miękki bobas średni. Wys. 32 cm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iękka szmaciana lalka przytulanka - Maja. Wys. 20 c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iękka szmaciana lalka przytulanka - Gucio. Wys. 20 c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ózek spacerowy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ózek głęboki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ywrotka z przyczepą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uto terenowe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ix 4 aut osobowych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uto terenowe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uży samochód wywrotka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amochód straż pożarna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estaw małych pojazdów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abawka straż pożarna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rking 3 poziomy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klepik z wyposażeniem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chnia - zestaw zabawkowy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 na kółkach - zestaw zabawkowy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arzywa plastikowe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egabloki. Zestaw elementów z pianki,  19 elementów w tym: 8 elementów o wym. 90 x 30 cm, 10 elem. o wym. 30 x 30 cm,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iłka gimnastyczna 30 c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iłka gimnastyczna 50 c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iłka skacząca z uchwytem 45 c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iłeczki z pianki poliestrowej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husta animacyjna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Ringo aktywne, średnica 18 cm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Ringo aktywne, średnica 16 cm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ręgle - zestaw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lorowy tunel wykonany z miękkiego ortalionowego materiału wzmocniony elastyczną konstrukcją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pier ksero format: A4, gramatura: 80 g/m2. Karton - 5 ryz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ptop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ojektor multimedialny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Ekran ręcznie rozwijany do mocowania na ścianie lub suficie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nel LED - telewizor 55"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estaw nagłośnieniowy - system głosników z subwoferem i wzmacniaczem cyfrowym. Wbudowany odtwarzacz USB, slot SD.  Bluettooth, 2 wejścia mikrofonowe. 2 2 wyjścia AUX RCA oraz JACK 6,35 mm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ezprzewodowy aparat telefoniczny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ablica interaktywna 79"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Oprogramowanie do tablicy interaktywnej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 ćwiczenia z grafomotoryki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 ćwiczenia z matematyki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1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 ćwiczenia ruchowe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04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Ogół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22:00Z</dcterms:created>
  <dc:creator>UGInsko</dc:creator>
  <dc:description/>
  <cp:keywords/>
  <dc:language>en-US</dc:language>
  <cp:lastModifiedBy>UGInsko</cp:lastModifiedBy>
  <dcterms:modified xsi:type="dcterms:W3CDTF">2018-07-03T10:47:00Z</dcterms:modified>
  <cp:revision>5</cp:revision>
  <dc:subject/>
  <dc:title/>
</cp:coreProperties>
</file>