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Rada Miejska w Ińsku informuje, 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że Przewodniczący Rady Włodzimierz Szafran 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pełni dyżur i przyjmuje interesantów </w:t>
      </w:r>
    </w:p>
    <w:p>
      <w:pPr>
        <w:pStyle w:val="Normal"/>
        <w:spacing w:lineRule="auto" w:line="360"/>
        <w:jc w:val="center"/>
        <w:rPr/>
      </w:pPr>
      <w:r>
        <w:rPr>
          <w:b/>
          <w:sz w:val="36"/>
          <w:szCs w:val="36"/>
        </w:rPr>
        <w:t xml:space="preserve">w Urzędzie Gminy i Miasta Ińsko 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ul. Boh. Warszawy 38, 73-140 Ińsko (parter, pokój nr 8) 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w każdy pierwszy poniedziałek miesiąca </w:t>
      </w:r>
    </w:p>
    <w:p>
      <w:pPr>
        <w:pStyle w:val="Normal"/>
        <w:spacing w:lineRule="auto" w:line="360"/>
        <w:jc w:val="center"/>
        <w:rPr/>
      </w:pPr>
      <w:r>
        <w:rPr>
          <w:b/>
          <w:sz w:val="36"/>
          <w:szCs w:val="36"/>
        </w:rPr>
        <w:t xml:space="preserve">w godzinach 15:00 – 16:00. 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W każdy trzeci poniedziałek miesiąca dyżur pełni 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Wiceprzewodniczący Rady Miejskiej w Ińsku 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Jerzy Kościelny.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Mieszkańcy mogą również umówić się z Przewodniczącym Rady w innym terminie po uprzednim zgłoszeniu tego faktu </w:t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w Biurze Rady Miejskiej w Ińsku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pod numerem telefonu 91-5621-022.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ab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13:14:00Z</dcterms:created>
  <dc:creator>UGInsko</dc:creator>
  <dc:description/>
  <cp:keywords/>
  <dc:language>en-US</dc:language>
  <cp:lastModifiedBy>KwiecenM</cp:lastModifiedBy>
  <cp:lastPrinted>2017-08-25T09:07:00Z</cp:lastPrinted>
  <dcterms:modified xsi:type="dcterms:W3CDTF">2017-08-25T07:07:00Z</dcterms:modified>
  <cp:revision>8</cp:revision>
  <dc:subject/>
  <dc:title>Rada Miejska w Ińsku informuje, </dc:title>
</cp:coreProperties>
</file>