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Rada Miejska w Ińsku informuje, że Radni pełnią dyżury i przyjmują mieszkańców w Urzędzie Gminy i Miasta Ińsko ul. Boh. Warszawy 38, 73-140 Ińsko (parter, pokój nr 8)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w godzinach 16:00-17:00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edług poniższego harmonogramu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w II półroczu 2017 roku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zimierz Dec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5 październik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Władysław Halejci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 listopa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Maria Krawczy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 listopad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bigniew Mazure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 wrzesień, 22 listopad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nata Lorek – Dezor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 wrzesień, 29 listopa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am Machni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 wrzesień, 6 grudzień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oanna Sadowsk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 wrzesień, 13 grudzień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rystyna Sydor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 październik, 20 grudzień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resa Działoszewsk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 październik, 27 grudzie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Roman Woźniak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8 październik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07:00Z</dcterms:created>
  <dc:creator>UGInsko</dc:creator>
  <dc:description/>
  <dc:language>en-US</dc:language>
  <cp:lastModifiedBy>KwiecenM</cp:lastModifiedBy>
  <cp:lastPrinted>2017-08-25T09:06:00Z</cp:lastPrinted>
  <dcterms:modified xsi:type="dcterms:W3CDTF">2017-08-25T07:07:00Z</dcterms:modified>
  <cp:revision>2</cp:revision>
  <dc:subject/>
  <dc:title>Rada Miejska w Ińsku informuje, że Radni pełnią dyżury i przyjmują mieszkańców w Biurze Rady Miejskiej w Ińsku ul</dc:title>
</cp:coreProperties>
</file>