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……./………../201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MIEJSKIEJ W IŃSKU</w:t>
      </w:r>
    </w:p>
    <w:p>
      <w:pPr>
        <w:pStyle w:val="Normal"/>
        <w:spacing w:lineRule="auto" w:line="276"/>
        <w:jc w:val="center"/>
        <w:rPr/>
      </w:pPr>
      <w:r>
        <w:rPr/>
        <w:t>z dnia …………. 2017 r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w sprawie zmiany miejscowego planu zagospodarowania przestrzennego miasta Ińsko obręb I i obręb II</w:t>
      </w:r>
    </w:p>
    <w:p>
      <w:pPr>
        <w:pStyle w:val="Tekstpodstawowywcit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ab/>
        <w:t>Na podstawie art. 18 ust. 2 pkt 5 ustawy z dnia 8 marca 1990 r. o samorządzie gminnym (Dz. U. z 2016 r. poz. 446, 1579, 1948) oraz art. 20 ust. 1 i art. 27 ustawy                                                     z dnia 27 marca 2003 r. o planowaniu i zagospodarowaniu przestrzennym                                                                (Dz. U. z 2016 r. poz. 778, 904, 961, 1250, 1579, z 2017 r. poz. 730) Rada Miejska w Ińsku uchwala,  co następuje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</w:t>
      </w:r>
      <w:r>
        <w:rPr/>
        <w:t>1.</w:t>
      </w:r>
      <w:r>
        <w:rPr>
          <w:bCs/>
        </w:rPr>
        <w:t>1.</w:t>
      </w:r>
      <w:r>
        <w:rPr/>
        <w:t xml:space="preserve"> Zgodnie z uchwałą Nr XVIII/119/2016 Rady Miejskiej w Ińsku                                             z dnia 23 czerwca 2016 r. w sprawie przystąpienia do zmiany miejscowego planu zagospodarowania przestrzennego miasta Ińsko obręb I i obręb II, po stwierdzeniu, że zmiana planu nie narusza ustaleń Studium uwarunkowań i kierunków zagospodarowania przestrzennego Gminy Ińsko przyjętego uchwałą </w:t>
      </w:r>
      <w:r>
        <w:rPr>
          <w:bCs/>
        </w:rPr>
        <w:t xml:space="preserve">Nr III/18/2002 Rady Miejskiej w Ińsku                                  z dnia 30 grudnia 2002 r., </w:t>
      </w:r>
      <w:r>
        <w:rPr/>
        <w:t xml:space="preserve">uchwala się zmianę miejscowego planu zagospodarowania przestrzennego miasta Ińsko </w:t>
      </w:r>
      <w:r>
        <w:rPr>
          <w:rStyle w:val="Appleconvertedspace"/>
          <w:color w:val="000000"/>
          <w:shd w:fill="FFFFFF" w:val="clear"/>
        </w:rPr>
        <w:t xml:space="preserve">uchwalonego uchwałą </w:t>
      </w:r>
      <w:r>
        <w:rPr>
          <w:rStyle w:val="Emphasis"/>
          <w:i w:val="false"/>
        </w:rPr>
        <w:t xml:space="preserve">Rady Miejskiej w Ińsku Nr </w:t>
      </w:r>
      <w:r>
        <w:rPr/>
        <w:t>XIV/90/2011</w:t>
      </w:r>
      <w:r>
        <w:rPr>
          <w:rStyle w:val="Emphasis"/>
          <w:i w:val="false"/>
        </w:rPr>
        <w:t xml:space="preserve"> z dnia </w:t>
      </w:r>
      <w:r>
        <w:rPr/>
        <w:t>27 października 2011 r. (Dz. Urz. Woj. Zachodniopomorskiego z 2012 r. poz. 185 ze zm.), obejmującą oznaczony na rysunku zmiany planu teren o powierzchni 1,75 ha, zwaną dalej „zmianą planu”.</w:t>
      </w:r>
    </w:p>
    <w:p>
      <w:pPr>
        <w:pStyle w:val="TextBody"/>
        <w:spacing w:lineRule="auto" w:line="276"/>
        <w:jc w:val="both"/>
        <w:rPr/>
      </w:pPr>
      <w:r>
        <w:rPr>
          <w:b w:val="false"/>
          <w:bCs/>
        </w:rPr>
        <w:t>2</w:t>
      </w:r>
      <w:r>
        <w:rPr/>
        <w:t xml:space="preserve">. </w:t>
      </w:r>
      <w:r>
        <w:rPr>
          <w:b w:val="false"/>
        </w:rPr>
        <w:t>Integralną część  uchwały stanowią załączniki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720" w:hanging="360"/>
        <w:jc w:val="both"/>
        <w:rPr/>
      </w:pPr>
      <w:r>
        <w:rPr>
          <w:b w:val="false"/>
        </w:rPr>
        <w:t>nr 1 – rysunek zmiany planu opracowany w skali 1:500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720" w:hanging="360"/>
        <w:jc w:val="both"/>
        <w:rPr/>
      </w:pPr>
      <w:r>
        <w:rPr>
          <w:b w:val="false"/>
        </w:rPr>
        <w:t>nr 2 – wyrys ze Studium uwarunkowań i kierunków zagospodarowania przestrzennego gminy Ińsko, na którym teren objęty zmianą planu oznaczono graficznie symbolem granic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720" w:hanging="360"/>
        <w:jc w:val="both"/>
        <w:rPr>
          <w:b w:val="false"/>
          <w:b w:val="false"/>
        </w:rPr>
      </w:pPr>
      <w:r>
        <w:rPr>
          <w:b w:val="false"/>
        </w:rPr>
        <w:t>nr 3 – rozstrzygnięcie o sposobie rozpatrzenia uwag do projektu zmiany planu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/>
        <w:ind w:left="720" w:hanging="360"/>
        <w:jc w:val="both"/>
        <w:rPr/>
      </w:pPr>
      <w:r>
        <w:rPr>
          <w:b w:val="false"/>
        </w:rPr>
        <w:t xml:space="preserve">nr 4 – rozstrzygnięcie o sposobie realizacji, zapisanych w zmianie planu, inwestycji </w:t>
        <w:br/>
        <w:t xml:space="preserve">z zakresu infrastruktury technicznej, które należą do zadań własnych gminy, oraz </w:t>
        <w:br/>
        <w:t>o zasadach ich finansowania, zgodnie z przepisami o finansach publicznych.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3. Na rysunku zmiany planu ustalono następujące elementy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108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icę obszaru objętego zmianą planu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ie rozgraniczające tereny o różnym przeznaczeniu lub różnych zasadach zagospodar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naczenie terenu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przekraczalne linie zabudowy.</w:t>
      </w:r>
    </w:p>
    <w:p>
      <w:pPr>
        <w:pStyle w:val="Normal"/>
        <w:spacing w:lineRule="auto" w:line="276"/>
        <w:jc w:val="both"/>
        <w:rPr/>
      </w:pPr>
      <w:r>
        <w:rPr/>
        <w:t xml:space="preserve">4. Przedmiot ustaleń określonych w niniejszej uchwale, obejmuje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ianę w zakresie zagospodarowania terenu i kształtowania zabudowy, dla terenów oznaczonych na rysunku planu symbolem 20MNl, 21MNl, 22MNl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yłączenie działki nr 497 obręb I miasta Ińsko z terenu 22MNl i włączenie jej do drogi publicznej klasy głównej oznaczonej symbolem 1aKDg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kreślenie na rysunku zmiany planu, linii rozgraniczających rozdzielających drogi 4aKDd (położone poza granicami zmiany planu) i drogi 5aKDW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2. </w:t>
      </w:r>
      <w:r>
        <w:rPr/>
        <w:t xml:space="preserve">W uchwale </w:t>
      </w:r>
      <w:r>
        <w:rPr>
          <w:rStyle w:val="Emphasis"/>
          <w:i w:val="false"/>
        </w:rPr>
        <w:t xml:space="preserve">Nr </w:t>
      </w:r>
      <w:r>
        <w:rPr/>
        <w:t>XIV/90/2011</w:t>
      </w:r>
      <w:r>
        <w:rPr>
          <w:rStyle w:val="Emphasis"/>
          <w:i w:val="false"/>
        </w:rPr>
        <w:t xml:space="preserve"> Rady Miejskiej w Ińsku z dnia </w:t>
      </w:r>
      <w:r>
        <w:rPr/>
        <w:t xml:space="preserve">27 października                                2011 r. (Dz. Urz. Woj. Zachodniopomorskiego z 2012 r. poz. 185 ze zm.),  wprowadza się następujące zmiany: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/>
        <w:t>1) § 14 ust. 20 otrzymuje następujące brzmienie: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MN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0"/>
              </w:rPr>
              <w:t xml:space="preserve">0,29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rzeznaczenie terenu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</w:rPr>
              <w:t>Teren zabudowy mieszkaniowej jednorodzinnej, wolnostojącej;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wysokość zabudowy – do 2 kondygnacji, w tym poddasze, nie wyżej niż 8,0 m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geometria dachów – pochyłe, dwu- lub wielospadowe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d) powierzchnia zabudowy –  do 3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e) powierzchnia biologicznie czynna – min. 6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minimalna powierzchnia działki budowlanej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g) wskaźnik intensywności zabudowy – 0,01 do 0,6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scalania 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spacing w:lineRule="auto" w:line="240" w:before="0" w:after="120"/>
              <w:rPr>
                <w:sz w:val="20"/>
                <w:highlight w:val="yellow"/>
              </w:rPr>
            </w:pPr>
            <w:r>
              <w:rPr>
                <w:sz w:val="20"/>
              </w:rPr>
              <w:t>b) minimalna szerokość frontu działki –  2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5aKDW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parkowanie – zgodnie z § 11 pkt. 7 i 8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prąd –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gaz –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woda –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kanalizacja –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– rozsączane  i/lub gromadzone  w ramach terenu/działek;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§ 14 ust. 21 otrzymuje następujące brzmieni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MN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78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rzeznaczenie terenu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</w:rPr>
              <w:t>Teren zabudowy mieszkaniowej jednorodzinnej, wolnostojącej;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wysokość zabudowy – do 2 kondygnacji, w tym poddasze, nie wyżej niż 8,0 m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geometria dachów – pochyłe, dwu- lub wielospadowe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d) powierzchnia zabudowy – do 3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powierzchnia biologicznie czynna – min. 6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minimalna powierzchnia działki budowlanej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g) wskaźnik intensywności zabudowy – 0,01 do 0,6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scalania 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>b) minimalna szerokość frontu działki – 2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5aKDW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parkowanie – zgodnie z § 11 pkt. 7 i 8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prąd – 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gaz –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woda –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kanalizacja –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–rozsączane  i/lub gromadzone  w ramach terenu/działek;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§ 14 ust. 22 otrzymuje następujące brzmienie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276"/>
        <w:gridCol w:w="5386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Ustalenia dla terenu o symbolu:      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MN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wierzchnia  ( ha) 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0"/>
              </w:rPr>
              <w:t xml:space="preserve">0,52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rzeznaczenie terenu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b/>
                <w:sz w:val="20"/>
              </w:rPr>
              <w:t>Teren zabudowy mieszkaniowej jednorodzinnej, wolnostojącej;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gospodarowanie terenu i kształtowanie zabudowy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wysokość zabudowy – do 2 kondygnacji, w tym poddasze, nie wyżej niż 8,0 m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geometria dachów – pochyłe, dwu- lub wielospadowe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nachylenie połaci dachowych –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-5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d) powierzchnia zabudowy – do 3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powierzchnia biologicznie czynna –  min. 60% powierzchni terenu/działki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minimalna powierzchnia działki budowlanej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g) wskaźnik intensywności zabudowy – 0,01 do 0,6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Zasady i warunki scalania i podziału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a) minimalna powierzchnia działki – 75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>b) minimalna szerokość frontu działki –  20 m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komunikacyjn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ustalenia w zakresie infrastruktury technicznej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a) dojazd – z ulicy 5aKDW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b) parkowanie – zgodnie z § 11 pkt. 7 i 8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c) prąd –z sieci n/n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d) gaz –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e) woda – z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</w:rPr>
              <w:t>f) kanalizacja – do sieci w przyległych ulicach,</w:t>
            </w:r>
          </w:p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sz w:val="20"/>
              </w:rPr>
              <w:t xml:space="preserve">g) wody opadowe – rozsączane  i/lub gromadzone  w ramach terenu/działek,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zabytków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rak obiektów i obszarów objętych  ochroną;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chrona środowiska, przyrody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obowiązują ustalenia § 4;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awka procentowa od wzrostu wartości nieruchomości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W § 15, w miejsce słów „o łącznej powierzchni 29,02 ha” wpisuje się słowa: </w:t>
      </w:r>
    </w:p>
    <w:p>
      <w:pPr>
        <w:pStyle w:val="Normal"/>
        <w:spacing w:lineRule="auto" w:line="276"/>
        <w:ind w:left="720" w:hanging="0"/>
        <w:rPr/>
      </w:pPr>
      <w:r>
        <w:rPr/>
        <w:t>„</w:t>
      </w:r>
      <w:r>
        <w:rPr/>
        <w:t>o łącznej powierzchni 29,04 ha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§ 15 pkt 3lit. b otrzymuje brzmienie: </w:t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 xml:space="preserve">„ </w:t>
      </w:r>
      <w:r>
        <w:rPr/>
        <w:t>b) szerokość ulic 1aKDg w liniach rozgraniczających zmienna do 31,0 m, zgodnie z rysunkiem planu,”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§ 3. </w:t>
      </w:r>
      <w:r>
        <w:rPr/>
        <w:t xml:space="preserve">Pozostałe ustalenia miejscowego planu zagospodarowania przestrzennego miasta Ińsko, przyjętego uchwałą </w:t>
      </w:r>
      <w:r>
        <w:rPr>
          <w:rStyle w:val="Emphasis"/>
          <w:i w:val="false"/>
        </w:rPr>
        <w:t xml:space="preserve">Nr </w:t>
      </w:r>
      <w:r>
        <w:rPr/>
        <w:t>XIV/90/2011</w:t>
      </w:r>
      <w:r>
        <w:rPr>
          <w:rStyle w:val="Emphasis"/>
          <w:i w:val="false"/>
        </w:rPr>
        <w:t xml:space="preserve"> z dnia </w:t>
      </w:r>
      <w:r>
        <w:rPr/>
        <w:t>27 października 2011 r. (Dz. Urz. Woj. Zachodniopomorskiego z 2012 r. poz. 185 ze zm.), w szczególności ustalenia dla terenów komunikacji, oznaczonych symbolami: 1aKDg, 4aKDd i 5aKDW,  pozostawia się bez zmian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§ 4.  </w:t>
      </w:r>
      <w:r>
        <w:rPr/>
        <w:t>Uchwała wchodzi w życie po upływie 14 dni od dnia jej ogłoszenia w Dzienniku Urzędowym Województwa Zachodniopomor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19:00Z</dcterms:created>
  <dc:creator>Karol Jaworski</dc:creator>
  <dc:description/>
  <cp:keywords/>
  <dc:language>en-US</dc:language>
  <cp:lastModifiedBy>Paweł Jucha</cp:lastModifiedBy>
  <cp:lastPrinted>2017-02-27T11:35:00Z</cp:lastPrinted>
  <dcterms:modified xsi:type="dcterms:W3CDTF">2017-05-10T07:33:00Z</dcterms:modified>
  <cp:revision>14</cp:revision>
  <dc:subject/>
  <dc:title/>
</cp:coreProperties>
</file>