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y</w:t>
      </w:r>
    </w:p>
    <w:p>
      <w:pPr>
        <w:pStyle w:val="Normal"/>
        <w:jc w:val="center"/>
        <w:rPr/>
      </w:pPr>
      <w:r>
        <w:rPr>
          <w:b/>
        </w:rPr>
        <w:t>na wykonanie zamówienia o równowartości do 30.000 eur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jc w:val="both"/>
        <w:rPr>
          <w:b/>
          <w:b/>
        </w:rPr>
      </w:pPr>
      <w:r>
        <w:rPr>
          <w:b/>
        </w:rPr>
        <w:t>Nazwa i adres Zamawiającego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Gmina Ińsko</w:t>
      </w:r>
    </w:p>
    <w:p>
      <w:pPr>
        <w:pStyle w:val="Normal"/>
        <w:ind w:left="540" w:hanging="0"/>
        <w:jc w:val="both"/>
        <w:rPr/>
      </w:pPr>
      <w:r>
        <w:rPr/>
        <w:t>ul. Boh. Warszawy 38</w:t>
      </w:r>
    </w:p>
    <w:p>
      <w:pPr>
        <w:pStyle w:val="Normal"/>
        <w:ind w:left="540" w:hanging="0"/>
        <w:jc w:val="both"/>
        <w:rPr/>
      </w:pPr>
      <w:r>
        <w:rPr/>
        <w:t>73-140 Ińsko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jc w:val="both"/>
        <w:rPr>
          <w:b/>
          <w:b/>
        </w:rPr>
      </w:pPr>
      <w:r>
        <w:rPr>
          <w:b/>
        </w:rPr>
        <w:t>Nazwa przedmiotu zamówienia:</w:t>
      </w:r>
    </w:p>
    <w:p>
      <w:pPr>
        <w:pStyle w:val="Normal"/>
        <w:spacing w:lineRule="auto" w:line="276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Wynajem biurowych urządzeń wielofunkcyjnych  na potrzeby urzędu gminy i miasta w Ińsku</w:t>
      </w:r>
    </w:p>
    <w:p>
      <w:pPr>
        <w:pStyle w:val="Normal"/>
        <w:autoSpaceDE w:val="false"/>
        <w:ind w:left="360" w:hanging="0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jc w:val="both"/>
        <w:rPr>
          <w:b/>
          <w:b/>
        </w:rPr>
      </w:pPr>
      <w:r>
        <w:rPr>
          <w:b/>
        </w:rPr>
        <w:t>Nazwa i adres Wykonawcy:</w:t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  <w:t>NIP …………………………………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Oferuję wykonanie przedmiotu zamówienia za:</w:t>
      </w:r>
    </w:p>
    <w:p>
      <w:pPr>
        <w:pStyle w:val="Normal"/>
        <w:spacing w:lineRule="auto" w:line="360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 xml:space="preserve">I Wariant: </w:t>
      </w:r>
    </w:p>
    <w:tbl>
      <w:tblPr>
        <w:tblW w:w="8955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487"/>
        <w:gridCol w:w="1896"/>
        <w:gridCol w:w="1851"/>
        <w:gridCol w:w="1851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urządzeni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 trwania umow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sięczna rata najmu nett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łkowity koszt netto strony A4 w czerni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łkowity koszt netto strony A4 w kolorz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miesiąc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,Bold;Times New Roman" w:hAnsi="Cambria,Bold;Times New Roman" w:eastAsia="Calibri" w:cs="Cambria,Bold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mbria,Bold;Times New Roman" w:ascii="Cambria,Bold;Times New Roman" w:hAnsi="Cambria,Bold;Times New Roman"/>
                <w:b/>
                <w:bCs/>
                <w:sz w:val="18"/>
                <w:szCs w:val="18"/>
              </w:rPr>
              <w:t>RICOH MPc30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miesiąc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900" w:hanging="0"/>
        <w:jc w:val="center"/>
        <w:rPr/>
      </w:pPr>
      <w:r>
        <w:rPr/>
      </w:r>
    </w:p>
    <w:tbl>
      <w:tblPr>
        <w:tblW w:w="8955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487"/>
        <w:gridCol w:w="1896"/>
        <w:gridCol w:w="1851"/>
        <w:gridCol w:w="1851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urządzeni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res trwania umow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sięczna rata najmu brutt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łkowity koszt brutto strony A4 w czerni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łkowity koszt brutto strony A4 w kolorz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miesiąc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,Bold;Times New Roman" w:hAnsi="Cambria,Bold;Times New Roman" w:eastAsia="Calibri" w:cs="Cambria,Bold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mbria,Bold;Times New Roman" w:ascii="Cambria,Bold;Times New Roman" w:hAnsi="Cambria,Bold;Times New Roman"/>
                <w:b/>
                <w:bCs/>
                <w:sz w:val="18"/>
                <w:szCs w:val="18"/>
              </w:rPr>
              <w:t>RICOH MPc30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miesiąc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900" w:hanging="0"/>
        <w:jc w:val="both"/>
        <w:rPr/>
      </w:pPr>
      <w:r>
        <w:rPr/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</w:rPr>
        <w:t>II</w:t>
      </w:r>
      <w:r>
        <w:rPr/>
        <w:t xml:space="preserve"> Wariant: </w:t>
      </w:r>
    </w:p>
    <w:tbl>
      <w:tblPr>
        <w:tblW w:w="8955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487"/>
        <w:gridCol w:w="1896"/>
        <w:gridCol w:w="1851"/>
        <w:gridCol w:w="1851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urządzeni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res trwania umow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sięczna rata najmu nett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łkowity koszt netto strony A4 w czerni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łkowity koszt netto strony A4 w kolorz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miesiąc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miesiąc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900" w:hanging="0"/>
        <w:jc w:val="center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/>
      </w:r>
    </w:p>
    <w:tbl>
      <w:tblPr>
        <w:tblW w:w="8955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487"/>
        <w:gridCol w:w="1896"/>
        <w:gridCol w:w="1851"/>
        <w:gridCol w:w="1851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urządzeni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res trwania umow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sięczna rata najmu brutt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łkowity koszt brutto strony A4 w czerni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łkowity koszt brutto strony A4 w kolorz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miesiąc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miesiąc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900" w:hanging="0"/>
        <w:jc w:val="both"/>
        <w:rPr/>
      </w:pPr>
      <w:r>
        <w:rPr/>
      </w:r>
    </w:p>
    <w:p>
      <w:pPr>
        <w:pStyle w:val="Normal"/>
        <w:spacing w:lineRule="auto" w:line="360"/>
        <w:ind w:left="90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540"/>
        <w:jc w:val="both"/>
        <w:rPr>
          <w:b/>
          <w:b/>
        </w:rPr>
      </w:pPr>
      <w:r>
        <w:rPr>
          <w:b/>
        </w:rPr>
        <w:t>IV. Załączniki – dokumenty potwierdzające uprawnienia:</w:t>
      </w:r>
    </w:p>
    <w:p>
      <w:pPr>
        <w:pStyle w:val="Normal"/>
        <w:spacing w:lineRule="auto" w:line="360"/>
        <w:jc w:val="both"/>
        <w:rPr/>
      </w:pPr>
      <w:r>
        <w:rPr/>
        <w:t>- …………………………………………………………………………………….……</w:t>
      </w:r>
    </w:p>
    <w:p>
      <w:pPr>
        <w:pStyle w:val="Normal"/>
        <w:spacing w:lineRule="auto" w:line="360"/>
        <w:jc w:val="both"/>
        <w:rPr/>
      </w:pPr>
      <w:r>
        <w:rPr/>
        <w:t>- …………………………………………………………………………………….…....</w:t>
      </w:r>
    </w:p>
    <w:p>
      <w:pPr>
        <w:pStyle w:val="Normal"/>
        <w:spacing w:lineRule="auto" w:line="360"/>
        <w:jc w:val="both"/>
        <w:rPr/>
      </w:pPr>
      <w:r>
        <w:rPr/>
        <w:t>- 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- ………………………………………………………………………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  <w:t>V. Oferowane urządzenia oraz informacja o spełnieniu wymagań technicznych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(Proszę o wpisanie nazwy oferowanego urządzenia oraz zaznaczenie: </w:t>
      </w:r>
      <w:r>
        <w:rPr>
          <w:b/>
        </w:rPr>
        <w:t>tak/nie</w:t>
      </w:r>
      <w:r>
        <w:rPr/>
        <w:t>, w celu wykazania spełnienia wymagań technicznych)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544"/>
        <w:gridCol w:w="2835"/>
      </w:tblGrid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OGÓL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WYMAGANE MINIMALNE PARAMETRY TECHNICZNE I FUNKCJONAL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 xml:space="preserve">Nazwa urządzenia: </w:t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TYP URZĄDZ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Urządzenie laserowe, kolorow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FUNKCJE URZĄDZ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Kopiowanie, drukowanie, skanowanie, fa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PANEL OPERACYJN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Dotykowy, o przekątnej nie mniejszej niż 22 centymetr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 xml:space="preserve">DYSK TWARDY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 xml:space="preserve">O pojemności nie mniejszej niż 250 GB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PAMIĘĆ RA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 pojemności nie mniejszej niż 2 G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PROCES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 xml:space="preserve">Przynajmniej 2-rdzeniowy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INTERFEJS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Ethernet BASE 10/100/1000, USB 2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ZARZĄDZANIE USTAWIENIAMI URZĄDZ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 xml:space="preserve">Urządzenie musi umożliwiać dostęp do jego ustawień poprzez narzędzie uruchamiane w przeglądarce internetowej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POJEMNOŚĆ WEJŚCIOWA PAPIE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 xml:space="preserve">Nie mniejsza niż 3300 arkuszy A4 o gramaturze 80 g/m² realizowana przez przynajmniej 5 niezależnych podajników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POJEMNOŚĆ WYJŚCIOWA PAPIE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 xml:space="preserve">Nie mniejsza niż 500 arkuszy A4 o gramaturze 80 g/m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CZAS REALIZACJI PIERWSZEJ KOPII KOLOROWE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Nie większy niż 7,7 sekund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CZAS REALIZACJI PIERWSZEJ KOPII CZARNO-BIAŁE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Nie większy niż 5,5 seku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 xml:space="preserve">OBSŁUGIWANE SYSTEMY OPERACYJNE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val="en-GB"/>
              </w:rPr>
              <w:t xml:space="preserve">Windows 10 (x64),  Windows 8.1 (x64),  Windows 8 (x64),  Windows 7 (x64),  Windows Vista (x64),  Windows 10,  Windows 8.1,  Windows 8,  Windows 7,  Windows Vista,  MacOS, Linux 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val="en-US"/>
              </w:rPr>
              <w:t>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KOPIARK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PRĘDKOŚĆ KOPIOWANIA KOLOROWEGO I CZARNO-BIAŁEGO A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Nie mniej niż 30 stron na minut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PRĘDKOŚĆ KOPIOWANIA KOLOROWEGO I CZARNO-BIAŁEGO A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Nie mniej niż 16 stron na minut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SKANER ORAZ PODAJNIK ORYGINAŁ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MODUŁ SKANER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Wbudowany skaner płaski (szybowy) oraz automatyczny dwustronny podajnik oryginał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TECHNOLOGIA SKANER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CC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POJEMNOŚĆ PODAJNIKA ORYGINAŁ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100 arkuszy A4 o gramaturze 80 g/m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PRĘDKOŚĆ SKANOW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80 oryginałów A4 o gramaturze 80 g/m² w trybie jednostronnym, kolorowym w rozdzielczości 300 dp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FORMATY ZESKANOWANYCH PLIK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Przynajmniej: PDF, PDF/A, PDF skompresowany, PDF szyfrowany, JPEG, TIFF, PDF przeszukiwany pełno tekstowo (OCR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ROZDZIELCZOŚĆ SKANOW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W zakresie nie mniejszym niż 100 - 600 dp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DRUKARK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MODUŁ DRUKU DWUSTRONNEG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Wymagany wbudowany, automatyczny - obsługujący 5 niezależnych źródeł podawania papieru 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BSŁUGIWANE FORMATY PAPIERU Z KASE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 xml:space="preserve">A3, A4, A5, A6, koperty C6, C5, C4, DL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BSŁUGIWANA GRAMATURA - KASE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W zakresie nie mniejszym niż 60 - 300 g/m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ROZDZIELCZOŚĆ DRUKOW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Nie mniejsza niż 1200 x 1200 dp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JĘZYKI OPISU STRON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 xml:space="preserve">Przynajmniej: PCL5, PCL6, PDF, PS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KOMUNIKACJA I BEZPIECZEŃSTW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PROTOKOŁY SIECIOW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TCP/I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PROTOKOŁY SKANOW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val="en-GB"/>
              </w:rPr>
              <w:t>SMTP, POP, IMAP, SMB, FTP, UR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FILTROWANIE ADRESÓW I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Wymaga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NADPISYWANIE DANYCH DYSKOW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Wymagane przynajmniej 9-krot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SZYFROWANIE DANYCH DYSKOW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Wymagane szyfrowanie kluczem AES 256-bitowym lub lepszy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SZYFROWANIE SS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Wymaga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raz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544"/>
        <w:gridCol w:w="2835"/>
      </w:tblGrid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OGÓL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WYMAGANE MINIMALNE PARAMETRY TECHNICZNE I FUNKCJONAL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 xml:space="preserve">Nazwa urządzenia: </w:t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TYP URZĄDZ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Urządzenie laserowe, kolorow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FUNKCJE URZĄDZ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Kopiowanie, drukowanie, skanowanie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PANEL OPERACYJN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Dotykowy, o przekątnej nie mniejszej niż 15 centymetr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 xml:space="preserve">DYSK TWARDY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 xml:space="preserve">O pojemności nie mniejszej niż 250 GB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PAMIĘĆ RA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 pojemności nie mniejszej niż 2 G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PROCES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 xml:space="preserve">Przynajmniej 2-rdzeniowy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INTERFEJS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Ethernet BASE 10/100/1000, USB 2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ZARZĄDZANIE USTAWIENIAMI URZĄDZ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 xml:space="preserve">Urządzenie musi umożliwiać dostęp do jego ustawień poprzez narzędzie uruchamiane w przeglądarce internetowej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POJEMNOŚĆ WEJŚCIOWA PAPIE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 xml:space="preserve">Nie mniejsza niż 1000 arkuszy A4 o gramaturze 80 g/m² realizowana przez przynajmniej 5 niezależnych podajników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POJEMNOŚĆ WYJŚCIOWA PAPIE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 xml:space="preserve">Nie mniejsza niż 500 arkuszy A4 o gramaturze 80 g/m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CZAS REALIZACJI PIERWSZEJ KOPII KOLOROWE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Nie większy niż 8,5 sekund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CZAS REALIZACJI PIERWSZEJ KOPII CZARNO-BIAŁE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Nie większy niż 8,4 seku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 xml:space="preserve">OBSŁUGIWANE SYSTEMY OPERACYJNE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val="en-US"/>
              </w:rPr>
              <w:t>Windows 10 (x64),  Windows 8.1 (x64),  Windows 8 (x64),  Windows 7 (x64),  Windows Vista (x64),  Windows 10,  Windows 8.1,  Windows 8,  Windows 7,  Windows Vista,  MacOS, Linux 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KOPIARK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PRĘDKOŚĆ KOPIOWANIA KOLOROWEGO I CZARNO-BIAŁEGO A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Nie mniej niż 20 stron na minut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PRĘDKOŚĆ KOPIOWANIA KOLOROWEGO I CZARNO-BIAŁEGO A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Nie mniej niż 12 stron na minut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SKANER ORAZ PODAJNIK ORYGINAŁ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MODUŁ SKANER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Wbudowany skaner płaski (szybowy) oraz automatyczny dwustronny podajnik oryginał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TECHNOLOGIA SKANER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CC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POJEMNOŚĆ PODAJNIKA ORYGINAŁ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100 arkuszy A4 o gramaturze 80 g/m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PRĘDKOŚĆ SKANOW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40 oryginałów A4 o gramaturze 80 g/m² w trybie jednostronnym, kolorowym w rozdzielczości 300 dp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FORMATY ZESKANOWANYCH PLIK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 xml:space="preserve">Przynajmniej: PDF, PDF/A, PDF skompresowany, PDF szyfrowany, JPEG, TIFF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ROZDZIELCZOŚĆ SKANOW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 xml:space="preserve">W zakresie nie mniejszym niż 100 - 600 dpi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DRUKARK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MODUŁ DRUKU DWUSTRONNEG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 xml:space="preserve">Wymagany wbudowany, automatyczny - obsługujący 3 niezależne źródła podawania papieru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BSŁUGIWANE FORMATY PAPIERU Z KASE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A3, A4, A5, A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BSŁUGIWANA GRAMATURA - KASE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W zakresie nie mniejszym niż 60 - 250 g/m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ROZDZIELCZOŚĆ DRUKOW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Nie mniejsza niż 1200 x 1200 dp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JĘZYKI OPISU STRON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 xml:space="preserve">Przynajmniej: PCL5, PCL6, PDF, PS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KOMUNIKACJA I BEZPIECZEŃSTW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PROTOKOŁY SIECIOW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TCP/I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PROTOKOŁY SKANOW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val="en-US"/>
              </w:rPr>
              <w:t>SMTP, POP, IMAP, SMB, FTP, UR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FILTROWANIE ADRESÓW I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Wymaga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NADPISYWANIE DANYCH DYSKOW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Wymagane przynajmniej 9-krot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SZYFROWANIE DANYCH DYSKOW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Wymagane szyfrowanie kluczem AES 256-bitowym lub lepszy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SZYFROWANIE SS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Wymaga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(miejscowość i dat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(pieczęć, podpis Wykonawcy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altName w:val="Bold"/>
    <w:charset w:val="00"/>
    <w:family w:val="roman"/>
    <w:pitch w:val="default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47:00Z</dcterms:created>
  <dc:creator>Urząd</dc:creator>
  <dc:description/>
  <cp:keywords/>
  <dc:language>en-US</dc:language>
  <cp:lastModifiedBy>Jarosław Leśkiw</cp:lastModifiedBy>
  <dcterms:modified xsi:type="dcterms:W3CDTF">2017-01-03T09:12:00Z</dcterms:modified>
  <cp:revision>8</cp:revision>
  <dc:subject/>
  <dc:title/>
</cp:coreProperties>
</file>