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Rada Miejska w Ińsku informuje, że Radni pełnią dyżury i przyjmują mieszkańców w Urzędzie Gminy i Miasta Ińsko ul. Boh. Warszawy 38, 73-140 Ińsko (parter, pokój nr 8)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w godzinach 16:00-17:0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edług poniższego harmonogram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w I półroczu 2017 roku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Kazimierz Dec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 styczeń, 29 marzec, 14 czerwie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Władysław Halejci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 styczeń, 5 kwiecień, 21 czerwiec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aria Krawczy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luty, 12 kwiecień, 28 czerwiec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bigniew Mazur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luty, 19 kwiecie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nata Lorek – Dezor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 luty, 26 kwiecie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am Machni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luty, 10 maj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oanna Sadows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marzec, 17 maj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rystyna Sydor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marzec, 24 ma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esa Działoszews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styczeń, 15 marzec, 31 maj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Roman Woźniak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 styczeń, 22 marzec, 7 czerwiec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25:00Z</dcterms:created>
  <dc:creator>UGInsko</dc:creator>
  <dc:description/>
  <dc:language>en-US</dc:language>
  <cp:lastModifiedBy>KwiecenM</cp:lastModifiedBy>
  <cp:lastPrinted>2016-12-29T08:24:00Z</cp:lastPrinted>
  <dcterms:modified xsi:type="dcterms:W3CDTF">2016-12-29T07:25:00Z</dcterms:modified>
  <cp:revision>2</cp:revision>
  <dc:subject/>
  <dc:title>Rada Miejska w Ińsku informuje, że Radni pełnią dyżury i przyjmują mieszkańców w Biurze Rady Miejskiej w Ińsku ul</dc:title>
</cp:coreProperties>
</file>