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AŁĄCZNIK Nr 6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do uchwały Nr XIX / 129 / 2004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Rady Miejskiej w Ińsku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 dnia 29 grudnia 2004 roku</w:t>
      </w:r>
    </w:p>
    <w:p>
      <w:pPr>
        <w:pStyle w:val="Normal"/>
        <w:bidi w:val="0"/>
        <w:ind w:left="0" w:right="0" w:hanging="0"/>
        <w:jc w:val="righ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WYDATKI BUDŻETU GMINY I MIASTA IŃSK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związane z realizacją zadań własn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>w 2005 roku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ascii="Verdana" w:hAnsi="Verdana"/>
          <w:sz w:val="16"/>
        </w:rPr>
        <w:t xml:space="preserve">w złotych  </w:t>
      </w:r>
    </w:p>
    <w:tbl>
      <w:tblPr>
        <w:tblW w:w="1531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6"/>
        <w:gridCol w:w="3402"/>
        <w:gridCol w:w="1842"/>
        <w:gridCol w:w="1420"/>
        <w:gridCol w:w="1275"/>
        <w:gridCol w:w="992"/>
        <w:gridCol w:w="1135"/>
        <w:gridCol w:w="1275"/>
        <w:gridCol w:w="1700"/>
      </w:tblGrid>
      <w:tr>
        <w:trPr>
          <w:trHeight w:val="38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Heading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NAZWA PODZIAŁKI KLASYFIKACJI BUDŻETOWEJ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PLAN WYDATKÓW OGÓŁEM</w:t>
            </w:r>
          </w:p>
        </w:tc>
        <w:tc>
          <w:tcPr>
            <w:tcW w:w="609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 tego:</w:t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WYDATKI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MAJĄTKOWE</w:t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WYDATKI BIEŻĄCE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 tego: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Ogółem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Wynagro-dzenia             i pochodne od wyna-grodze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Dotacj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Wydatki na obsługę długu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 xml:space="preserve">Wydatki         z tytułu poręczeń         i gwarancji 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010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ROLNICTWO I ŁOWIE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0.80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0.800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zby rolnicz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TRANSPORT I ŁĄCZNOŚĆ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9.5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9.5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rogi publiczne, gmin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22"/>
              </w:rPr>
              <w:t>TURYSTYK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39.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39.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upowszechniania turystyk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5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5.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95</w:t>
            </w: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3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3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GOSPODARKA MIESZKANI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2.0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2.0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grunt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nieruchomości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DZIAŁALNOŚĆ USŁUG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2.2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2.2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lany zagospodarowania przestrzenn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pracowania geodezyj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kartograficz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Cmentarz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ADMINISTRACJA PUBLI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.129.95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.081.4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91.9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8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ady Gmi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7.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7.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046.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98.0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1.9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8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isje poborow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BEZPIECZEŃSTW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PUBLICZNE I OCHRONA PRZECIWPOŻAROW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8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3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0.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3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3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hotnicze Straże Pożar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0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5.00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obór podatków, opł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niepodatkowych należności budżet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 xml:space="preserve">OBSŁUGA DŁUG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PUBLICZNEGO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8.9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8.9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8.9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8.9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8.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8.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RÓŻNE ROZLIC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4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ezerwy ogólne i cel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OŚWIATA</w:t>
            </w: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</w:rPr>
              <w:t>I WYCHOWA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704.4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704.4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946.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7.6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Szkoły podstaw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722.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722.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90.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rzedszkol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9.8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9.8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5.9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6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imnazj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5.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5.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0.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wożenie uczniów do szkó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6.6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6.6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kształcanie i doskonalenie nauczycie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OCHRONA ZDROWIA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6.82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6.82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5.0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6.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6.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POMOC SPOŁE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44.699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44.69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5.44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Zasiłki i pomoc w naturze oraz składki na ubezpieczenia społeczn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datki mieszkaniow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48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48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rodki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0.8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0.8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5.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GOSPODARKA KOMUNALNA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 OCHRONA ŚRODOWISKA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504.9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69.4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96.5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ściekowa i ochrona wó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6.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6.5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odpadam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zyszczanie miasta i ws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1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1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trzymanie zieleni w miastach  i gmina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wietlenie ulic, placów  i dró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6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6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9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9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 xml:space="preserve">KULTURA I OCHRONA </w:t>
            </w:r>
            <w:r>
              <w:rPr>
                <w:rFonts w:ascii="Verdana" w:hAnsi="Verdana"/>
                <w:b/>
                <w:sz w:val="18"/>
              </w:rPr>
              <w:t>DZIEDZICTWA NARODOW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1.656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1.65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2.50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i ośrodki kultury, świetlice i klu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6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6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5.6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ibliotek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7.0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7.0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6.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KULTURA FIZYCZ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I SPORT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8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8.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5.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kultury fizycznej i spor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8.250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8.250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85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.273.460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.954.4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849.33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5.660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8.99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80.0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276" w:gutter="0" w:header="709" w:top="766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rFonts w:ascii="Verdana" w:hAnsi="Verdana"/>
      <w:b/>
    </w:rPr>
  </w:style>
  <w:style w:type="paragraph" w:styleId="BodyText3">
    <w:name w:val="Body Text 3"/>
    <w:basedOn w:val="Normal"/>
    <w:qFormat/>
    <w:pPr/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641</Words>
  <Characters>4479</Characters>
  <CharactersWithSpaces>3846</CharactersWithSpaces>
  <Company>Urząd Gminy i Miasta w Ińs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7:45:00Z</dcterms:created>
  <dc:creator>KP</dc:creator>
  <dc:description/>
  <dc:language>en-US</dc:language>
  <cp:lastModifiedBy/>
  <cp:lastPrinted>2002-11-15T14:42:00Z</cp:lastPrinted>
  <dcterms:modified xsi:type="dcterms:W3CDTF">2004-12-30T09:31:00Z</dcterms:modified>
  <cp:revision>56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Gminy Ińsko</vt:lpwstr>
  </property>
</Properties>
</file>