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łącznik Nr 1</w:t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o Uchwały Nr XIX / 129 / 2004</w:t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Rady Miejskiej w Ińsku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sz w:val="16"/>
        </w:rPr>
        <w:t>z dnia 29 grudnia 2004 roku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OCHODY BUDŻETU GMINY I MIASTA IŃSKO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(ogółem)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4"/>
        </w:rPr>
        <w:t>w 2005 roku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Według działów klasyfikacji i ważniejszych źródeł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34"/>
        <w:gridCol w:w="5528"/>
        <w:gridCol w:w="2126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aragraf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zwa podziałk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klasyfikacji budżetow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wo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w zł)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ROLNICTWO I ŁOWIECTW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.82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chody z najmu i dzierżawy składników majątko-wych Skarbu Państwa, jednostek samorządu terytorialnego lub innych jednostek zaliczonych do sektora finansów publicznych oraz innych umów              o podobnym charakterz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82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TURYSTY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9.65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chody z najmu i dzierżawy składników majątko-wych Skarbu Państwa, jednostek samorządu terytorialnego lub innych jednostek zaliczonych do sektora finansów publicznych oraz innych umów         o podobnym charakterz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.18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odki na dofinansowanie własnych zadań bieżących gmin, powiatów, samorządów, województw pozyskane z innych źródeł – wpływy na utrzymanie plaży miejski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8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finansowanie ze środków Wspólnoty Europejskiej na projekt: Gmina Ińsko – magiczne miejsce na mapie Polski zaprasza. Produkt turystyczny województwa zachodniopomorskiego Nr 42/N/02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0.66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OSPODARKA MIESZKANI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36.250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7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Wpływy z opłat za zarząd, użytkowanie i użytkowa-nie wieczyste nieruchomośc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9.6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hody z najmu i dzierżawy składników majątko-wych Skarbu Państwa, jednostek samorządu terytorialnego lub innych jednostek zaliczonych do sektora finansów publicznych oraz innych umów               o podobnym charakterz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5.8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87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e sprzedaży składników majątkow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10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97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różnych dochodów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.85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DZIAŁALNOŚĆ USŁUG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5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8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usług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5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ADMINISTRACJA PUBLICZ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0.81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z budżetu państwa na realizację zadań  bieżących z zakresu administracji rządowej oraz innych zadań zleconych gminie ustaw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7.7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69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różnych opła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11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URZĘDY NACZELNYCH ORGANÓW WŁADZY PAŃSTWOWEJ, KONTROLI I OCHRONY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AWA ORAZ SĄDOWNICT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8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z budżetu państwa na realizację zadań  bieżących z zakresu administracji rządowej oraz innych zadań zleconych gminie ustaw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8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OBRONA NAROD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z budżetu państwa na realizację zadań bieżących z zakresu administracji rządowej oraz innych zadań zleconych gminie ustaw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DOCHODY OD OSÓB PRAWNYCH, OD OSÓB FIZYCZNYCH I OD INNYCH JEDNOSTEK NIE POSIADAJĄCYCH OSOBOWOŚCI PRAWNEJ ORAZ WYDATKI ZWIĄZANE Z ICH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OBOR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.955.60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0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dochodowy od osób fizyczn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42.75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0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dochodowy od osób prawn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1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od nieruchomośc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85.28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roln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0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leśn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1.2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od środków transportow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od działalności gospodarczej osób fizycznych, opłacony w formie karty podatkow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6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od spadków i darowiz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.9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y skarbow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y targow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5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y miejscow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.95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6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y eksploatacyjn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9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 za zezwolenia na sprzedaż alkoholu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8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od czynności cywilnoprawn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4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69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różnych opła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55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9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dsetki od nieterminowych wpłat z tytułu podatku       i opła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.46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ÓŻNE ROZLI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.647.05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9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bwencje ogólne z budżetu państw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647.05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OŚWIATA I WYCHOW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5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chody z najmu i dzierżawy składników majątko-wych Skarbu Państwa, jednostek samorządu terytorialnego lub innych jednostek zaliczonych do sektora finansów publicznych oraz innych umów             o podobnym charakter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5.00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OMOC SPOŁECZ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.129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z budżetu państwa na realizację zadań  bieżących z zakresu administracji rządowej oraz innych zadań zleconych gminie ustaw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003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otacje celowe otrzymane z budżetu państwa na realizację własnych zadań  bieżących gmin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6.000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RAZ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6.401.825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17:00Z</dcterms:created>
  <dc:creator>Urząd Gminy Ińsko</dc:creator>
  <dc:description/>
  <cp:keywords/>
  <dc:language>en-US</dc:language>
  <cp:lastModifiedBy>Urząd Gminy Ińsko</cp:lastModifiedBy>
  <cp:lastPrinted>2004-01-28T11:20:00Z</cp:lastPrinted>
  <dcterms:modified xsi:type="dcterms:W3CDTF">2004-12-30T08:17:00Z</dcterms:modified>
  <cp:revision>30</cp:revision>
  <dc:subject/>
  <dc:title>Załącznik Nr </dc:title>
</cp:coreProperties>
</file>