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3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XIX / 129 / 2004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sz w:val="16"/>
        </w:rPr>
        <w:t>z dnia 29 grudnia 2004 ro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OCHODY BUDŻETU GMINY I MIASTA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a wydawane zezwolenia na sprzedaż napojów alkoholow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oraz za korzystanie z tych zezwoleń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</w:rPr>
        <w:t>w 2005 roku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I. Według działów i rozdziałów klasyfikacji budżetowej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276"/>
        <w:gridCol w:w="4961"/>
        <w:gridCol w:w="141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oz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agra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klasyfikacji budże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 zł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48.000</w:t>
            </w:r>
          </w:p>
        </w:tc>
      </w:tr>
      <w:tr>
        <w:trPr>
          <w:trHeight w:val="8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pływy z innych opłat stanowiących dochody jednostek samorządu terytorialnego na podstawie u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pływy z opłat za zezwolenia na sprzedaż alkoho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4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  <w:p>
            <w:pPr>
              <w:pStyle w:val="Heading4"/>
              <w:spacing w:lineRule="auto" w:line="240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48.0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5:00Z</dcterms:created>
  <dc:creator>Urząd Gminy Ińsko</dc:creator>
  <dc:description/>
  <cp:keywords/>
  <dc:language>en-US</dc:language>
  <cp:lastModifiedBy>Urząd Gminy Ińsko</cp:lastModifiedBy>
  <cp:lastPrinted>2004-11-08T11:18:00Z</cp:lastPrinted>
  <dcterms:modified xsi:type="dcterms:W3CDTF">2004-12-30T08:24:00Z</dcterms:modified>
  <cp:revision>16</cp:revision>
  <dc:subject/>
  <dc:title>Załącznik Nr </dc:title>
</cp:coreProperties>
</file>