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wiązane z realizacją zadań własnych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edług działów klasyfikacji i ważniejszych źródeł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16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rPr/>
            </w:pPr>
            <w:r>
              <w:rPr/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LNICTWO I ŁOWIECT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.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9.65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, województw pozyskane z innych źródeł – wpływy na utrzymanie plaży miejski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6.8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finansowanie ze środków Wspólnoty Europejskiej na projekt: Gmina Ińsko – magiczne miejsce na mapie Polski zaprasza. Produkt turystyczny województwa zachodniopomorskiego Nr 42/N/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666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18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OSPODARKA MIESZKANI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6.25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pływy z opłat za zarząd, użytkowanie i użytkowa-nie wieczyste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.6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8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wyrobów i składników mająt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0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1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3.1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DOCHODY OD OSÓB PRAWNYCH, OD OSÓB FIZYCZNYCH I OD INNYCH JEDNOSTEK NIE POSIADAJĄCYCH OSOBOWOŚCI PRAWNEJ ORAZ WYDATKI ZWIĄZANE Z ICH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BRANI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955.6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2.759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5.28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0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2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działalności gospodarczej osób fizycznych, opłacony w formie karty podatk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9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9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: opłata z tytułu wzrostu wartości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z tytułu podatku          i opł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468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ÓŻNE ROZLIC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647.0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wencje ogólne z budżetu pańs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47.055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ŚWIATA I WYCH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6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.0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.330.0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17:00Z</dcterms:created>
  <dc:creator>Urząd Gminy Ińsko</dc:creator>
  <dc:description/>
  <cp:keywords/>
  <dc:language>en-US</dc:language>
  <cp:lastModifiedBy>Urząd Gminy Ińsko</cp:lastModifiedBy>
  <cp:lastPrinted>2004-11-08T15:14:00Z</cp:lastPrinted>
  <dcterms:modified xsi:type="dcterms:W3CDTF">2004-12-30T08:23:00Z</dcterms:modified>
  <cp:revision>30</cp:revision>
  <dc:subject/>
  <dc:title>Załącznik Nr </dc:title>
</cp:coreProperties>
</file>