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right"/>
        <w:rPr/>
      </w:pPr>
      <w:r>
        <w:rPr>
          <w:rFonts w:cs="Verdana" w:ascii="Verdana" w:hAnsi="Verdana"/>
          <w:sz w:val="16"/>
        </w:rPr>
        <w:t>Załącznik Nr 5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IX / 129 / 2004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ind w:firstLine="1134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</w:rPr>
        <w:t>z dnia 29 grudnia 2004 roku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YDATKI BUDŻETU GMINY I MIASTA IŃSKO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(ogółem)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4"/>
        </w:rPr>
        <w:t>w 2005 rok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6"/>
        </w:rPr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 xml:space="preserve">w złotych  </w:t>
      </w:r>
    </w:p>
    <w:tbl>
      <w:tblPr>
        <w:tblW w:w="1531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3685"/>
        <w:gridCol w:w="1701"/>
        <w:gridCol w:w="1420"/>
        <w:gridCol w:w="1276"/>
        <w:gridCol w:w="992"/>
        <w:gridCol w:w="1134"/>
        <w:gridCol w:w="1557"/>
        <w:gridCol w:w="1420"/>
      </w:tblGrid>
      <w:tr>
        <w:trPr>
          <w:trHeight w:val="380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9"/>
              <w:rPr/>
            </w:pPr>
            <w:r>
              <w:rPr/>
              <w:t>ROZDZIAŁ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PODZIAŁKI KLASYFIKACJI BUDŻETOWEJ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 WYDATKÓW OGÓŁEM</w:t>
            </w:r>
          </w:p>
        </w:tc>
        <w:tc>
          <w:tcPr>
            <w:tcW w:w="779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 BIEŻĄC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gółe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i pochodne od wyna-grodzeń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9"/>
              <w:rPr/>
            </w:pPr>
            <w:r>
              <w:rPr/>
              <w:t>Dotacj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 na obsługę długu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poręczeń         i 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010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22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.80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.800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010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22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.50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.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6001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ogi publiczne, gmin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URYSTYKA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39.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39.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6300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dania w zakresie upowszechniania turystyki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.5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.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63095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.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.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</w:rPr>
              <w:t>GOSPODARKA MIESZKANIOWA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.00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.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000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 nieruchomościami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00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ZIAŁALNOŚĆ USŁUGOWA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2.20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2.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100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lany zagospodarowania przestrzennego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101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103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mentarz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10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197.655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149.1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41.5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8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1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.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.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.5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2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7.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7.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2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46.5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8.0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1.9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504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isje poborow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 OCHRONA PRAWA ORAZ SĄDOWNICTWA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8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BRONA NARODOWA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2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wydatki obron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ZPIECZEŃSTWO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UBLICZNE I OCHRONA PRZECIWPOŻAROWA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8.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.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.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5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4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541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DOCHODY OD OSÓB PRAWNYCH, OD OSÓB FIZYCZNYCH I OD INNYCH JEDNOSTEK </w:t>
            </w:r>
            <w:r>
              <w:rPr>
                <w:rFonts w:cs="Verdana" w:ascii="Verdana" w:hAnsi="Verdana"/>
                <w:b/>
                <w:sz w:val="18"/>
              </w:rPr>
              <w:t>NIEPOSIADAJĄCYCH</w:t>
            </w:r>
            <w:r>
              <w:rPr>
                <w:rFonts w:cs="Verdana" w:ascii="Verdana" w:hAnsi="Verdana"/>
                <w:b/>
              </w:rPr>
              <w:t xml:space="preserve">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7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4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.99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.9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.99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7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sługa papierów wartościowych, kredytów 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.9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.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.9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8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.4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.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81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ŚWIATA I WYCHOWANIE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704.46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704.4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72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946.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722.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722.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90.1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10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zedszkol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.8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.8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.9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5.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5.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.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11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wożenie uczniów do szkó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6.6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6.6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14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1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8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6.82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6.8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.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15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.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.8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347.699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347.6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6.93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adczenia rodzinne oraz składki na ubezpieczenie emerytalne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4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4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kładki na ubezpieczenie zdrowotne opłacane za osoby pobierające niektóre świadczen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iłki i pomoc w naturze oraz składki na ubezpieczenia społeczne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8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8.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8.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.8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.8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.4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kstpodstawowy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OSPODARKA KOMUNALN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 OCHRONA ŚRODOWISKA</w:t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4.9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9.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6.5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0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spodarka ściekowa i ochrona wó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6.5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6.505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0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spodarka odpad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0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zyszczanie miasta i ws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0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rzymanie zieleni w miasta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gmina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świetlenie ulic, placów i dróg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6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6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5.9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5.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KULTURA I OCHRONA </w:t>
            </w:r>
            <w:r>
              <w:rPr>
                <w:rFonts w:cs="Verdana" w:ascii="Verdana" w:hAnsi="Verdana"/>
                <w:b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1.656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1.6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2.50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0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my i ośrodki kultury, świetlic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klub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.6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.6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6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1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0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0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8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KULTURA FIZYCZNA 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8.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8.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5.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60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OGÓŁEM: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345.240</w:t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026.24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.911.499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5.66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.995</w:t>
            </w:r>
          </w:p>
        </w:tc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0.0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8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10:00Z</dcterms:created>
  <dc:creator>Urząd Gminy Ińsko</dc:creator>
  <dc:description/>
  <cp:keywords/>
  <dc:language>en-US</dc:language>
  <cp:lastModifiedBy>Urząd Gminy Ińsko</cp:lastModifiedBy>
  <cp:lastPrinted>2004-11-22T14:14:00Z</cp:lastPrinted>
  <dcterms:modified xsi:type="dcterms:W3CDTF">2004-12-30T08:29:00Z</dcterms:modified>
  <cp:revision>60</cp:revision>
  <dc:subject/>
  <dc:title>- P R O J E K T -</dc:title>
</cp:coreProperties>
</file>