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9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cs="Verdana" w:ascii="Verdana" w:hAnsi="Verdana"/>
          <w:sz w:val="20"/>
        </w:rPr>
        <w:t>Limity wydatków budżetowych na wieloletnie programy inwestycyj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miny Ińsk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410"/>
        <w:gridCol w:w="2977"/>
        <w:gridCol w:w="1559"/>
        <w:gridCol w:w="1063"/>
        <w:gridCol w:w="1063"/>
        <w:gridCol w:w="1418"/>
        <w:gridCol w:w="1112"/>
        <w:gridCol w:w="1254"/>
        <w:gridCol w:w="125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odziałki klasyfikacji budżetowej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 inwestycyjnego i zadania finansowanych z budżet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Łączne nakład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finansowe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tym wysokość wydatków w roku budżetowym i dwóch kolejnych latach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rozpoczęc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zakończe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5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6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7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ZPIECZEŃSTWO PUBLICZNE I OCHRO-NA PRZECIWPOŻA-RO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otnicze straże pożar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budowa strażnicy miejsk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 Gminy        i Miasta Ińsk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6.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-NALNA I OCHRONA ŚRODOWI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ścieko-wa i ochrona wó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systemu sieci kanali-zacji sanitarnej w gminie Ińsko realizowany przez wy-konanie trasy rurociągów przesyłowych w m.Ińsko do istniejącego obiektu oczysz-czalni ścieków w Ińsku oraz rurociągów tranzytowych         z m.Linówko i Ścienne do istniejącego obiektu oczysz-czalni ścieków w m.Ścienne, Ciemnik, Czertyń, Storkowo do oczyszczalni Ińsko wyko-nane w ramach zadania kom-pleksowego skanalizowania gmin Związku Gmin Ińskiego Parku Krajobraz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 Gminy        i Miasta Ińsk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4.5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6.5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493.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447.395</w:t>
            </w:r>
          </w:p>
        </w:tc>
      </w:tr>
      <w:tr>
        <w:trPr>
          <w:trHeight w:val="158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390.9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1.5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493.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447.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40:00Z</dcterms:created>
  <dc:creator>Urząd Gminy Ińsko</dc:creator>
  <dc:description/>
  <cp:keywords/>
  <dc:language>en-US</dc:language>
  <cp:lastModifiedBy>Urząd Gminy Ińsko</cp:lastModifiedBy>
  <cp:lastPrinted>2004-11-22T15:32:00Z</cp:lastPrinted>
  <dcterms:modified xsi:type="dcterms:W3CDTF">2004-12-30T08:46:00Z</dcterms:modified>
  <cp:revision>27</cp:revision>
  <dc:subject/>
  <dc:title>Załącznik Nr </dc:title>
</cp:coreProperties>
</file>