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2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OTACJ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zadania publiczne wykonywane przez podmioty nie zaliczane do sektora finansów publicznych i niedziałające w celu osiągnięcia zysku, w tym organizacje pozarządow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21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do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tacj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85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finansowanie Towarzystwa Przyjaciół Dzieci   w zakresie przeciwdziałania patologii społecznej w środowisku rodzin alkoholowych (Środowiskowe ognisko wychowawcze w Ińsku, Ściennem, Storkowie, Ciemniku, Linówku)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754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finansowanie zakupu łodzi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Stowarzyszenie Razem Bezpieczniej)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000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1:00Z</dcterms:created>
  <dc:creator>Urząd Gminy Ińsko</dc:creator>
  <dc:description/>
  <cp:keywords/>
  <dc:language>en-US</dc:language>
  <cp:lastModifiedBy>Urząd Gminy Ińsko</cp:lastModifiedBy>
  <cp:lastPrinted>2004-12-30T09:58:00Z</cp:lastPrinted>
  <dcterms:modified xsi:type="dcterms:W3CDTF">2004-12-30T08:58:00Z</dcterms:modified>
  <cp:revision>4</cp:revision>
  <dc:subject/>
  <dc:title>Załącznik Nr 12</dc:title>
</cp:coreProperties>
</file>