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łącznik Nr 13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Nr XIX / 129 / 2004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dy Miejskiej w Ińsku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sz w:val="16"/>
        </w:rPr>
        <w:t>z dnia 29 grudnia 2004 roku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OGNOZ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łącznej kwoty długu publicznego gminy i miasta Ińsk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 lata 2003 - 2013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w złotych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135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szczególnieni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360"/>
              <w:rPr/>
            </w:pPr>
            <w:r>
              <w:rPr/>
              <w:t>Wykonani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widywane wykonanie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4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5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6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7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8r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. DOCHODY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000.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701.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401.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5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6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700.0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. WYDATK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875.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.507.8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345.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273.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373.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473.66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- wydatki bieżące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.983.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90.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26.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73.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73.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73.66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- wydatki majątkow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892.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16.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9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. NADWYŻKA/DEFICYT (A-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4.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.806.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.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6.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6.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6.34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. FINANSOWANIE (D1 – D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116.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806.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56.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226.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226.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226.34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1. Przychody ogółem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4.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866.6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1) kredyty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2) pożyczki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66.6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3) spłaty pożyczek udzielonych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4) nadwyżka z lat ubiegłych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5) papiery wartościowe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>
                <w:sz w:val="20"/>
              </w:rPr>
              <w:t>6) obligacje j.s.t.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7) prywatyzacja majątku j.s.t.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8) inne źródł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-75.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2. Rozchody ogółem: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0.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.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6.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6.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6.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6.34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1) spłaty kredytów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2) spłaty pożyczek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40.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.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.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.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.34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3) pożyczki udzielone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4) wykup papierów wartościowych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5) wykup obligacji samorządowych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6) inne ce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E1. UMORZENIE POŻYCZ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vertAlign w:val="superscript"/>
              </w:rPr>
            </w:pPr>
            <w:r>
              <w:rPr>
                <w:b/>
                <w:bCs/>
                <w:sz w:val="18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.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F. DŁUG NA KONIEC ROKU</w:t>
            </w:r>
            <w:r>
              <w:rPr>
                <w:sz w:val="22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.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895.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838.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612.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386.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159.84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1) wyemitowane papiery wartościowe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2) zaciągnięte kredyty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3) zaciągnięte pożyczki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3.6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95.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38.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12.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86.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59.84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>
                <w:sz w:val="20"/>
              </w:rPr>
              <w:t>4) przyjęte depozyty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5) wymagalne zobowiązania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5.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a) wynikające z ustaw i orzeczeń sądów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5" w:hanging="36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b) wynikające z udzielonych poręczeń              i gwarancji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5" w:hanging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) jednostek sektora finansów publicznych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5" w:hanging="360"/>
              <w:rPr>
                <w:sz w:val="20"/>
              </w:rPr>
            </w:pPr>
            <w:r>
              <w:rPr>
                <w:sz w:val="20"/>
              </w:rPr>
              <w:t>6) zobowiązania związane z przyrzeczonymi środkami z funduszy strukturalnych oraz Funduszu Spójności Unii Europejskiej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a) kredyty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5" w:hanging="36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b) pożyczki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5" w:hanging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) emitowane papiery wartościowe,</w:t>
            </w:r>
          </w:p>
          <w:p>
            <w:pPr>
              <w:pStyle w:val="Normal"/>
              <w:ind w:left="645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4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G. Wskaźnik długu do dochodu </w:t>
            </w:r>
            <w:r>
              <w:rPr>
                <w:b/>
                <w:bCs/>
                <w:sz w:val="20"/>
              </w:rPr>
              <w:t>((poz. 24        (-) poz. 33) / poz. 1) 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,3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3,2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8,7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4,8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,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,31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4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H. OBCIĄŻENIE ROCZNE BUDŻETU    z tytułu spłaty zadłużenia – z tego: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4.45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2.68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5.58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4.96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1.38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47.807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1) spłaty rat kredytów z odsetkami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2) spłaty rat pożyczek z odsetkami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4.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.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.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.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1.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.807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 xml:space="preserve">3) potencjalne spłaty udzielonych poręczeń </w:t>
            </w:r>
          </w:p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z należnymi  odsetkami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180"/>
              <w:rPr>
                <w:sz w:val="20"/>
              </w:rPr>
            </w:pPr>
            <w:r>
              <w:rPr>
                <w:sz w:val="20"/>
              </w:rPr>
              <w:t>4) wykup papierów wartościowych wyemitowanych  przez j.s.t.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465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5) spłaty zobowiązań związanych                      z przyrzeczonymi środkami z funduszy strukturalnych oraz Funduszu Spójności Unii Europejskiej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) spłaty rat kredytów z odsetkam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b) spłaty rat pożyczek z odsetkam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180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c) wykup papierów wartościowych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4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. Wskaźnik rocznej spłaty zadłużenia do dochodu  ((poz.35 (-) poz.40 / poz.1) 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,7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,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,4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,9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,8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,70</w:t>
            </w:r>
          </w:p>
        </w:tc>
      </w:tr>
    </w:tbl>
    <w:p>
      <w:pPr>
        <w:pStyle w:val="Normal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jc w:val="both"/>
        <w:rPr/>
      </w:pPr>
      <w:r>
        <w:rPr>
          <w:sz w:val="16"/>
          <w:vertAlign w:val="superscript"/>
        </w:rPr>
        <w:t xml:space="preserve">1) </w:t>
      </w:r>
      <w:r>
        <w:rPr>
          <w:sz w:val="16"/>
        </w:rPr>
        <w:t>– odpowiednie skreślić,</w:t>
      </w:r>
    </w:p>
    <w:p>
      <w:pPr>
        <w:pStyle w:val="Normal"/>
        <w:jc w:val="both"/>
        <w:rPr/>
      </w:pPr>
      <w:r>
        <w:rPr>
          <w:sz w:val="16"/>
          <w:vertAlign w:val="superscript"/>
        </w:rPr>
        <w:t>2)</w:t>
      </w:r>
      <w:r>
        <w:rPr>
          <w:sz w:val="16"/>
        </w:rPr>
        <w:t xml:space="preserve"> – depozyty przyjęte do budżetu,</w:t>
      </w:r>
    </w:p>
    <w:p>
      <w:pPr>
        <w:pStyle w:val="Normal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133"/>
        <w:gridCol w:w="900"/>
        <w:gridCol w:w="900"/>
        <w:gridCol w:w="900"/>
        <w:gridCol w:w="900"/>
        <w:gridCol w:w="903"/>
      </w:tblGrid>
      <w:tr>
        <w:trPr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szczególnienie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widywane wykonanie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3r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. DOCHODY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8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9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.100.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.200.0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. WYDATK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573.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673.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773.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873.6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945.52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- wydatki bieżące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6.373.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73.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73.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23.6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45.52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- wydatki majątkow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0.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.0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. NADWYŻKA/DEFICYT (A-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6.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6.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.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6.3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4.48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. FINANSOWANIE (D1 – D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226.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226.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226.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226.3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254.48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1. Przychody ogółem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1) kredyty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2) pożyczki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3) spłaty pożyczek udzielonych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4) nadwyżka z lat ubiegłych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5) papiery wartościowe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6) obligacje j.s.t.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7) prywatyzacja majątku j.s.t.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8) inne źródł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2. Rozchody ogółem: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6.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6.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6.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6.3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4.48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1) spłaty kredytów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2) spłaty pożyczek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26.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.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.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.3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.48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3) pożyczki udzielone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4) wykup papierów wartościowych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5) wykup obligacji samorządowych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6) inne ce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E1. UMORZENIE POŻYCZ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vertAlign w:val="superscript"/>
              </w:rPr>
            </w:pPr>
            <w:r>
              <w:rPr>
                <w:b/>
                <w:bCs/>
                <w:sz w:val="18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F. DŁUG NA KONIEC ROKU</w:t>
            </w:r>
            <w:r>
              <w:rPr>
                <w:sz w:val="22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33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07.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80.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4.4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1) wyemitowane papiery wartościowe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2) zaciągnięte kredyty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3) zaciągnięte pożyczki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933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707.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80.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54.4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>
                <w:sz w:val="20"/>
              </w:rPr>
              <w:t>4) przyjęte depozyty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5) wymagalne zobowiązania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a) wynikające z ustaw i orzeczeń sądów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5" w:hanging="36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b) wynikające z udzielonych poręczeń              i gwarancji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5" w:hanging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) jednostek sektora finansów publicznych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5" w:hanging="360"/>
              <w:rPr>
                <w:sz w:val="20"/>
              </w:rPr>
            </w:pPr>
            <w:r>
              <w:rPr>
                <w:sz w:val="20"/>
              </w:rPr>
              <w:t>6) zobowiązania związane z przyrzeczonymi środkami z funduszy strukturalnych oraz Funduszu Spójności Unii Europejskiej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a) kredyty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5" w:hanging="36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b) pożyczki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5" w:hanging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) emitowane papiery wartościowe,</w:t>
            </w:r>
          </w:p>
          <w:p>
            <w:pPr>
              <w:pStyle w:val="Normal"/>
              <w:spacing w:lineRule="auto" w:line="360"/>
              <w:ind w:left="645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G. Wskaźnik długu do dochodu </w:t>
            </w:r>
            <w:r>
              <w:rPr>
                <w:b/>
                <w:bCs/>
                <w:sz w:val="20"/>
              </w:rPr>
              <w:t>((poz. 24        (-) poz. 33) / poz. 1) 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,7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,2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,8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,5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4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H. OBCIĄŻENIE ROCZNE BUDŻETU    z tytułu spłaty zadłużenia – z tego: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44.22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40.65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37.07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33.49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63.38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1) spłaty rat kredytów z odsetkami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>2) spłaty rat pożyczek z odsetkami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44.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.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.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.4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3.38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 xml:space="preserve">3) potencjalne spłaty udzielonych poręczeń </w:t>
            </w:r>
          </w:p>
          <w:p>
            <w:pPr>
              <w:pStyle w:val="Normal"/>
              <w:ind w:firstLine="28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z należnymi  odsetkami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180"/>
              <w:rPr>
                <w:sz w:val="20"/>
              </w:rPr>
            </w:pPr>
            <w:r>
              <w:rPr>
                <w:sz w:val="20"/>
              </w:rPr>
              <w:t>4) wykup papierów wartościowych wyemitowanych  przez j.s.t.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465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5) spłaty zobowiązań związanych                      z przyrzeczonymi środkami z funduszy strukturalnych oraz Funduszu Spójności Unii Europejskiej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) spłaty rat kredytów z odsetkam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b) spłaty rat pożyczek z odsetkam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c) wykup papierów wartościowych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. Wskaźnik rocznej spłaty zadłużenia do dochodu  ((poz.35 (-) poz.40 / poz.1) 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,5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,4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,3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,2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,66</w:t>
            </w:r>
          </w:p>
        </w:tc>
      </w:tr>
    </w:tbl>
    <w:p>
      <w:pPr>
        <w:pStyle w:val="Normal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jc w:val="both"/>
        <w:rPr/>
      </w:pPr>
      <w:r>
        <w:rPr>
          <w:sz w:val="16"/>
          <w:vertAlign w:val="superscript"/>
        </w:rPr>
        <w:t xml:space="preserve">1) </w:t>
      </w:r>
      <w:r>
        <w:rPr>
          <w:sz w:val="16"/>
        </w:rPr>
        <w:t>– odpowiednie skreślić,</w:t>
      </w:r>
    </w:p>
    <w:p>
      <w:pPr>
        <w:pStyle w:val="Normal"/>
        <w:jc w:val="both"/>
        <w:rPr/>
      </w:pPr>
      <w:r>
        <w:rPr>
          <w:sz w:val="16"/>
          <w:vertAlign w:val="superscript"/>
        </w:rPr>
        <w:t>2)</w:t>
      </w:r>
      <w:r>
        <w:rPr>
          <w:sz w:val="16"/>
        </w:rPr>
        <w:t xml:space="preserve"> – depozyty przyjęte do budżetu,</w:t>
      </w:r>
    </w:p>
    <w:p>
      <w:pPr>
        <w:pStyle w:val="Normal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firstLine="5040"/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2:56:00Z</dcterms:created>
  <dc:creator>Urząd Gminy Ińsko</dc:creator>
  <dc:description/>
  <cp:keywords/>
  <dc:language>en-US</dc:language>
  <cp:lastModifiedBy>Urząd Gminy Ińsko</cp:lastModifiedBy>
  <cp:lastPrinted>2004-11-15T12:38:00Z</cp:lastPrinted>
  <dcterms:modified xsi:type="dcterms:W3CDTF">2004-12-30T08:59:00Z</dcterms:modified>
  <cp:revision>27</cp:revision>
  <dc:subject/>
  <dc:title>Załącznik Nr 1</dc:title>
</cp:coreProperties>
</file>