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KONSULTACJE WS ROCZNEGO PROGRAMU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WSPOŁPRACY GMINY IŃSKO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Z ORGANIZACJAMI POZARZĄDOWYMI 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NA ROK 2016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iCs/>
          <w:color w:val="00AE00"/>
          <w:sz w:val="24"/>
          <w:szCs w:val="24"/>
        </w:rPr>
      </w:pPr>
      <w:r>
        <w:rPr>
          <w:b/>
          <w:bCs/>
          <w:iCs/>
          <w:color w:val="00AE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iCs/>
          <w:color w:val="00AE00"/>
          <w:sz w:val="24"/>
          <w:szCs w:val="24"/>
        </w:rPr>
      </w:pPr>
      <w:r>
        <w:rPr>
          <w:b/>
          <w:bCs/>
          <w:iCs/>
          <w:color w:val="00AE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ab/>
        <w:t xml:space="preserve">W związku z obowiązkiem jakie nakłada na samorządy ustawa o działalności pożytku publicznego i o wolontariacie,  w myśl § 10 ust. 2 uchwały nr XXXI/219/2013 Rady Miejskiej w Ińsku z dnia 29 sierpnia 2013 r. w sprawie zasad i trybu przeprowadzania konsultacji społecznych z mieszkańcami Gminy Ińsko - Burmistrz Ińska przedstawia do konsultacji </w:t>
      </w:r>
      <w:r>
        <w:rPr>
          <w:b/>
          <w:bCs/>
          <w:iCs/>
          <w:sz w:val="24"/>
          <w:szCs w:val="24"/>
        </w:rPr>
        <w:t>Program Współpracy Gminy Ińsko z Organizacjami Pozarządowymi i Innymi  Podmiotami  Prowadzącymi  Działalność  Pożytku  Publicznego  na 2016 rok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Cs/>
          <w:sz w:val="24"/>
          <w:szCs w:val="24"/>
        </w:rPr>
        <w:tab/>
        <w:t>Opracowany program będzie stanowić podstawę do nawiązania współpracy z organizacjami pozarządowymi i innymi podmiotami w zakresie realizowania lokalnej polityki wspierania społecznej aktywności. Program określa zasady, formy i zakres współpracy Gminy Ińsko z organizacjami pozarządowym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Wszelkie uwagi i propozycje prosimy składać na załączonym formularzu w terminie do 17 listopada 2015 r.  do godz. 15.30 - w wersji papierowej do sekretariatu Urzędu Gminy i Miasta w Ińsku, I piętro, pokój nr 14, w wersji elektronicznej na adres:  urzad@insko.pl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5664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5664" w:hanging="0"/>
        <w:jc w:val="both"/>
        <w:rPr>
          <w:iCs/>
          <w:sz w:val="24"/>
        </w:rPr>
      </w:pPr>
      <w:r>
        <w:rPr>
          <w:iCs/>
          <w:sz w:val="24"/>
        </w:rPr>
        <w:t>Burmistrz Ińska</w:t>
      </w:r>
    </w:p>
    <w:p>
      <w:pPr>
        <w:pStyle w:val="Normal"/>
        <w:tabs>
          <w:tab w:val="clear" w:pos="708"/>
          <w:tab w:val="left" w:pos="720" w:leader="none"/>
        </w:tabs>
        <w:ind w:left="5664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5664" w:hanging="0"/>
        <w:jc w:val="both"/>
        <w:rPr>
          <w:iCs/>
          <w:sz w:val="24"/>
        </w:rPr>
      </w:pPr>
      <w:r>
        <w:rPr>
          <w:iCs/>
          <w:sz w:val="24"/>
        </w:rPr>
        <w:t>/-/ Jacek Liwak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Cs/>
          <w:sz w:val="22"/>
        </w:rPr>
        <w:t>Ińsko, 03.11.2015 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Formularz konsultacji projektu uchwały w sprawie </w:t>
      </w:r>
      <w:r>
        <w:rPr>
          <w:b/>
          <w:bCs/>
          <w:iCs/>
          <w:sz w:val="24"/>
          <w:szCs w:val="24"/>
        </w:rPr>
        <w:t>przyjęcia Programu Współpracy Gminy Ińsko z Organizacjami Pozarządowymi i Innymi  Podmiotami  Prowadzącymi  Działalność  Pożytku  Publicznego na 2016 rok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0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375"/>
        <w:gridCol w:w="2985"/>
        <w:gridCol w:w="2201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6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Uwagi do projektu Programu</w:t>
            </w:r>
          </w:p>
        </w:tc>
        <w:tc>
          <w:tcPr>
            <w:tcW w:w="22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Uzasadnienie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becny zapis Programu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roponowane brzmienie zapisu</w:t>
            </w:r>
          </w:p>
        </w:tc>
        <w:tc>
          <w:tcPr>
            <w:tcW w:w="22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0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inia  o programie z uzasadnieniem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zwa i adres organizacji pozarządowej oraz imię i nazwisko osoby wypełniającej formularz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będą rozpatrywane uwagi i opini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łoszone anonimow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b/>
          <w:bCs/>
          <w:sz w:val="22"/>
          <w:szCs w:val="22"/>
        </w:rPr>
        <w:t>po dniu 17 listopada 2015 r. po godz. 15.30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Formularz może być złożony w wersji papierowej </w:t>
      </w:r>
      <w:r>
        <w:rPr>
          <w:iCs/>
          <w:sz w:val="22"/>
          <w:szCs w:val="22"/>
        </w:rPr>
        <w:t>w wersji papierowej do sekretariatu Urzędu Gminy i Miasta w Ińsku, I piętro, pokój nr 14 lub w wersji elektronicznej na adres:  urzad@insko.pl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1:00Z</dcterms:created>
  <dc:creator>Urząd</dc:creator>
  <dc:description/>
  <cp:keywords/>
  <dc:language>en-US</dc:language>
  <cp:lastModifiedBy>Jarosław Leśkiw</cp:lastModifiedBy>
  <cp:lastPrinted>2015-11-03T09:09:00Z</cp:lastPrinted>
  <dcterms:modified xsi:type="dcterms:W3CDTF">2015-11-03T08:11:00Z</dcterms:modified>
  <cp:revision>8</cp:revision>
  <dc:subject/>
  <dc:title/>
</cp:coreProperties>
</file>