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NIKACH NABORU NA STANOWISK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SYSTENTA RODZIN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OŚRODKU POMOCY SPOŁECZNEJ W IŃSK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uję, że w wyniku zakończonej procedury na ww. stanowisko została zatrudniona Pani Izabela Trząska-Huk, zam. w Ińsk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łonkowie Komisji uznali, iż ww. osoba wykazała się wymaganym wykształceniem, znajomością przepisów prawa będących przedmiotem rozmowy kwalifikacyjnej oraz posiada odpowiednią wiedzę do prawidłowego wykonywania zakresu zadań przewidzianych dla tego stanowiska.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Kierownik OPS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Mariola Hochhaus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36:00Z</dcterms:created>
  <dc:creator>mariolah</dc:creator>
  <dc:description/>
  <cp:keywords/>
  <dc:language>en-US</dc:language>
  <cp:lastModifiedBy>UGInsko</cp:lastModifiedBy>
  <dcterms:modified xsi:type="dcterms:W3CDTF">2015-05-07T12:36:00Z</dcterms:modified>
  <cp:revision>2</cp:revision>
  <dc:subject/>
  <dc:title>INFORMACJA O WYNIKACH NABORU NA STANOWISKO</dc:title>
</cp:coreProperties>
</file>