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łącznik Nr 11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Uchwały Nr ................</w:t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dy Miejskiej w Ińsk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</w:rPr>
        <w:t>z dnia ..........................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p>
      <w:pPr>
        <w:pStyle w:val="Normal"/>
        <w:jc w:val="center"/>
        <w:rPr>
          <w:rFonts w:ascii="Verdana" w:hAnsi="Verdana" w:cs="Verdana"/>
          <w:sz w:val="24"/>
          <w:lang w:val="de-DE"/>
        </w:rPr>
      </w:pPr>
      <w:r>
        <w:rPr>
          <w:rFonts w:cs="Verdana" w:ascii="Verdana" w:hAnsi="Verdana"/>
          <w:sz w:val="24"/>
          <w:lang w:val="de-DE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OGNOZA DŁUGU PUBLICZNEGO</w:t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MINY I MIASTA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na lata 2004 – 2005</w:t>
      </w:r>
    </w:p>
    <w:p>
      <w:pPr>
        <w:pStyle w:val="Normal"/>
        <w:spacing w:lineRule="auto" w:line="360"/>
        <w:jc w:val="right"/>
        <w:rPr/>
      </w:pPr>
      <w:r>
        <w:rPr/>
        <w:t>w złotych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70"/>
        <w:gridCol w:w="1275"/>
        <w:gridCol w:w="1111"/>
        <w:gridCol w:w="1248"/>
        <w:gridCol w:w="1219"/>
        <w:gridCol w:w="121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p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konanie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zewidywane wykonanie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2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3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2004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5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...........r</w:t>
            </w:r>
            <w:r>
              <w:rPr>
                <w:rFonts w:cs="Verdana" w:ascii="Verdana" w:hAnsi="Verdana"/>
                <w:vertAlign w:val="superscript"/>
              </w:rPr>
              <w:t>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. Dochody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5.656.7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5.948.6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4.926.5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6.150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. Wydatki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5.755.1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5.908.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4.851.7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6.121.2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 tego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ydatki bieżące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99.6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.025.7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824.7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.021.2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wydatki majątkow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55.5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82.5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7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. Rozchody ogół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40.2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74.8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8.7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 tego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6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) spłaty kredytów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) pożyczki udzielone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) spłaty pożyczek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0.2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4.8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8.7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) wykup papierów wartości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) wykup obligacji samorzą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) inne cel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. WYNIK (A-B-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-98.3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00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. FINANS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2.4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4.1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 tego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) kredyty bankowe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) pożyczk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3.9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</w:rPr>
              <w:t>100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) spłaty pożyczek udzielonych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) nadwyżka z lat ubiegłych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) papiery wartościowe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) obligacje j.s.t.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) prywatyzacja majątku j.s.t.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) inne źródł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121.4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</w:rPr>
              <w:t>-75.8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. UMORZENIE POŻYCZ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00.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. DŁUG NA KONIEC RO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57.07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23.6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8.7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 tego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) wyemitowane papiery wartościowe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) zaciągnięte kredyty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) zaciągnięte pożyczk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3.9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3.6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8.7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) przyjęte depozyty</w:t>
            </w:r>
            <w:r>
              <w:rPr>
                <w:rFonts w:cs="Verdana" w:ascii="Verdana" w:hAnsi="Verdana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) wymagalne zobowiązani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.1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0.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a) jednostek budżetowych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b) wynikające z ustaw                      i orzeczeń sądów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c) wynikające z udzielonych poręczeń i gwaran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d) wynikające z innych tytułów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e) pozostałych jednostek organizacyj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35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H. Wskaźnik długu </w:t>
            </w:r>
          </w:p>
          <w:p>
            <w:pPr>
              <w:pStyle w:val="Normal"/>
              <w:ind w:left="355" w:hanging="35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 dochodu (poz. 23 / poz. 1)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,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3,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0,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. OBCIĄŻENIE ROCZNE BUDŻETU Z TYT. SPŁATY ZADŁUŻ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44.4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78.4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30.3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 tego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) raty kredytów z odsetkam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) raty pożyczek z odsetkami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4.4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8.4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0.3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) potenc. spłaty udzielonych poręczeń z należnymi odsetk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39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) wykup papierów wartościowych wyemitowanych przez j.s.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J. Wskaźnik rocznej spłaty zadłużenia do dochodu 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</w:t>
            </w:r>
            <w:r>
              <w:rPr>
                <w:rFonts w:cs="Verdana" w:ascii="Verdana" w:hAnsi="Verdana"/>
                <w:b/>
              </w:rPr>
              <w:t>(poz. 35 / poz. 1)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,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,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0,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iepotrzebne skreślić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pozyty przyjęte do budżetu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dać dane na poszczególne lata objęte spłatą całego zadłużenia.</w:t>
      </w:r>
    </w:p>
    <w:sectPr>
      <w:type w:val="nextPage"/>
      <w:pgSz w:w="11906" w:h="16838"/>
      <w:pgMar w:left="1418" w:right="1418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13:00Z</dcterms:created>
  <dc:creator>Urząd Gminy Ińsko</dc:creator>
  <dc:description/>
  <dc:language>en-US</dc:language>
  <cp:lastModifiedBy>Urząd Gminy Ińsko</cp:lastModifiedBy>
  <cp:lastPrinted>2004-01-28T11:43:00Z</cp:lastPrinted>
  <dcterms:modified xsi:type="dcterms:W3CDTF">2004-01-28T10:44:00Z</dcterms:modified>
  <cp:revision>21</cp:revision>
  <dc:subject/>
  <dc:title>Załącznik Nr 11</dc:title>
</cp:coreProperties>
</file>