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Verdana" w:hAnsi="Verdana"/>
          <w:sz w:val="22"/>
          <w:lang w:val="de-DE"/>
        </w:rPr>
      </w:pPr>
      <w:r>
        <w:rPr>
          <w:rFonts w:ascii="Verdana" w:hAnsi="Verdana"/>
          <w:sz w:val="22"/>
          <w:lang w:val="de-DE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26"/>
          <w:lang w:val="de-DE"/>
        </w:rPr>
      </w:pPr>
      <w:r>
        <w:rPr>
          <w:rFonts w:ascii="Verdana" w:hAnsi="Verdana"/>
          <w:b/>
          <w:sz w:val="26"/>
          <w:lang w:val="de-DE"/>
        </w:rPr>
      </w:r>
    </w:p>
    <w:p>
      <w:pPr>
        <w:pStyle w:val="Normal"/>
        <w:bidi w:val="0"/>
        <w:ind w:left="0" w:right="0" w:firstLine="11340"/>
        <w:jc w:val="left"/>
        <w:rPr/>
      </w:pPr>
      <w:r>
        <w:rPr>
          <w:rFonts w:ascii="Verdana" w:hAnsi="Verdana"/>
          <w:sz w:val="16"/>
        </w:rPr>
        <w:t>ZAŁĄCZNIK Nr 6</w:t>
      </w:r>
    </w:p>
    <w:p>
      <w:pPr>
        <w:pStyle w:val="Normal"/>
        <w:bidi w:val="0"/>
        <w:ind w:left="0" w:right="0" w:firstLine="11340"/>
        <w:jc w:val="left"/>
        <w:rPr/>
      </w:pPr>
      <w:r>
        <w:rPr>
          <w:rFonts w:ascii="Verdana" w:hAnsi="Verdana"/>
          <w:sz w:val="16"/>
        </w:rPr>
        <w:t>do uchwały Nr .................</w:t>
      </w:r>
    </w:p>
    <w:p>
      <w:pPr>
        <w:pStyle w:val="Normal"/>
        <w:bidi w:val="0"/>
        <w:ind w:left="0" w:right="0" w:firstLine="11340"/>
        <w:jc w:val="left"/>
        <w:rPr/>
      </w:pPr>
      <w:r>
        <w:rPr>
          <w:rFonts w:ascii="Verdana" w:hAnsi="Verdana"/>
          <w:sz w:val="16"/>
        </w:rPr>
        <w:t>Rady Miejskiej w Ińsku</w:t>
      </w:r>
    </w:p>
    <w:p>
      <w:pPr>
        <w:pStyle w:val="Normal"/>
        <w:bidi w:val="0"/>
        <w:ind w:left="0" w:right="0" w:firstLine="11340"/>
        <w:jc w:val="left"/>
        <w:rPr/>
      </w:pPr>
      <w:r>
        <w:rPr>
          <w:rFonts w:ascii="Verdana" w:hAnsi="Verdana"/>
          <w:sz w:val="16"/>
        </w:rPr>
        <w:t>z dnia .............................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b/>
          <w:sz w:val="22"/>
        </w:rPr>
        <w:t xml:space="preserve">WYDATKI BUDŻETU GMINY I MIASTA IŃSKO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b/>
          <w:sz w:val="22"/>
        </w:rPr>
        <w:t xml:space="preserve">związane z realizacją zadań własn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b/>
          <w:sz w:val="22"/>
        </w:rPr>
        <w:t>w 2004 rok</w:t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sz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ascii="Verdana" w:hAnsi="Verdana"/>
          <w:sz w:val="16"/>
        </w:rPr>
        <w:t xml:space="preserve">w złotych  </w:t>
      </w:r>
    </w:p>
    <w:tbl>
      <w:tblPr>
        <w:tblW w:w="15312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276"/>
        <w:gridCol w:w="3402"/>
        <w:gridCol w:w="1842"/>
        <w:gridCol w:w="1420"/>
        <w:gridCol w:w="1275"/>
        <w:gridCol w:w="992"/>
        <w:gridCol w:w="1135"/>
        <w:gridCol w:w="1275"/>
        <w:gridCol w:w="1700"/>
      </w:tblGrid>
      <w:tr>
        <w:trPr>
          <w:trHeight w:val="380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DZIA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18"/>
              </w:rPr>
            </w:pPr>
            <w:r>
              <w:rPr>
                <w:rFonts w:ascii="Verdana" w:hAnsi="Verdana"/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18"/>
              </w:rPr>
            </w:pPr>
            <w:r>
              <w:rPr>
                <w:rFonts w:ascii="Verdana" w:hAnsi="Verdana"/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18"/>
              </w:rPr>
            </w:pPr>
            <w:r>
              <w:rPr>
                <w:rFonts w:ascii="Verdana" w:hAnsi="Verdana"/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18"/>
              </w:rPr>
            </w:pPr>
            <w:r>
              <w:rPr>
                <w:rFonts w:ascii="Verdana" w:hAnsi="Verdana"/>
                <w:b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18"/>
              </w:rPr>
            </w:pPr>
            <w:r>
              <w:rPr>
                <w:rFonts w:ascii="Verdana" w:hAnsi="Verdana"/>
                <w:b/>
                <w:sz w:val="18"/>
              </w:rPr>
            </w:r>
          </w:p>
          <w:p>
            <w:pPr>
              <w:pStyle w:val="Heading8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NAZWA PODZIAŁKI KLASYFIKACJI BUDŻETOWEJ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PLAN WYDATKÓW OGÓŁEM</w:t>
            </w:r>
          </w:p>
        </w:tc>
        <w:tc>
          <w:tcPr>
            <w:tcW w:w="609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z tego:</w:t>
            </w:r>
          </w:p>
        </w:tc>
        <w:tc>
          <w:tcPr>
            <w:tcW w:w="170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WYDATKI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MAJĄTKOWE</w:t>
            </w:r>
          </w:p>
        </w:tc>
      </w:tr>
      <w:tr>
        <w:trPr>
          <w:trHeight w:val="500" w:hRule="atLeast"/>
          <w:cantSplit w:val="true"/>
        </w:trPr>
        <w:tc>
          <w:tcPr>
            <w:tcW w:w="993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609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0"/>
              </w:rPr>
              <w:t>WYDATKI BIEŻĄCE</w:t>
            </w:r>
          </w:p>
        </w:tc>
        <w:tc>
          <w:tcPr>
            <w:tcW w:w="170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93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z tego:</w:t>
            </w:r>
          </w:p>
        </w:tc>
        <w:tc>
          <w:tcPr>
            <w:tcW w:w="1700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842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Ogółem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Wynagro-dzenia             i pochodne od wyna-grodzeń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Dotacje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>Wydatki na obsługę długu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20"/>
              </w:rPr>
              <w:t xml:space="preserve">Wydatki         z tytułu poręczeń         i gwarancji </w:t>
            </w:r>
          </w:p>
        </w:tc>
        <w:tc>
          <w:tcPr>
            <w:tcW w:w="1700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5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4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7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9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010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2"/>
              </w:rPr>
              <w:t>ROLNICTW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2"/>
              </w:rPr>
              <w:t>I ŁOWIECTWO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4.827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4.827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135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7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0103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Izby rolnicze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.82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.8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0109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.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2"/>
              </w:rPr>
              <w:t>TRANSPORT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Verdana" w:hAnsi="Verdana"/>
                <w:sz w:val="22"/>
              </w:rPr>
              <w:t>I ŁĄCZNOŚĆ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15.000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15.0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6001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rogi publiczne, gminn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5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5.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63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sz w:val="22"/>
              </w:rPr>
              <w:t>TURYSTYKA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26.250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26.2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6300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Zadania w zakresie upowszechniania turystyk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.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63095</w:t>
            </w:r>
            <w:r>
              <w:rPr>
                <w:rFonts w:ascii="Verdana" w:hAnsi="Verdana"/>
                <w:sz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4.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4.2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4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7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9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sz w:val="22"/>
              </w:rPr>
              <w:t>GOSPODARKA MIESZKANIOW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51.000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41.0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1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000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Gospodarka gruntam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 </w:t>
            </w:r>
            <w:r>
              <w:rPr>
                <w:rFonts w:ascii="Verdana" w:hAnsi="Verdana"/>
                <w:sz w:val="20"/>
              </w:rPr>
              <w:t>i nieruchomościam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1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1.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009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0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0.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.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sz w:val="22"/>
              </w:rPr>
              <w:t>DZIAŁALNOŚĆ USŁUGOW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73.500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73.5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100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Plany zagospodarowania przestrzennego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0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0.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101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pracowania geodezyjn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 </w:t>
            </w:r>
            <w:r>
              <w:rPr>
                <w:rFonts w:ascii="Verdana" w:hAnsi="Verdana"/>
                <w:sz w:val="20"/>
              </w:rPr>
              <w:t>i kartograficzn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5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5.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103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Cmentarze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.5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.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Verdana" w:hAnsi="Verdana"/>
                <w:b/>
                <w:sz w:val="22"/>
              </w:rPr>
              <w:t>ADMINISTRACJA PUBLICZ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945.164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945.164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637.8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02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Rady Gmin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5.98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5.9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02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Urzędy Gmin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80.6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80.66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37.8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04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Komisje poborowe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0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8.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8.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2"/>
              </w:rPr>
              <w:t>BEZPIECZEŃSTWO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2"/>
              </w:rPr>
              <w:t>PUBLICZNE I OCHRONA PRZECIWPOŻAROWA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63.000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46.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17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4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Jednostki terenowe Policji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.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41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chotnicze Straże Pożarn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0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3.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7.000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4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7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9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OCHODY OD OSÓB PRAWNYCH, OD OSÓB FIZYCZNYCH I OD INNYCH JEDNOSTEK NIEPOSIADA-JĄCYCH OSOBOWOŚCI PRAWNEJ ORAZ WYDATKI ZWIĄZANE Z ICH POBOREM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8.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8.2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8.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6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Pobór podatków, opłat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i niepodatkowych należności budżetowych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.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.2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8.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5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2"/>
              </w:rPr>
              <w:t>OBSŁUGA DŁUGU PUBLICZNEG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3.66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3.6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3.6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70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0"/>
              </w:rPr>
              <w:t xml:space="preserve">Obsługa papierów wartościowych, kredytów   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i pożyczek jednostek samorządu terytorialnego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.6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.6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.6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75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2"/>
              </w:rPr>
              <w:t>RÓŻNE ROZLICZENIA</w:t>
            </w:r>
          </w:p>
        </w:tc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3.7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3.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7581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Rezerwy ogóln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i celow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.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.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80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2"/>
              </w:rPr>
              <w:t xml:space="preserve">OŚWIATA 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2"/>
              </w:rPr>
              <w:t>I WYCHOWANIE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2.556.18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2.556.1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.848.2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7.44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6" w:space="1" w:color="000000"/>
              </w:pBdr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0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Szkoły podstawow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.700.5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.700.5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.293.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010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rzedszkola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9.21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 xml:space="preserve">79.21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4.2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7.44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01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Gimnazja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80.8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80.88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01.0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011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owożenie uczniów do szkó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85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85.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014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okształcanie i doskonalenie nauczyciel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.5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0.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4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7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9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85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2"/>
              </w:rPr>
              <w:t>OCHRONA ZDROWIA</w:t>
            </w:r>
          </w:p>
        </w:tc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45.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45.0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20.000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15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Przeciwdziałanie alkoholizmowi</w:t>
            </w:r>
          </w:p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5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5.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0.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85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2"/>
              </w:rPr>
              <w:t>POMOC SPOŁECZNA</w:t>
            </w:r>
          </w:p>
        </w:tc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319.1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319.1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21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Zasiłki i pomoc w naturze oraz składki na ubezpieczenia społeczne 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5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5.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21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odatki mieszkaniowe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66.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66.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8529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27.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27.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GOSPODARKA KOMUNALNA 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I OCHRONA ŚRODOWISKA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214.4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214.46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000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Gospodarka ściekowa i ochrona wód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2.8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2.8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000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Gospodarka odpadami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.5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.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000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Oczyszczanie miasta i wsi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3.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3.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000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Utrzymanie zieleni w miastach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1.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11.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001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 xml:space="preserve">Oświetlenie ulic, placów  i dróg 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6.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6.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009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Pozostała działalnoś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5.85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55.85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92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b/>
                <w:sz w:val="22"/>
              </w:rPr>
              <w:t>KULTURA I OCHRONA DZIEDZICTWA NARODOWEG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101.480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101.48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51.32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210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Domy i ośrodki kultury, świetlice i kluby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8.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68.1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8.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211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Biblioteki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3.3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33.3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23.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4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7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9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sz w:val="16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2"/>
              </w:rPr>
            </w:pPr>
            <w:r>
              <w:rPr>
                <w:rFonts w:ascii="Verdana" w:hAnsi="Verdana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KULTURA FIZYCZNA</w:t>
            </w:r>
          </w:p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2"/>
              </w:rPr>
              <w:t>I SPORT</w:t>
            </w:r>
          </w:p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45.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45.5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ascii="Verdana" w:hAnsi="Verdana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>92605</w:t>
            </w:r>
          </w:p>
        </w:tc>
        <w:tc>
          <w:tcPr>
            <w:tcW w:w="340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0"/>
              </w:rPr>
              <w:t>Zadania w zakresie kultury fizycznej i sport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sz w:val="20"/>
              </w:rPr>
            </w:pPr>
            <w:r>
              <w:rPr>
                <w:rFonts w:ascii="Verdana" w:hAnsi="Verdana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5.550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45.550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67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4.476.126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4.449.12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2.545.72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0"/>
              </w:rPr>
              <w:t>27.441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3.66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-</w:t>
            </w:r>
          </w:p>
        </w:tc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Verdana" w:hAnsi="Verdana"/>
                <w:b/>
                <w:sz w:val="22"/>
              </w:rPr>
              <w:t>27.0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418" w:right="1276" w:gutter="0" w:header="0" w:top="680" w:footer="0" w:bottom="62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/>
      <w:b/>
    </w:rPr>
  </w:style>
  <w:style w:type="paragraph" w:styleId="BodyText3">
    <w:name w:val="Body Text 3"/>
    <w:basedOn w:val="Normal"/>
    <w:qFormat/>
    <w:pPr/>
    <w:rPr>
      <w:rFonts w:ascii="Verdana" w:hAnsi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557</Words>
  <Characters>0</Characters>
  <CharactersWithSpaces>3178</CharactersWithSpaces>
  <Company>Urząd Gminy i Miasta w Ińs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07:45:00Z</dcterms:created>
  <dc:creator>KP</dc:creator>
  <dc:description/>
  <dc:language>en-US</dc:language>
  <cp:lastModifiedBy/>
  <cp:lastPrinted>2002-11-15T14:42:00Z</cp:lastPrinted>
  <dcterms:modified xsi:type="dcterms:W3CDTF">2004-01-28T11:29:00Z</dcterms:modified>
  <cp:revision>41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rząd Gminy Ińsko</vt:lpwstr>
  </property>
</Properties>
</file>