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.............................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........................................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a wydawane zezwolenia na sprzedaż napojów alkoholow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raz za korzystanie z tych zezwoleń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4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I. Według działów i rozdziałów klasyfikacji budżetowej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276"/>
        <w:gridCol w:w="4961"/>
        <w:gridCol w:w="141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innych opłat stanowiących dochody jednostek samorządu terytorialnego na podstawie u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4"/>
              </w:rPr>
              <w:t>45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5:00Z</dcterms:created>
  <dc:creator>Urząd Gminy Ińsko</dc:creator>
  <dc:description/>
  <dc:language>en-US</dc:language>
  <cp:lastModifiedBy>Urząd Gminy Ińsko</cp:lastModifiedBy>
  <cp:lastPrinted>2004-01-28T11:22:00Z</cp:lastPrinted>
  <dcterms:modified xsi:type="dcterms:W3CDTF">2004-01-28T10:22:00Z</dcterms:modified>
  <cp:revision>11</cp:revision>
  <dc:subject/>
  <dc:title>Załącznik Nr </dc:title>
</cp:coreProperties>
</file>