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.............................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..........................................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wiązane z realizacją zadań własnych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4"/>
        </w:rPr>
        <w:t>w 2004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edług działów klasyfikacji i ważniejszych źródeł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16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rPr/>
            </w:pPr>
            <w:r>
              <w:rPr/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LNICTWO I ŁOWIECT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81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8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, województw pozyskane z innych źródeł – wpływy na utrzymanie plaży miejski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OSPODARKA MIESZKANI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60.35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   i użytkowanie wieczyste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8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wyrobów i składników mająt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6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administracyjnej za czynności urzęd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CHODY OD OSÓB PRAWNYCH, OD OSÓB FIZYCZNYCH I OD INNYCH JEDNOSTEK NIE POSIADAJĄCYCH OSOBOWOŚCI PRAWNEJ ORAZ WYDATKI ZWIĄZANE Z ICH POBRANI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597.30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1.728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2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1.7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.3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działalności gospodarczej osób fizycznych, opłacony w formie karty podatk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4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2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4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.7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z tytułu podatku          i opł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605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ÓŻNE ROZLIC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396.13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wencje ogólne z budżetu pańs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96.081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ŚWIATA I WYCH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2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                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4"/>
              </w:rPr>
              <w:t>4.550.9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17:00Z</dcterms:created>
  <dc:creator>Urząd Gminy Ińsko</dc:creator>
  <dc:description/>
  <dc:language>en-US</dc:language>
  <cp:lastModifiedBy>Urząd Gminy Ińsko</cp:lastModifiedBy>
  <cp:lastPrinted>2004-01-28T11:21:00Z</cp:lastPrinted>
  <dcterms:modified xsi:type="dcterms:W3CDTF">2004-01-28T10:21:00Z</dcterms:modified>
  <cp:revision>16</cp:revision>
  <dc:subject/>
  <dc:title>Załącznik Nr </dc:title>
</cp:coreProperties>
</file>