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1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.............................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..........................................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HODY BUDŻETU GMINY I MIASTA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(ogółem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w 2004 ro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Według działów klasyfikacji i ważniejszych źródeł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5528"/>
        <w:gridCol w:w="162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/>
                <w:sz w:val="20"/>
              </w:rPr>
              <w:t>Paragra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 zł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LNICTWO I ŁOWIECTW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81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o podobnym charakter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81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URYSTY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.5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o podobnym charakter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, województw pozyskane z innych źródeł – wpływy na utrzymanie plaży miejski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5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GOSPODARKA MIESZKANI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60.35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arząd, użytkowanie                      i użytkowanie wieczyste nieruchom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o podobnym charakter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.85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wyrobów i składników mająt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0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5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ZIAŁALNOŚĆ USŁUG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6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MINISTRACJA PUBLI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9.5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z zakresu administracji rządowej oraz innych zadań zleconych gminie (związkom gmin) ustaw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administracyjnej za czynności urzęd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5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RZĘDY NACZELNYCH ORGANÓW WŁADZY PAŃSTWOWEJ, KONTROLI I OCHRONY PRAWA ORAZ SĄDOWNICT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9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z zakresu administracji rządowej oraz innych zadań zleconych gminie (związkom gmin) ustaw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22"/>
              </w:rPr>
              <w:t>1.597.303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fiz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1.728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22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nieruchom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1.7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rol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1.35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leś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środków transport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działalności gospodarczej osób fizycznych, opłacony w formie karty podatk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6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spadków i darowiz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2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skarb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24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targ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22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miejsc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42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eksploatacyj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.7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czynności cywilno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5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setki od nieterminowych wpłat z tytułu podatku       i opł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605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ÓŻNE ROZLICZ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396.131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wencje ogólne z budżetu państ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96.081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odset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ŚWIATA I WYCHOWA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-wych Skarbu Państwa, jednostek samorządu terytorialnego lub innych jednostek zaliczonych do sektora finansów publicznych oraz innych umów o podobnym charakter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MOC SPOŁE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09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z zakresu administracji rządowej oraz innych zadań zleconych gminie (związkom gmin) ustaw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9.0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.926.54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17:00Z</dcterms:created>
  <dc:creator>Urząd Gminy Ińsko</dc:creator>
  <dc:description/>
  <dc:language>en-US</dc:language>
  <cp:lastModifiedBy>Urząd Gminy Ińsko</cp:lastModifiedBy>
  <cp:lastPrinted>2004-01-28T11:20:00Z</cp:lastPrinted>
  <dcterms:modified xsi:type="dcterms:W3CDTF">2004-01-28T10:21:00Z</dcterms:modified>
  <cp:revision>17</cp:revision>
  <dc:subject/>
  <dc:title>Załącznik Nr </dc:title>
</cp:coreProperties>
</file>