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IV/38/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IŃSKU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z dnia</w:t>
      </w:r>
      <w:r>
        <w:rPr>
          <w:sz w:val="28"/>
        </w:rPr>
        <w:t xml:space="preserve"> </w:t>
      </w:r>
      <w:r>
        <w:rPr>
          <w:b/>
          <w:bCs/>
          <w:sz w:val="28"/>
        </w:rPr>
        <w:t>27 lutego 2003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/>
      </w:pPr>
      <w:r>
        <w:rPr/>
        <w:t xml:space="preserve">W sprawie: Powołania Rady Społecznej przy Samodzielnym Publicznym Zakładzie Opieki </w:t>
        <w:br/>
        <w:t xml:space="preserve">                   Zdrowotnej z Gabinetami Usprawnienia Leczniczego – Gminnym Ośrodku </w:t>
        <w:br/>
        <w:t xml:space="preserve">                   Zdrowia w Ińs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Na podstawie art. 45 ust 8 ustawy z dnia 30 sierpnia 1991 r. o zakładach opieki zdrowotnej (Dz. U. Nr 91 poz. 408 z późniejszymi zmianami), Rada Miejska w Ińsku uchwala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ołuje się 5-osobową Radę Społeczną Samodzielnego Publicznego Zakładu Opieki Zdrowotnej z Gabinetami Usprawnienia Leczniczego – Gminnym Ośrodku Zdrowia w Ińsku, zwaną dalej „Radą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kład Rady wchodzą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rmistrz Gminy i Miasta Ińsko – Teresa Działoszewska – Przewodniczący Rady Społeczn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dstawiciel Wojewody – Krystyna Sydor – członek Rady Społeczn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dna – Wiesława Szajkowska- Miś – członek Rady Społeczn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dny – Jacek Liwak – członek Rady Społeczn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dny – Mariusz Niemiec – członek Rady Społecz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Burmistrzowi Gminy i Miasta w Iń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Nr III/12/98 z dnia 11 grudnia 1998 r. w sprawie powołania Rady Społecznej przy Samodzielnym Publicznym Zakładzie Opieki Zdrowotnej z Gabinetami Usprawnienia Leczniczego – Gminnym Ośrodku Zdrowia w Ińs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rzewodniczący</w:t>
      </w:r>
    </w:p>
    <w:p>
      <w:pPr>
        <w:pStyle w:val="Normal"/>
        <w:ind w:left="4253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Rady Miejskiej</w:t>
      </w:r>
    </w:p>
    <w:p>
      <w:pPr>
        <w:pStyle w:val="Normal"/>
        <w:ind w:left="4253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left="4253" w:hanging="0"/>
        <w:jc w:val="center"/>
        <w:rPr>
          <w:i/>
          <w:i/>
          <w:iCs/>
        </w:rPr>
      </w:pPr>
      <w:r>
        <w:rPr>
          <w:i/>
          <w:iCs/>
        </w:rPr>
        <w:t>Witold Ratkowski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omic Sans MS" w:hAnsi="Comic Sans MS" w:cs="Comic Sans MS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24"/>
    </w:rPr>
  </w:style>
  <w:style w:type="paragraph" w:styleId="Tekstpodstawowy2">
    <w:name w:val="Tekst podstawowy 2"/>
    <w:basedOn w:val="Normal"/>
    <w:qFormat/>
    <w:pPr/>
    <w:rPr>
      <w:i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1:43:00Z</dcterms:created>
  <dc:creator>*</dc:creator>
  <dc:description/>
  <dc:language>en-US</dc:language>
  <cp:lastModifiedBy>Urząd Gminy i Miasta Ińsko</cp:lastModifiedBy>
  <dcterms:modified xsi:type="dcterms:W3CDTF">2003-03-04T15:26:00Z</dcterms:modified>
  <cp:revision>7</cp:revision>
  <dc:subject/>
  <dc:title>UCHWAŁA NR </dc:title>
</cp:coreProperties>
</file>