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IV / 43 /2003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Rady Miejskiej w Ińsku 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z dnia 27 lutego 2003 ro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>przeprowadzenia wyborów sołtysów i rad sołeckich na okres na okres kadencji 2002 – 2006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</w:rPr>
        <w:tab/>
        <w:t xml:space="preserve">Na podstawie art. 36 ust. 2 ustawy z dnia 08 marca 1990 roku o samorządzie gminnym (Dz. U. nr 142 poz. 1591 z 2001 roku z późniejszymi zmianami) </w:t>
      </w:r>
      <w:r>
        <w:rPr>
          <w:b/>
          <w:bCs/>
          <w:i/>
          <w:iCs/>
          <w:sz w:val="26"/>
        </w:rPr>
        <w:t xml:space="preserve">uchwala się co następuje: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spacing w:lineRule="auto" w:line="360"/>
        <w:rPr/>
      </w:pPr>
      <w:r>
        <w:rPr/>
        <w:t>§ 1. Zarządza się wybory sołtysów i rad sołeckich w następujących sołectwach: Ciemnik, Czertyń, Granica, Linówko, Storkowo, Studnica i Ścienne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2. Przeprowadzenie wyborów sołtysów i rad sołeckich winno nastąpić w terminie do dnia 31 marca 2003 roku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3. Zobowiązuje się Burmistrza Gminy i Miasta Ińsko do przedstawienia Radzie Miejskiej sprawozdania z przebiegu i wyników na najbliższej sesji po wyborach organów samorządu mieszkańców wsi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4. Uchwała wchodzi w życie z dniem podjęcia i podlega podaniu do publicznej wiadomości w sposób zwyczajowo przyjęt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Rady Miejskiej w Ińsku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6"/>
        </w:rPr>
        <w:t xml:space="preserve">        Witold Ratk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8:15:00Z</dcterms:created>
  <dc:creator>INSKO</dc:creator>
  <dc:description/>
  <dc:language>en-US</dc:language>
  <cp:lastModifiedBy>Urząd Gminy i Miasta Ińsko</cp:lastModifiedBy>
  <cp:lastPrinted>2003-02-26T14:07:00Z</cp:lastPrinted>
  <dcterms:modified xsi:type="dcterms:W3CDTF">2003-03-07T08:23:00Z</dcterms:modified>
  <cp:revision>3</cp:revision>
  <dc:subject/>
  <dc:title>Uchwała nr </dc:title>
</cp:coreProperties>
</file>