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Heading1"/>
        <w:ind w:left="360" w:hanging="0"/>
        <w:rPr/>
      </w:pPr>
      <w:r>
        <w:rPr/>
        <w:t>U C H W A Ł Y   Nr III/29/2002</w:t>
      </w:r>
    </w:p>
    <w:p>
      <w:pPr>
        <w:pStyle w:val="Heading1"/>
        <w:ind w:left="360" w:hanging="0"/>
        <w:rPr/>
      </w:pPr>
      <w:r>
        <w:rPr/>
        <w:t>R A D Y   M I E J S K I E J  W   I Ń S K U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30 grudnia 2002 r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w sprawie: zmiany okręgu podatkowego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Na podstawie art. 18 ust. 2 pkt 8 ustawy z dnia 8 marca 1990 r. </w:t>
      </w:r>
      <w:r>
        <w:rPr>
          <w:b/>
          <w:bCs/>
          <w:sz w:val="28"/>
        </w:rPr>
        <w:t>o samorządzie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gminnym </w:t>
      </w:r>
      <w:r>
        <w:rPr>
          <w:sz w:val="28"/>
        </w:rPr>
        <w:t xml:space="preserve">(Dz. U. z 2001 r. Nr 142, poz. 1591; ze zm. z 2002 r. Nr 23, poz. 220, </w:t>
        <w:br/>
        <w:t xml:space="preserve">Nr 62, poz. 558, Nr 113, poz. 984, Nr 153, poz. 1271) oraz art. 5 ust. 2 ustawy </w:t>
        <w:br/>
        <w:t>z dnia 15 listopada 1984 r. o</w:t>
      </w:r>
      <w:r>
        <w:rPr>
          <w:b/>
          <w:bCs/>
          <w:sz w:val="28"/>
        </w:rPr>
        <w:t xml:space="preserve"> podatku rolnym </w:t>
      </w:r>
      <w:r>
        <w:rPr>
          <w:sz w:val="28"/>
        </w:rPr>
        <w:t xml:space="preserve">(Dz. U. z 1993 r. Nr 94, poz. 431; </w:t>
        <w:br/>
        <w:t>ze zm. z 1994 r. Nr 1, poz. 3; z 1996 r. Nr 91, poz. 409; z 1997 r. Nr 43, poz. 272</w:t>
        <w:br/>
        <w:t>i Nr 137, poz. 926; z 1998 r. Nr 108, poz. 681; z 2001 r. Nr 81, poz. 875; z 2002 r. Nr 200, poz. 1680) uchwala się co następuje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§ 1. Wystąpić do Wojewody Zachodniopomorskiego o zmianę okręgu podatkowego dla potrzeb podatku rolnego w gminie Ińsko z I okręgu podatkowego do III okręgu podatkowego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§ 2. Wykonanie uchwały powierza się Burmistrzowi Gminy i Miasta Ińsko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§ 3. 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Rady Miejskiej w Ińs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Witold Ratkowsk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1:23:00Z</dcterms:created>
  <dc:creator>UGiM-Insko</dc:creator>
  <dc:description/>
  <dc:language>en-US</dc:language>
  <cp:lastModifiedBy>UGiM-Insko</cp:lastModifiedBy>
  <dcterms:modified xsi:type="dcterms:W3CDTF">2003-01-23T11:29:00Z</dcterms:modified>
  <cp:revision>2</cp:revision>
  <dc:subject/>
  <dc:title>U C H W A Ł Y   Nr III/</dc:title>
</cp:coreProperties>
</file>