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Uchwała Nr I / 2/2002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Rady Miejskiej w Ińs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z dnia 19 listopada 2002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>wyboru Wiceprzewodniczącego Rady Miejskiej w Ińsku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art. 19 ust. 1 ustawy z dnia 8 marca 1990 roku o samorządzie gminnym (tekst jednolity Dz. U. nr 142 poz. 1591 z 2001 roku z późniejszymi zmianami) oraz § 11 pkt 4a Statutu Gminy i Miasta Ińsko (Dziennik Urzędowy Województwa Zachodniopomorskiego z 1999 roku Nr 14 poz. 158) Rada Miejska </w:t>
        <w:br/>
        <w:t xml:space="preserve">w Ińsku uchwala co następuje: </w:t>
      </w:r>
    </w:p>
    <w:p>
      <w:pPr>
        <w:pStyle w:val="Normal"/>
        <w:spacing w:lineRule="auto" w:line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Powołuje się – na podstawie wyników protokołu Komisji Skrutacyjnej </w:t>
        <w:br/>
        <w:t xml:space="preserve">z głosowania tajnego przeprowadzonego w dniu 19 listopada 2002 roku – Panią Krystynę Sydor na stanowisko </w:t>
      </w:r>
      <w:r>
        <w:rPr>
          <w:b/>
          <w:bCs/>
          <w:sz w:val="26"/>
        </w:rPr>
        <w:t xml:space="preserve">Wiceprzewodniczącego Rady Miejskiej </w:t>
        <w:br/>
        <w:t>w Ińsku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Protokół Komisji Skrutacyjnej stanowi załącznik nr 1 do uchwał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>§ 2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Przewodnicząc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Rady Miejskiej w Ińs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6"/>
        </w:rPr>
        <w:t xml:space="preserve">       Witold Ratkowski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Protokó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Komisji skrutacyjnej powołanej w dniu 19 listopada 2002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dla dokonania wyboru Wiceprzewodniczącego Rady Miejskiej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w Ińs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W dniu 19 listopada 2002 roku komisja skrutacyjna w składzi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1. .........................................</w:t>
        <w:tab/>
        <w:t>- Przewodniczący Komisj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 .........................................</w:t>
        <w:tab/>
        <w:t>- Członek Komisj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3. .........................................</w:t>
        <w:tab/>
        <w:t>- Członek Komisj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rzeprowadziła głosowanie tajne w celu wyboru Wiceprzewodniczącego Rady Miejskiej w Ińsku. Zgłoszone zostały następujące kandydatury na przewodniczącego Rady Miejskiej w Ińsku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...............................................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esji uczestniczyło .... radnych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głosowaniu wzięło udział ..... Radnych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Głosów ważnych oddano</w:t>
        <w:tab/>
        <w:tab/>
        <w:t>- 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Głosów nieważnych oddano</w:t>
        <w:tab/>
        <w:t>- 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Głosów za</w:t>
        <w:tab/>
        <w:tab/>
        <w:tab/>
        <w:t>- 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Głosów przeciw</w:t>
        <w:tab/>
        <w:tab/>
        <w:t>- 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Wstrzymuję się głosu</w:t>
        <w:tab/>
        <w:t>- 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/>
        <w:t>Na podstawie wyników głosowania komisja skrutacyjna stwierdziła, iż na Wiceprzewodniczącego Rady Miejskiej wybrany został Pana .................................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>Podpisy Komisji skrutacyjnej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Protokó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Komisji skrutacyjnej powołanej w dniu 19 listopada 2002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dla dokonania wyboru Wiceprzewodniczącego Rady Miejskiej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w Ińsku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W dniu 19 listopada 2002 roku komisja skrutacyjna w składzi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1. Teresa Cichoń</w:t>
        <w:tab/>
        <w:tab/>
        <w:t>- Przewodniczący Komisj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 Janusz Czerwonka</w:t>
        <w:tab/>
        <w:t>- Członek Komisj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3. Waldemar Raj</w:t>
        <w:tab/>
        <w:tab/>
        <w:t>- Członek Komisj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rzeprowadziła głosowanie tajne w celu wyboru Wiceprzewodniczącego Rady Miejskiej w Ińsku. Zgłoszone zostały następujące kandydatury na Wiceprzewodniczącego Rady Miejskiej w Ińsku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Jacek Liwa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Krystyna Sydor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esji uczestniczyło 15 radnych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głosowaniu wzięło udział 15 Radnych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Głosów ważnych oddano</w:t>
        <w:tab/>
        <w:tab/>
        <w:t>- 15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Głosów nieważnych oddano</w:t>
        <w:tab/>
        <w:t>-   0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 kandydaturą Jacka Liwaka oddano 1 głos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 kandydaturą Krystyny Sydor oddano 9 głosów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5 osób wstrzymało się od głosu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/>
        <w:t>Na podstawie wyników głosowania komisja skrutacyjna stwierdziła, iż na Wiceprzewodniczącego Rady Miejskiej wybrany został Panią Krystynę Sydor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>Podpisy Komisji skrutacyjnej: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1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............</w:t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</w:rPr>
        <w:t>3. ..................................................</w:t>
      </w:r>
      <w:r>
        <w:rPr/>
        <w:t>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13:00Z</dcterms:created>
  <dc:creator>INSKO</dc:creator>
  <dc:description/>
  <dc:language>en-US</dc:language>
  <cp:lastModifiedBy>INSKO</cp:lastModifiedBy>
  <cp:lastPrinted>2002-11-19T12:49:00Z</cp:lastPrinted>
  <dcterms:modified xsi:type="dcterms:W3CDTF">2002-11-19T11:53:00Z</dcterms:modified>
  <cp:revision>11</cp:revision>
  <dc:subject/>
  <dc:title>Uchwała Nr I / </dc:title>
</cp:coreProperties>
</file>