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60" w:after="0"/>
        <w:jc w:val="center"/>
        <w:rPr>
          <w:rFonts w:ascii="Verdana" w:hAnsi="Verdana" w:eastAsia="Times New Roman" w:cs="Verdana"/>
          <w:b/>
          <w:b/>
          <w:sz w:val="22"/>
          <w:lang w:eastAsia="pl-PL"/>
        </w:rPr>
      </w:pPr>
      <w:r>
        <w:rPr>
          <w:rFonts w:eastAsia="Times New Roman" w:cs="Verdana" w:ascii="Verdana" w:hAnsi="Verdana"/>
          <w:b/>
          <w:sz w:val="22"/>
          <w:lang w:eastAsia="pl-PL"/>
        </w:rPr>
      </w:r>
    </w:p>
    <w:p>
      <w:pPr>
        <w:pStyle w:val="Normal"/>
        <w:spacing w:lineRule="atLeast" w:line="200" w:before="60" w:after="0"/>
        <w:jc w:val="center"/>
        <w:rPr>
          <w:rFonts w:ascii="Verdana" w:hAnsi="Verdana" w:eastAsia="Times New Roman" w:cs="Verdana"/>
          <w:b/>
          <w:b/>
          <w:sz w:val="22"/>
          <w:lang w:eastAsia="pl-PL"/>
        </w:rPr>
      </w:pPr>
      <w:r>
        <w:rPr>
          <w:rFonts w:eastAsia="Times New Roman" w:cs="Verdana" w:ascii="Verdana" w:hAnsi="Verdana"/>
          <w:b/>
          <w:sz w:val="22"/>
          <w:lang w:eastAsia="pl-PL"/>
        </w:rPr>
        <w:t>Uchwała Nr  XXXVI / 342 / 2010</w:t>
      </w:r>
    </w:p>
    <w:p>
      <w:pPr>
        <w:pStyle w:val="Normal"/>
        <w:spacing w:lineRule="atLeast" w:line="200" w:before="60" w:after="0"/>
        <w:jc w:val="center"/>
        <w:rPr>
          <w:rFonts w:ascii="Verdana" w:hAnsi="Verdana" w:eastAsia="Times New Roman" w:cs="Verdana"/>
          <w:b/>
          <w:b/>
          <w:sz w:val="22"/>
          <w:lang w:eastAsia="pl-PL"/>
        </w:rPr>
      </w:pPr>
      <w:r>
        <w:rPr>
          <w:rFonts w:eastAsia="Times New Roman" w:cs="Verdana" w:ascii="Verdana" w:hAnsi="Verdana"/>
          <w:b/>
          <w:sz w:val="22"/>
          <w:lang w:eastAsia="pl-PL"/>
        </w:rPr>
        <w:t>Rady Miejskiej w Ińsku</w:t>
      </w:r>
    </w:p>
    <w:p>
      <w:pPr>
        <w:pStyle w:val="Normal"/>
        <w:spacing w:lineRule="atLeast" w:line="200" w:before="60" w:after="0"/>
        <w:jc w:val="center"/>
        <w:rPr/>
      </w:pPr>
      <w:r>
        <w:rPr>
          <w:rFonts w:eastAsia="Times New Roman" w:cs="Verdana" w:ascii="Verdana" w:hAnsi="Verdana"/>
          <w:b/>
          <w:sz w:val="22"/>
          <w:lang w:eastAsia="pl-PL"/>
        </w:rPr>
        <w:t>z dnia 16 sierpnia 2010 roku</w:t>
      </w:r>
    </w:p>
    <w:p>
      <w:pPr>
        <w:pStyle w:val="Normal"/>
        <w:spacing w:lineRule="atLeast" w:line="200" w:before="6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tLeast" w:line="200" w:before="60" w:after="0"/>
        <w:ind w:left="1080" w:hanging="108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 sprawie: wprowadzenia zmian do Uchwały Nr X/89/2007 Rady Miejskiej w Ińsku  z dnia 10 sierpnia 2007 roku w sprawie uchwalenia Wieloletniego Planu Inwestycyjnego dla Gminy Ińsko na lata 2007–2010 oraz zmiany Uchwały Nr XXX/280/2009 Rady Miejskiej w Ińsku z dnia 17 grudnia 2009 roku            w sprawie uchwalenia budżetu gminy na rok 2010</w:t>
      </w:r>
    </w:p>
    <w:p>
      <w:pPr>
        <w:pStyle w:val="Normal"/>
        <w:spacing w:lineRule="atLeast" w:line="200" w:before="180" w:after="6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/>
        <w:ind w:right="-81" w:firstLine="1068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Na podstawie art. 18 ust. 2 pkt. 4 i 6 ustawy z dnia 8 marca 1990 roku                          o samorządzie gminnym </w:t>
      </w:r>
      <w:r>
        <w:rPr>
          <w:rFonts w:cs="Verdana" w:ascii="Verdana" w:hAnsi="Verdana"/>
          <w:sz w:val="18"/>
          <w:szCs w:val="18"/>
        </w:rPr>
        <w:t xml:space="preserve">(Dz.U. z 2001r Nr 142 poz. 1591; z 2002r Dz.U. Nr 23 poz. 220, Nr 62              poz. 558,  Nr 113  poz. 984, Nr 153 poz. 1271, Nr 214 poz. 1806; z 2003r Dz.U. Nr 80 poz. 717, Nr 162 poz. 1568; z 2004r Dz.U. Nr 102 poz. 1055, Nr 116 poz. 1203, Nr 167 poz. 1759; z 2005r Dz.U. Nr 172 poz. 1441, Nr 175 poz. 1457; z 2006r Dz.U. Nr 17 poz. 128, Nr 181 poz. 1337; z 2007r Dz.U. Nr 48 poz. 327, Nr 138 poz. 974, Nr 173 poz. 1218; z 2008r Dz.U. Nr 180 poz. 1111, Nr 223 poz. 1458; z 2009r Dz.U. Nr 52  poz. 420, Nr 157 poz. 1241; z 2010r Dz.U. Nr 28 poz. 142, Nr 28 poz. 146, Nr 106 poz. 675)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oraz art. 166 ust. 4 ustawy o finansach publicznych </w:t>
      </w:r>
      <w:r>
        <w:rPr>
          <w:rFonts w:cs="Verdana" w:ascii="Verdana" w:hAnsi="Verdana"/>
          <w:sz w:val="18"/>
          <w:szCs w:val="18"/>
        </w:rPr>
        <w:t xml:space="preserve">(Dz.U. z 2005r Nr 249 poz. 2104, Nr 169             poz. 1420; z 2006r Dz.U. Nr 45 poz. 319, Nr 104 poz. 708, Nr 187 poz. 1381, Nr 170 poz. 1217, Nr 170 poz. 1218, Nr 249 poz. 1832; z 2007r Dz.U. Nr 82 poz. 560, Nr 88 poz. 587, Nr 115 poz. 791, Nr 140  poz. 984; z 2008r Dz.U. Nr 180 poz. 1112, Nr 209 poz. 1317, Nr 216 poz. 1370, Nr 227 poz. 1505;                 z 2009r Dz.U. Nr 19  poz. 100, Nr 62 poz. 504, Nr 72 poz. 619, Nr 79 poz. 666, Nr 157 poz. 1241, Nr 161 poz. 1277), </w:t>
      </w:r>
      <w:r>
        <w:rPr>
          <w:rFonts w:cs="Verdana" w:ascii="Verdana" w:hAnsi="Verdana"/>
          <w:sz w:val="20"/>
          <w:szCs w:val="20"/>
        </w:rPr>
        <w:t>w nawiązaniu do art. 121 ust. 4 ustawy z dnia 27 sierpnia 2009 roku – Przepisy wprowadzające ustawę o finansach publicznych</w:t>
      </w:r>
      <w:r>
        <w:rPr>
          <w:rFonts w:cs="Verdana" w:ascii="Verdana" w:hAnsi="Verdana"/>
          <w:sz w:val="18"/>
          <w:szCs w:val="18"/>
        </w:rPr>
        <w:t xml:space="preserve"> (Dz.U. z 2009r Nr 157 poz. 1241)</w:t>
      </w:r>
      <w:r>
        <w:rPr>
          <w:rFonts w:cs="Verdana" w:ascii="Verdana" w:hAnsi="Verdana"/>
          <w:sz w:val="20"/>
          <w:szCs w:val="20"/>
        </w:rPr>
        <w:t xml:space="preserve"> -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uchwala się co następuje:</w:t>
      </w:r>
    </w:p>
    <w:p>
      <w:pPr>
        <w:pStyle w:val="Normal"/>
        <w:spacing w:lineRule="atLeast" w:line="200" w:before="180" w:after="60"/>
        <w:ind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tLeast" w:line="200" w:before="60" w:after="0"/>
        <w:ind w:left="360" w:hanging="36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§ 1.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Zmienia się załącznik Nr 1 do uchwały Nr X/89/2007 Rady Miejskiej w Ińsku z dnia                   10 sierpnia 2007 roku w sprawie uchwalenia Wieloletniego Planu Inwestycyjnego dla Gminy Ińsko na lata 2007–2010, który otrzymuje brzmienie określone w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łączniku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Nr 1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do niniejszej uchwały.</w:t>
      </w:r>
    </w:p>
    <w:p>
      <w:pPr>
        <w:pStyle w:val="Normal"/>
        <w:spacing w:lineRule="atLeast" w:line="200" w:before="180" w:after="60"/>
        <w:ind w:left="360" w:hanging="36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§ 2.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Zmienia się załącznik Nr 10 do uchwały Nr XXX/280/2009 Rady Miejskiej w Ińsku z dnia         17 grudnia 2009 roku w sprawie uchwalenia budżetu gminy na rok 2010, który otrzymuje brzmienie określone w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łączniku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Nr 2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do niniejszej uchwały.</w:t>
      </w:r>
    </w:p>
    <w:p>
      <w:pPr>
        <w:pStyle w:val="Normal"/>
        <w:spacing w:lineRule="atLeast" w:line="200" w:before="180" w:after="120"/>
        <w:ind w:left="357" w:hanging="35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§ 3.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Zmienia się załącznik Nr 11 do uchwały Nr XXX/280/2009 Rady Miejskiej w Ińsku z dnia         17 grudnia 2009 roku w sprawie uchwalenia budżetu gminy na rok 2010, który otrzymuje brzmienie określone w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łączniku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Nr 3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do niniejszej uchwały.</w:t>
      </w:r>
    </w:p>
    <w:p>
      <w:pPr>
        <w:pStyle w:val="Normal"/>
        <w:spacing w:lineRule="auto" w:line="240"/>
        <w:ind w:left="360" w:hanging="36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§ 4.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Traci moc uchwała Nr XXXV/324/2010 Rady Miejskiej w Ińsku z dnia 10  czerwca             2010 roku w sprawie wprowadzenia zmian do Uchwały Nr X/89/2007 Rady Miejskiej                 w Ińsku z dnia 10 sierpnia 2007 roku w sprawie uchwalenia Wieloletniego Planu Inwestycyjnego dla Gminy Ińsko na lata 2007–2010 oraz zmiany Uchwały                              Nr XXX/280/2009 Rady Miejskiej w Ińsku z dnia 17 grudnia 2009 roku w sprawie uchwalenia budżetu gminy na rok 2010.  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§ 5.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Wykonanie uchwały powierza się Burmistrzowi Ińska.</w:t>
      </w:r>
    </w:p>
    <w:p>
      <w:pPr>
        <w:pStyle w:val="Normal"/>
        <w:spacing w:lineRule="atLeast" w:line="200" w:before="180" w:after="6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§ 6.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Uchwała wchodzi w życie z dniem podjęcia.</w:t>
      </w:r>
    </w:p>
    <w:p>
      <w:pPr>
        <w:pStyle w:val="Normal"/>
        <w:spacing w:lineRule="atLeast" w:line="200" w:before="180" w:after="60"/>
        <w:ind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tLeast" w:line="200" w:before="180" w:after="60"/>
        <w:ind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/>
        <w:ind w:left="3540" w:hanging="0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Przewodniczący Rady Miejskiej                                                               w Ińsku </w:t>
      </w:r>
    </w:p>
    <w:p>
      <w:pPr>
        <w:pStyle w:val="Normal"/>
        <w:spacing w:lineRule="auto" w:line="240"/>
        <w:ind w:left="354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ogdan Terebeck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pl-PL"/>
        </w:rPr>
        <w:t>Uzasadnieni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Rada Miejska w Ińsku Uchwałą Nr X/89/2007 w sprawie: uchwalenia Wieloletniego Planu Inwestycyjnego określiła zadania inwestycyjne na lata 2007-2010. Aby wprowadzić kolejne zadania inwestycyjne oraz zmiany do zadań inwestycyjnych uzasadnionym jest podjęcie uchwały w w/w sprawie. Konsekwencją zmian w WPI są zmiany </w:t>
      </w:r>
      <w:r>
        <w:rPr>
          <w:rFonts w:cs="Verdana" w:ascii="Verdana" w:hAnsi="Verdana"/>
          <w:sz w:val="20"/>
          <w:szCs w:val="20"/>
        </w:rPr>
        <w:t>w zestawieniach limitów wydatków inwestycyjnych oraz programów operacyjnych przyjętych uchwałą budżetową na 2010 rok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onanie tych zmian ma związek z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lanowanym finansowaniem w 2010 roku wymiany stolarki okiennej oraz zakupu wyposażenia do świetlicy wiejskiej w Ściennem w ramach III etapu realizacji budowy, przebudowy i remontów świetlic wiejskich, wcześniej planowanego do realizacji w całości  w 2013 roku – zadanie to będzie finansowanie przez Lokalną Grupę Działania Lider+            ze środków PROW – złożony i zaakceptowany wniosek do dofinansowania w ramach             Osi 4, działanie 413 wdrażanie lokalnych strategii rozwoju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180"/>
        <w:jc w:val="both"/>
        <w:rPr/>
      </w:pPr>
      <w:r>
        <w:rPr>
          <w:rFonts w:cs="Verdana" w:ascii="Verdana" w:hAnsi="Verdana"/>
          <w:sz w:val="20"/>
          <w:szCs w:val="20"/>
        </w:rPr>
        <w:t>Wprowadzeniem do realizacji uchwałą Rady Miejskiej Nr XXXV/323/2010 z 10 czerwca 2010 roku zadania finansowanego w części ze środków ochrony środowiska – urządzenie parków i zieleni. Zadanie to zostaje ujęte w WPI w ramach zadania inwestycyjnego – „Budowa infrastruktury turystycznej nad jeziorem w Ińsku” – ta część  zadania  również została zakwalifikowana do dofinansowania przez Lokalną Grupę Działania Lider+              ze środków PROW – złożony i zaakceptowany wniosek do dofinansowania w ramach           Osi 4, działanie 413 wdrażanie lokalnych strategii rozwoj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sunięciem zaplanowanych wcześniej w WPI środków inwestycyjnych na rozbudowę    strażnicy miejskiej w Ińsku w kwocie 25.000 zł w części na zakup motopompy w kwocie 11.708 zł oraz pozostałej kwoty tj. 13.292 zł na zakup wyposażenia dla straży w ramach wydatków bieżących – zmiany te zostały dokonane zarządzeniem Nr 26/2010 z 30 lipca 2010 roku w sprawie zmian w budżecie i zmian budżetu oraz w układzie wykonawczym na 2010r rok. Zakup motopompy oraz wyposażenia będzie finansowane również                 ze środków MSWiA oraz KSRG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mianą klasyfikacji budżetowej w ramach środków unijnych w zakresie ostatniej cyfry paragrafu wydatków z dotychczasowej 8 na 7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Z uwagi na powyższe zmiany traci moc uchwała Nr XXXV/324/2010 Rady Miejskiej                   w Ińsku z dnia 10 czerwca 2010 roku w sprawie: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wprowadzenia zmian do Uchwały                   Nr X/89/2007 Rady Miejskiej w Ińsku z dnia 10 sierpnia 2007 roku w sprawie uchwalenia Wieloletniego Planu Inwestycyjnego dla Gminy Ińsko na lata 2007–2010 oraz zmiany Uchwały Nr XXX/280/2009 Rady Miejskiej w Ińsku z dnia 17 grudnia 2009 roku w sprawie uchwalenia budżetu gminy na rok 2010.</w:t>
      </w:r>
    </w:p>
    <w:p>
      <w:pPr>
        <w:pStyle w:val="Normal"/>
        <w:spacing w:lineRule="atLeast" w:line="200" w:before="180" w:after="6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ind w:right="561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pracował:</w:t>
      </w:r>
    </w:p>
    <w:p>
      <w:pPr>
        <w:pStyle w:val="Normal"/>
        <w:spacing w:before="0" w:after="200"/>
        <w:ind w:right="561" w:hanging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SKARBNIK GMINY </w:t>
      </w:r>
      <w:r>
        <w:rPr>
          <w:rFonts w:cs="Verdana" w:ascii="Verdana" w:hAnsi="Verdana"/>
          <w:sz w:val="20"/>
          <w:szCs w:val="20"/>
        </w:rPr>
        <w:t>– MARIA NALEPA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NewRoman;Times New Roman" w:hAnsi="TimesNewRoman;Times New Roman" w:cs="TimesNewRoman;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9:43:00Z</dcterms:created>
  <dc:creator>Komp</dc:creator>
  <dc:description/>
  <cp:keywords/>
  <dc:language>en-US</dc:language>
  <cp:lastModifiedBy>JaszczyszynA</cp:lastModifiedBy>
  <cp:lastPrinted>2010-08-11T15:12:00Z</cp:lastPrinted>
  <dcterms:modified xsi:type="dcterms:W3CDTF">2010-08-18T09:43:00Z</dcterms:modified>
  <cp:revision>2</cp:revision>
  <dc:subject/>
  <dc:title>Uchwała Nr XIX / … / 2008</dc:title>
</cp:coreProperties>
</file>