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VI/34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6 sierpnia 2010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mity wydatków Gminy Ińsko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wieloletnie programy inwestycyjne realizowane w latach 2010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>w groszach</w:t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3"/>
        <w:gridCol w:w="987"/>
        <w:gridCol w:w="705"/>
        <w:gridCol w:w="1692"/>
        <w:gridCol w:w="1445"/>
        <w:gridCol w:w="992"/>
        <w:gridCol w:w="1513"/>
        <w:gridCol w:w="1555"/>
        <w:gridCol w:w="1266"/>
        <w:gridCol w:w="1336"/>
        <w:gridCol w:w="1134"/>
        <w:gridCol w:w="1134"/>
        <w:gridCol w:w="113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cyjna realizująca program lub koordynująca wykonywanie progra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57" w:right="-168" w:hanging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Dotychczasowe nakłady </w:t>
            </w:r>
          </w:p>
          <w:p>
            <w:pPr>
              <w:pStyle w:val="Normal"/>
              <w:ind w:left="-57" w:right="-168" w:hanging="142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2012r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nfrastruktur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rystycznej nad jeziorem w Iń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4.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6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 środk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unijne –RPO - turystyka, INTERREG IV a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5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6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.31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.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6.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.389,00</w:t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9.31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.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.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3.389,00</w:t>
            </w:r>
          </w:p>
        </w:tc>
      </w:tr>
      <w:tr>
        <w:trPr>
          <w:trHeight w:val="5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– Niemieckie Centrum Integracj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ktywności Lokalnej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7.6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.9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RPO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ind w:right="-27" w:hanging="57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-nicy oraz remonty                     i przebudowa świetlic wiejskich </w:t>
            </w:r>
          </w:p>
          <w:p>
            <w:pPr>
              <w:pStyle w:val="Normal"/>
              <w:ind w:right="-13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Ciemniku, Linówku, Storkowie              i Ściennem wraz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8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.643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2.921,00</w:t>
            </w:r>
          </w:p>
        </w:tc>
      </w:tr>
      <w:tr>
        <w:trPr>
          <w:trHeight w:val="2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.776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.98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1.300,00</w:t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.379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GD P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31.621,00</w:t>
            </w:r>
          </w:p>
        </w:tc>
      </w:tr>
      <w:tr>
        <w:trPr>
          <w:trHeight w:val="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zagospodarowa-niem teren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.28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 -prefinansowan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- refundacj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Ciemniku wraz          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90"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i przebudo-wa świetlic </w:t>
            </w:r>
          </w:p>
          <w:p>
            <w:pPr>
              <w:pStyle w:val="Normal"/>
              <w:ind w:left="-90" w:right="-135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nówku, Storkowie                  i Ścienne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.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2.921,00</w:t>
            </w:r>
          </w:p>
        </w:tc>
      </w:tr>
      <w:tr>
        <w:trPr>
          <w:trHeight w:val="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71.300,00</w:t>
            </w:r>
          </w:p>
        </w:tc>
      </w:tr>
      <w:tr>
        <w:trPr>
          <w:trHeight w:val="3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.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31.621,00</w:t>
            </w:r>
          </w:p>
        </w:tc>
      </w:tr>
      <w:tr>
        <w:trPr>
          <w:trHeight w:val="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 -Waliszewo wraz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4.447,48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8.51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.012,62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50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7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Program Rozwoju </w:t>
            </w:r>
            <w:r>
              <w:rPr>
                <w:rFonts w:cs="Verdana" w:ascii="Verdana" w:hAnsi="Verdana"/>
                <w:sz w:val="12"/>
                <w:szCs w:val="12"/>
              </w:rPr>
              <w:t>Obszarów Wiejskich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i rozwój 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504,86**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acja zlokalizowanego w miejscowości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iemnik gmina Ińsko na działkach nr geod. 370/2, 370/3 budynku mieszkalnego na 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lokali socjalnych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51.81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7.4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4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1.96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Rządowy Program Wsparcia Finansoweg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u Dopłat Tworzenia Lokali Socjalnych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GÓŁEM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azem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21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 417 042,41*</w:t>
            </w:r>
          </w:p>
          <w:p>
            <w:pPr>
              <w:pStyle w:val="Normal"/>
              <w:ind w:right="-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8.962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7 469,0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583 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100.34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36 310,00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3.747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6 29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8 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45.19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4 689,00</w:t>
            </w:r>
          </w:p>
        </w:tc>
      </w:tr>
      <w:tr>
        <w:trPr>
          <w:trHeight w:val="68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right="-27" w:hanging="57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8.012,62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9.787,15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.3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8.053,82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 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9.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1 621,00</w:t>
            </w:r>
          </w:p>
        </w:tc>
      </w:tr>
      <w:tr>
        <w:trPr>
          <w:trHeight w:val="66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ządowy Program Wsparcia Finanso-wego z Funduszu Dopłat Tworzenia Lokali Socjalnych</w:t>
            </w:r>
          </w:p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-172" w:hanging="180"/>
        <w:rPr/>
      </w:pPr>
      <w:r>
        <w:rPr>
          <w:rFonts w:cs="Verdana" w:ascii="Verdana" w:hAnsi="Verdana"/>
          <w:sz w:val="16"/>
          <w:szCs w:val="16"/>
        </w:rPr>
        <w:t>* - kwota nie zawiera środków unijnych, które wynikają z refundacji PROW, tj.:</w:t>
      </w:r>
    </w:p>
    <w:p>
      <w:pPr>
        <w:pStyle w:val="Normal"/>
        <w:ind w:left="567" w:right="-172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- 257.548,96 zł w zakresie realizacji zadania z pozycji  4 – etap I – z kwoty tej 240.102,96 zł zostanie przeznaczone na spłatę pożyczki na prefinansowanie tego zadania zaciągniętej                         w 2009 roku w kwocie 130.820,67 zł i planowanej do zaciągnięcia w roku 2010 w kwocie 109.282,29 zł,</w:t>
      </w:r>
    </w:p>
    <w:p>
      <w:pPr>
        <w:pStyle w:val="Normal"/>
        <w:ind w:left="567" w:right="-172" w:hanging="567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- 150.504,86 zł w zakresie realizacji zadania z poz. 5, kwota ta zostanie przeznaczona na spłatę pożyczki na prefinansowanie w tej samej wysokości.</w:t>
      </w:r>
    </w:p>
    <w:p>
      <w:pPr>
        <w:pStyle w:val="Normal"/>
        <w:ind w:left="567" w:right="-172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right="-314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przyznana kwota dofinansowania z PROW na zadanie z poz. 5 – umowa z Samorządem Województwa Zachodniopomorskiego do kwoty 541.873 zł zostanie skorygowana do kwoty 150.504,86 zł z uwagi na zmniejszenie ogólnych kosztów inwestycji po rozstrzygnięciu przetargowym w zakresie wyłonienia wykonawcy robót budowlany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1:00Z</dcterms:created>
  <dc:creator>Urząd Gminy Ińsko</dc:creator>
  <dc:description/>
  <cp:keywords/>
  <dc:language>en-US</dc:language>
  <cp:lastModifiedBy>JaszczyszynA</cp:lastModifiedBy>
  <cp:lastPrinted>2010-08-11T13:08:00Z</cp:lastPrinted>
  <dcterms:modified xsi:type="dcterms:W3CDTF">2010-08-18T10:01:00Z</dcterms:modified>
  <cp:revision>2</cp:revision>
  <dc:subject/>
  <dc:title>Załącznik Nr </dc:title>
</cp:coreProperties>
</file>