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3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 XXXVI/34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6 sierpnia 2010 ro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ity wydatków Gminy Ińsk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programy finansowane z udziałem środków pochodzących z budżetu Unii Europejskiej oraz niepodlegających zwrotowi środków               z pomocy udzielanej przez państwa członkowskie Europejskiego Porozumienia o Wolnym Handlu (EFTA) oraz innych środków pochodzących ze źródeł zagranicznych niepodlegających zwrotowi, realizowane w latach 2010 i kolejn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       w groszach</w:t>
      </w:r>
    </w:p>
    <w:tbl>
      <w:tblPr>
        <w:tblW w:w="16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20"/>
        <w:gridCol w:w="900"/>
        <w:gridCol w:w="720"/>
        <w:gridCol w:w="1620"/>
        <w:gridCol w:w="1260"/>
        <w:gridCol w:w="900"/>
        <w:gridCol w:w="1080"/>
        <w:gridCol w:w="1440"/>
        <w:gridCol w:w="1080"/>
        <w:gridCol w:w="1080"/>
        <w:gridCol w:w="1260"/>
        <w:gridCol w:w="1170"/>
        <w:gridCol w:w="1215"/>
        <w:gridCol w:w="121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-cyj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ując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 lub koordynu-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całkowita proj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Źródła finansowa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dniesie-niu do kosztów kwalifiko-wa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otych-czasow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kład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płatności w latach w ramach  projekt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oku 20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struktury turystycznej nad jeziorem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 – turysty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TERREG IV 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GD-PRO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.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4.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6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7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 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5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Niemieckie Centru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gracj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ktywn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7.6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.9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– środki unijne –PROW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oraz remonty i przebu-dowa świetlic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              w Ciemniku, Linówku, Storkowie              i Ściennem 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8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.643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2.921,00</w:t>
            </w:r>
          </w:p>
        </w:tc>
      </w:tr>
      <w:tr>
        <w:trPr>
          <w:trHeight w:val="2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.77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.9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1.300,00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- środki unijn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i rozwój w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8.379,00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LGD-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1.621,00</w:t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             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agospo-darowaniem terenu 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.2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-        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               w Linówku, Storkowie             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GD-PROW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 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.07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2.921,00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7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1.300,00</w:t>
            </w:r>
          </w:p>
        </w:tc>
      </w:tr>
      <w:tr>
        <w:trPr>
          <w:trHeight w:val="44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.37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1.621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-Waliszewo wraz           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 w miejscow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liszewo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nowa  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4.4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8.517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.012,62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504,86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  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504,86**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 systemow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gracja społe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owiecie stargardz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Operacyjny Kapitał Ludz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0.953,7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6.23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4.72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0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2.47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4119412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4219 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768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241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7 4117 412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7 421743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KL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.44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.008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– W cieniu św. Floriana – wspólne ćwiczenia ratownicze jednostek Ochotniczych Straży Pożar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Polskiej Gminy Ińsko oraz Gmin Niemiec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henzieritz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hrenshagen-Daskow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 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unijne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TERREG IV 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jekt –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ni Ińska – poznajemy nasze tradycj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wyczaj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TERRE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ind w:left="4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.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.65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65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ni Ińs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der +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   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03.827,1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1.48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6.134,06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32.9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52.921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2.0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8.70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3.8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1.300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prefinansow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8.012,62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9.787,15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 uni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2.839,08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.393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701.441,72 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08.053,82*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1.621,00</w:t>
            </w:r>
          </w:p>
        </w:tc>
      </w:tr>
      <w:tr>
        <w:trPr>
          <w:trHeight w:val="410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76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.241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ind w:left="180" w:right="-42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42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172" w:hanging="180"/>
        <w:rPr/>
      </w:pPr>
      <w:r>
        <w:rPr>
          <w:rFonts w:cs="Verdana" w:ascii="Verdana" w:hAnsi="Verdana"/>
          <w:sz w:val="16"/>
          <w:szCs w:val="16"/>
        </w:rPr>
        <w:t>* - kwota nie zawiera środków unijnych, które wynikają z refundacji PROW, tj.:</w:t>
      </w:r>
    </w:p>
    <w:p>
      <w:pPr>
        <w:pStyle w:val="Normal"/>
        <w:ind w:left="567" w:right="-172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- 257.548,96 zł w zakresie realizacji zadania z pozycji  3 – etap I – z kwoty tej 240.102,96 zł zostanie przeznaczone na spłatę pożyczki na prefinansowanie tego zadania zaciągniętej                     w 2009 roku w kwocie 130.820,67 zł i planowanej do zaciągnięcia w roku 2010 w kwocie 109.282,29 zł,</w:t>
      </w:r>
    </w:p>
    <w:p>
      <w:pPr>
        <w:pStyle w:val="Normal"/>
        <w:ind w:left="567" w:right="-172" w:hanging="567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- 150.504,86 zł w zakresie realizacji zadania z poz. 5, kwota ta zostanie przeznaczona na spłatę pożyczki na prefinansowanie w tej samej wysokości.</w:t>
      </w:r>
    </w:p>
    <w:p>
      <w:pPr>
        <w:pStyle w:val="Normal"/>
        <w:ind w:left="567" w:right="-172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right="-172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przyznana kwota dofinansowania z PROW na zadanie z poz. 4 – umowa z Samorządem Województwa Zachodniopomorskiego - kwota 541.873 zł zostanie skorygowana do kwoty 150.504,86 zł z uwagi na zmniejszenie ogólnych kosztów inwestycji po rozstrzygnięciu przetargowym w zakresie wyłonienia wykonawcy robót budowlany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right="-42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3:00Z</dcterms:created>
  <dc:creator>Urząd Gminy Ińsko</dc:creator>
  <dc:description/>
  <cp:keywords/>
  <dc:language>en-US</dc:language>
  <cp:lastModifiedBy>JaszczyszynA</cp:lastModifiedBy>
  <cp:lastPrinted>2010-08-11T13:50:00Z</cp:lastPrinted>
  <dcterms:modified xsi:type="dcterms:W3CDTF">2010-08-18T10:03:00Z</dcterms:modified>
  <cp:revision>2</cp:revision>
  <dc:subject/>
  <dc:title>Załącznik Nr 12</dc:title>
</cp:coreProperties>
</file>